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Armenian" w:hAnsi="Arial Armenian" w:cs="Arial Armenian"/>
          <w:sz w:val="28"/>
          <w:szCs w:val="28"/>
          <w:u w:val="single"/>
        </w:rPr>
      </w:pPr>
      <w:r>
        <w:rPr>
          <w:rFonts w:cs="Arial Armenian" w:ascii="Arial Armenian" w:hAnsi="Arial Armenian"/>
          <w:sz w:val="28"/>
          <w:szCs w:val="28"/>
          <w:u w:val="single"/>
        </w:rPr>
        <w:t>ö à Ô  Æ     ² è ² æ ² ð Î À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öáÕÇ ³é³ç³ñÏÁ ¹³ µÝ³ÏãáõÃÛ³Ý Ó»éùÇ »Õ³Í ¹ñ³ÙÇ ù³Ý³ÏáõÃÛáõÝÝ ¿: ä»ïáõÃÛáõÝÁ Ï³ñ·³íáñáõÙ ¿ ÷áÕÇ ³é³ç³ñÏÁ µ³ó ßáõÏ³ÛáõÙ ·áñÍ³ñùÝ»ñÇ ÙÇçáóáíª ³í»É³óÝ»Éáí Ï³Ù å³Ï³ë»óÝ»Éáí ÷áÕÇ ù³Ý³ÏáõÃÛáõÝÁ: ê³Ï³ÛÝ ÷áÕÇ ßáõÏ³ÛÇ Ù³ëÇÝ ÉñÇí å³ïÏ»ñ³óáõÙ Ï³½Ù»Éáõ Ñ³Ù³ñ å»ïù ¿ Ñ³ßíÇ ³éÝ»É Ý³»õ µ³ÝÏ³ÛÇÝ Ñ³Ù³Ï³ñ·Ç ¹»ñÁ: öáÕÇ ³é³ç³ñÏÁ áã ÙÇ³ÛÝ Ï³Ëí³Í ¿ å³Ñáõëï³ÛÇÝ Ñ³Ù³Ï³ñ·Ç ù³Õ³ù³Ï³ÝáõÃÛáõÝÇó, ³ÛÉ Ý³»õ Ù³ëÝ³íáñ ÷áÕ³ï»ñ»ñÇ í³ñù³·ÍÇó »õ µ³ÝÏ»ñÇ, áñï»Õ å³ÑíáõÙ ¿ ÷áÕÁ, ù³Õ³ù³Ï³ÝáõÃÛáõÝÇó: öáÕÁ Ý»ñ³éáõÙ ¿ ÇÝãå»ë µÝ³ÏãáõÃÛ³Ý Ó»éùÇÝ, ³ÛÝå»ë ¿É µ³ÝÏ³ÛÇÝ (ÁÝÃ³óÇÏ Ñ³ßÇíÝ»ñÁ), áñáÝù Ï³ñ»ÉÇ ¿ û·ï³·áñÍ»É  ·áñÍ³ñùÝ»ñ Ï³ï³ñ»ÉÇë: öáÕÇ ³é³ç³ñÏÁ Ï³ñ»ÉÇ ¿ ³ñï³Ñ³Ûï»É Ñ»ï»õÛ³É Ñ³í³ë³ñáõÃÛ³Ùµ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ab/>
        <w:tab/>
        <w:tab/>
        <w:t>M = C + D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>áñï»Õª   M  -  ÷áÕÇ ³é³ç³ñÏÝ ¿,  C - Ï³ÝËÇÏ ÷áÕÁ,  D  -  ÁÝÃ³óÇÏ Ñ³ßÇÝí»ñÇ ÷áÕÁ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²ÛÅÙ ÷áñÓ»Ýù Ñ³ëÏ³Ý³É Ï³ÝËÇÏ ÷áÕÇ »õ ÁÝÃ³óÇÏ Ñ³ßÇíÝ»ñÇ ÷áÕÇ ÙÇç»õ ÷áËÝ»ñ·áñÍáõÃÛáõÝÁ, áñÝ ¿É ËÇëï ³ÝÑñ³Å»ßï ¿ å³ïÏ»ñ³óáõÙ Ï³½Ù»Éáõ Ñ³Ù³ñ ÷áÕÇ ³é³ç³ñÏÇ Ù³ëÇÝ:</w:t>
      </w:r>
    </w:p>
    <w:p>
      <w:pPr>
        <w:pStyle w:val="Normal"/>
        <w:spacing w:lineRule="auto" w:line="360"/>
        <w:jc w:val="both"/>
        <w:rPr/>
      </w:pPr>
      <w:r>
        <w:rPr>
          <w:rFonts w:cs="Arial Armenian" w:ascii="Arial Armenian" w:hAnsi="Arial Armenian"/>
          <w:sz w:val="28"/>
          <w:szCs w:val="28"/>
        </w:rPr>
        <w:tab/>
        <w:t xml:space="preserve">ä³ïÏ»ñ³óÝ»Ýù, Ã» µ³ÝÏ»ñ ãÏ³Ý: ²Û¹ ¹»åùáõÙ ÷áÕÁ ·áÛáõÃÛáõÝ áõÝÇ ÙÇ³ÛÝ Ï³ÝËÇÏ Ó»õáí »õ Ýñ³Ýó ·áõÙ³ñÁ Ñ³í³ë³ñ ¿ µÝ³ÏãáõÃÛ³Ý Ó»éùÇÝ »Õ³Í ¹ñ³ÙÇ ù³Ý³ÏÇÝ: ºÝÃ³¹ñ»Ýù ïÝï»ëáõÃÛ³Ý Ù»ç ßñç³Ý³éáõÙ ¿ 1000000 ¹ñ³Ù: ÆëÏ ÑÇÙ³ ÁÝ¹áõÝ»Ý»ù µ³ÝÏ»ñÇ ·áÛáõÃÛáõÝÁ: Ü³Ë »ÝÃ³¹ñ»Ýù, áñ µ³ÝÏ»ñÁ ÁÝ¹áõÝáõÙ »Ý ³í³Ý¹Ý»ñ, µ³Ûó í³ñÏ»ñ ã»Ý ï³ÉÇë: ´³ÝÏ³ÛÇÝ Ñ³ßÇíÝ»ñáõÙ ¹ñí³Í »õ áñå»ë í³ñÏ ãïñí³Í ÙÇçáóÝ»ñÇ ·áõÙ³ñÁ ÏáãíáõÙ ¿ å³ÑáõëïÝ»ñ: Ø»ñ ûñÇÝ³ÏÇ ¹»åùáõÙ µáÉáñ ³í³Ý¹Ý»ñÁ ÷áË³ÝóíáõÙ »Ý å³Ñáõëï: ´³ÝÏÝ ³ÙµáÕç Í³í³Éáí ¹ñ³Ýù å³ÑáõÙ ¿ ³Û¹ï»Õ »õ ¹áõñë ¿ Ñ³ÝáõÙ ÙÇ³ÛÝ, »ñµ ³í³Ý¹³ïáõÝ»ñÁ Çñ»Ýó Ñ³ßíÇó ÷áÕ »Ý Ñ³ÝáõÙ Ï³Ù í×³ñáõÙ ã»Ï»ñáí: ÜÙ³Ý Ñ³Ù³Ï³ñ·Á ÏáãíáõÙ ¿ µ³ÝÏ³ÛÇÝ 100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Arial Armenian" w:ascii="Arial Armenian" w:hAnsi="Arial Armenian"/>
          <w:sz w:val="28"/>
          <w:szCs w:val="28"/>
        </w:rPr>
        <w:t xml:space="preserve"> - ³Ýáó å³Ñáõëï³íáñáõÙ: ºÝÃ³¹ñ»Ýù ßñç³Ý³éáõ áÕç ÷áÕÁª 1000000 ¹ñ³ÙÁ µÝ³ÏãáõÃÛáõÝÁ Ñ³ßÇíÝ»ñÇ Ù»ç ¹ñ»É ¿ µ³ÝÏáõÙ: ²ÏïÇíÝ»ñÁ å³ÑíáõÙ »Ý å³ÑáõëïÝ»ñáõÙ »õ Ï³½ÙáõÙ 1 ÙÉÝ.¹ñ³Ù, å³ëëÇíÝ»ñÁ »õë Ï³½ÙáõÙ »Ý 1ÙÉÝ.¹ñ³Ù, µ³ÝÏÇ å³ñï³íáñáõÃÛáõÝÝ»ñÝ »Ý ³í³Ý¹³ïáõÝ»ñÇ ³éç»õ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 xml:space="preserve">²Û¹ ¹»åùáõÙ, Ç ï³ñµ»ñáõÃÛáõÝ Çñ³Ï³ÝáõÃÛáõÝÇó, µ³ÝÏÁ í³ñÏ ãÇ ï³ÉÇë »õ ß³ÑáõÛÃ ãÇ ëï³ÝáõÙ: îÝï»ëáõÃÛ³Ý Ù»ç ÷áÕÇ ³é³ç³ñÏÁ, ÇÝãå»ë »õ Ý³ËÏÇÝáõÙ ¿ñ (³é³Ýó µ³ÝÏÇ) Ï³½ÙáõÙ ¿ 1 ÙÉÝ.¹ñ³Ù: ²ÛëåÇëáí, »Ã» </w:t>
      </w:r>
    </w:p>
    <w:p>
      <w:pPr>
        <w:pStyle w:val="Normal"/>
        <w:spacing w:lineRule="auto" w:line="360"/>
        <w:jc w:val="both"/>
        <w:rPr/>
      </w:pPr>
      <w:r>
        <w:rPr>
          <w:rFonts w:cs="Arial Armenian" w:ascii="Arial Armenian" w:hAnsi="Arial Armenian"/>
          <w:sz w:val="28"/>
          <w:szCs w:val="28"/>
        </w:rPr>
        <w:t xml:space="preserve">µ³ÝÏ»ñÁ å³Ñáõëï³íáñáõÙ »Ý ³í³Ý¹Ý»ñÇ 100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Arial Armenian" w:ascii="Arial Armenian" w:hAnsi="Arial Armenian"/>
          <w:sz w:val="28"/>
          <w:szCs w:val="28"/>
        </w:rPr>
        <w:t>-Á ³å³ µ³ÝÏ³ÛÇÝ Ñ³Ù³Ï³ñ·Á ÷áÕÇ ³é³ç³ñÏÇ íñ³ ãÇ ³½¹áõÙ:</w:t>
      </w:r>
    </w:p>
    <w:p>
      <w:pPr>
        <w:pStyle w:val="Normal"/>
        <w:spacing w:lineRule="auto" w:line="360"/>
        <w:jc w:val="both"/>
        <w:rPr/>
      </w:pPr>
      <w:r>
        <w:rPr>
          <w:rFonts w:cs="Arial Armenian" w:ascii="Arial Armenian" w:hAnsi="Arial Armenian"/>
          <w:sz w:val="28"/>
          <w:szCs w:val="28"/>
        </w:rPr>
        <w:tab/>
        <w:t xml:space="preserve">ÆëÏ ³ÛÅÙ »ÝÃ³¹ñ»Ýù, áñ µ³ÝÏ³ÛÇÝ Ñ³ßÇíÝ»ñáõÙ »Õ³Í ÙÇçáóÝ»ñÇ ÙÇ Ù³ëÁ áõÕÕíáõÙ ¿ í³ñÏ³íáñÙ³ÝÁ: ²í³Ý¹Ý»ñÁ »ï å³Ñ³Ýç»Éáõ ¹»åùÇ Ñ³Ù³ñ µ³ÝÏÇÝ ³ÝÑñ³Å»ßï »Ý å³ÑáõëïÝ»ñ: ø³ÝÇ áñ Ýáñ ³í³Ý¹Ý»ñÇ Ý»ñÑáëùÁ ëáíáñ³µ³ñ Çñ Í³í³Éáí Ñ³í³ë³ñ ¿ Ñ³ßÇíÝ»ñÇó Ñ³ÝíáÕ ÙÇçáóÝ»ñÇÝ, ³å³ 100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Arial Armenian" w:ascii="Arial Armenian" w:hAnsi="Arial Armenian"/>
          <w:sz w:val="28"/>
          <w:szCs w:val="28"/>
        </w:rPr>
        <w:t xml:space="preserve"> - ³Ýáó å³Ñáõëï³íáñÙ³Ý ³ÝÑñ³Å»ßïáõÃÛáõÝÁ í»ñ³ÝáõÙ ¿: ²ÛëåÇëÇ Ñ³Ù³Ï³ñ·Á ÏáãíáõÙ ¿ µ³ÝÏ³ÛÇÝ Ù³ëÝ³ÏÇ å³Ñáõëï³íáñáõÙ: ºÝÃ³¹ñ»Ýù å³ÑáõëïÝ»ñáõÙ  ½»ï»Õí³Í ³í³Ý¹Ý»ñÇ µ³ÅÇÝÁ 20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Arial Armenian" w:ascii="Arial Armenian" w:hAnsi="Arial Armenian"/>
          <w:sz w:val="28"/>
          <w:szCs w:val="28"/>
        </w:rPr>
        <w:t xml:space="preserve"> ¿: ²Û¹ ¹»åùáõÙ Ñ³ßÇíÝ»ñáõÙ ·ïÝíáÕ 1 ÙÉÝ.¹ñ³ÙÇó 200 Ñ³½.¹ñ³ÙÁ µ³ÝÏÁ å³ÑáõÙ ¿ å³ÑáõëïÝ»ñáõÙ, ÇëÏ ÙÝ³ó³Í 800 Ñ³½.¹ñ³ÙÁ áõÕÕáõÙ ¿ í³ñÏ³íáñÙ³ÝÁ, áñÇ Ñ»ï»õ³Ýùáí µ³ÝÏÁ ÷áÕÇ ³é³ç³ñÏÁ Ù»Í³óÝáõÙ ¿ 800 Ñ³½.¹ñ³Ùáí: ²ÛëÇÝùÝ í³ñÏ»ñ ï³Éáõó Ñ»ïá ÷áÕÇ ³é³ç³ñÏÁ  1 ÙÉÝ.¹ñ³ÙÇó Ñ³ë³í 1.8 ÙÉÝ.¹ñ³ÙÇ: ÆÝãå»ë Ý³ËÏÇÝáõÙ, ³í³Ý¹³ïáõÝ»ñÁ ÁÝÃ³óÇÏ Ñ³ßÇíáõÙ áõÝ»Ý 1 ÙÉÝ.¹ñ³Ù, »õë 800 Ñ³½.¹ñ³Ù Ï³ÝËÇÏ ï»ëùáí ·ïÝíáõÙ ¿ ÷áË³éáõÝ»ñÇ Ó»éùÇÝ: Ð»ï»õ³µ³ñ Ù³ëÝ³ÏÇ µ³ÝÏ³ÛÇÝ å³Ñáõëï³íáñÙ³Ý Ñ³Ù³Ï³ñ·Ç ¹»åùáõÙ µ³ÝÏ»ñÁ ÷áÕ »Ý ëï»ÕÍáõÙ, áñáí »õ ³í»É³óÝáõÙ ÷áÕÇ ³é³ç³ñÏÁ: ê³Ï³ÛÝ ¹ñ³Ýáí ÷áÕÇ ëï»ÕÍÙ³Ý ·áñÍÁÝÃ³óÁ ãÇ ³í³ñïíáõÙ: ²ÛÝ ß³ñáõÝ³ÏíáõÙ ¿, »Ã» ÷áË³éáõÝ ëï³ó³Í 800 Ñ³½.¹ñ³ÙÝ Çñ Ñ³ßíÇÝ ¹ÝáõÙ ¿ Ù»Ï ³ÛÉ µ³ÝÏáõÙ, áñÝ ¿É Çñ Ñ»ñÃÇÝ ¹ñ³ 20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Arial Armenian" w:ascii="Arial Armenian" w:hAnsi="Arial Armenian"/>
          <w:sz w:val="28"/>
          <w:szCs w:val="28"/>
        </w:rPr>
        <w:t xml:space="preserve">-Á ¹ÝáõÙ ¿ å³ÑáõëïáõÙ, ÇëÏ ÙÝ³ó³Í 80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Arial Armenian" w:ascii="Arial Armenian" w:hAnsi="Arial Armenian"/>
          <w:sz w:val="28"/>
          <w:szCs w:val="28"/>
        </w:rPr>
        <w:t>-Á í³ñÏ ¿ ïñ³Ù³¹ñáõÙ: ²ÛëåÇëáí Ûáõñ³ù³ÝãÛáõñ Ýáñ ³í³Ý¹ »õ í³ñÏ ³í»É³óÝáõÙ »Ý ÷áÕÇ ½³Ý·í³ÍÁ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rr - áí Ýß³Ý³Ï»Ýù ³í³Ý¹Ý»ñÇ å³Ñáõëï³íáñÙ³Ý ÝáñÙÁ, áñÁ Ù»ñ ûñÇÝ³ÏáõÙ Ñ³í³ë³ñ ¿ 0.2-Ç: àõëïÇ, »Ã» ëÏ½µÝ³Ï³Ý ³í³Ý¹Ç ·áõÙ³ñÁ 1ÙÉÝ.¹ñ³Ù ¿, ³å³ ÷áÕÇ ù³Ý³ÏáõÃÛáõÝÁ Ï³í»É³Ý³ Ñ»ï»õÛ³É ã³÷áí.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Ý³Ë³ëÏ½µÝ³Ï³Ý ³í³Ý¹Ç ·áõÙ³ñÁ = 1 ÙÉÝ.¹ñ³Ù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1-ÇÝ µ³ÝÏÇ í³ñÏ»ñÇ Ù»ÍáõÃÛáõÝÁ = (1-rr) x 1 ÙÉÝ.¹ñ³Ù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2-ñ¹ µ³ÝÏÇ í³ñÏ»ñÇ Ù»ÍáõÃÛáõÝÁ = (1-rr) x 1 ÙÉÝ.¹ñ³Ù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3-ñ¹ µ³ÝÏÇ í³ñÏ»ñÇ Ù»ÍáõÃÛáõÝÁ = (1-rr) x 1 ÙÉÝ.¹ñ³Ù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eastAsia="Arial Armenian" w:cs="Arial Armenian" w:ascii="Arial Armenian" w:hAnsi="Arial Armenian"/>
          <w:sz w:val="28"/>
          <w:szCs w:val="28"/>
        </w:rPr>
        <w:t xml:space="preserve">                              </w:t>
      </w:r>
      <w:r>
        <w:rPr>
          <w:rFonts w:cs="Arial Armenian" w:ascii="Arial Armenian" w:hAnsi="Arial Armenian"/>
          <w:sz w:val="28"/>
          <w:szCs w:val="28"/>
        </w:rPr>
        <w:t>……………………………</w:t>
      </w:r>
      <w:r>
        <w:rPr>
          <w:rFonts w:cs="Arial Armenian" w:ascii="Arial Armenian" w:hAnsi="Arial Armenian"/>
          <w:sz w:val="28"/>
          <w:szCs w:val="28"/>
        </w:rPr>
        <w:t>..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>öáÕÇ ³é³ç³ñÏÁ = [1+(1- rr) +(1- rr)+(1- rr)+ ...] x1 ÙÉÝ.¹ñ³Ù=(1/rr)x1ÙÉÝ.¹ñ.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>Ð»ï»õ³µ³ñ ³í³Ý¹Ý»ñáõÙ ¹ñí³Í Ûáõñ³ù³ÝãÛáõñ 1 ¹ñ³ÙÁ 1/rr ã³÷áí Ýáñ ÷áÕ ¿ ëï»ÕÍáõÙ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´³ÝÏ»ñÇ ÑÇÙÝ³Ï³Ý ³é³ÝÓÝ³Ñ³ïÏáõÃÛáõÝÁ ³ÛÉ ýÇÝ³Ýë³Ï³Ý Ñ³ëï³ïáõÃÛáõÝÝ»ñÇ Ñ³Ù»Ù³ï ÷áÕ ëï»ÕÍ»Éáõ Ï³ñáÕáõÃÛáõÝÝ ¿: ØÇ³ÛÝ µ³ÝÏ»ñÇÝ ¿ í»ñ³å³Ñí³Í ÷áÕÇ ³é³ç³ñÏÇ Ù³ëÁ Ñ³Ý¹Çë³óáÕ ³ÏïÇíÝ»ñ ëï»ÕÍ»Éáõ Çñ³íáõÝùÁ: ²ÛëåÇëáí µáÉáñ ýÇÝ³Ýë³Ï³Ý Ñ³ëï³ïáõÃÛáõÝÝ»ñÇó ÙÇ³ÛÝ Ýñ³Ýù »Ý ³ÝÙÇç³Ï³Ýáñ»Ý Ý»ñ·áñÍáõÙ ÷áÕÇ ³é³ç³ñÏÇ íñ³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Ð³ñÏ ¿ Ýß»É, áñ Ù³ëÝ³ÏÇ å³Ñ»ëï³íáñÙ³Ý ¹»åùáõÙ µ³ÝÏ»ñÇ ÏáÕÙÇó ÷áÕÇ ëï»ÕÍáõÙÁ Ñ³Ù³ñÅ»ù ã¿ ÝÛáõÃ³Ï³Ý Ýáñ ³ñÅ»ùÝ»ñÇ ëï»ÕÍÙ³ÝÁ: ²ÛëÇÝùÝ µ³ÝÏ³ÛÇÝ ·áñÍ³ñùÝ»ñÇ ³ñ¹ÛáõÝùáõÙ ÷áÕÇ ÙÇçáóÝ»ñÇ ëï»ÕÍáõÙÁ Ñ³Ý·»óÝáõÙ ¿ ëáëÏ Çñ³óí»ÉÇáõÃÛ³Ý ³í»É³óÙ³ÝÁ, ³ÛÉ áã ³½·³ÛÇÝ Ñ³ñëïáõÃÛ³Ý ³×ÇÝ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ab/>
        <w:tab/>
        <w:tab/>
        <w:t>öáÕÇ ³é³ç³ñÏÇ Ùá¹»ÉÁ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²í»ÉÇ Ù³Ýñ³Ù³ëÝ ùÝÝ³ñÏ»Ýù ÷áÕÇ ëï»ÕÍÙ³Ý ·áñÍáÝÝ»ñÁ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Ü»ñÏ³Û³óÝ»Ýù ÷áÕÇ ³é³ç³ñÏÇ Ùá¹»ÉÁ µ³ÝÏ³ÛÇÝ Ù³ëÝ³ÏÇ å³Ñ»ëï³íáñÙ³Ý ¹»åùáõÙ: Üñ³ÝáõÙ ³éÏ³ »Ý »ñ»ù ÷á÷áË³Ï³ÝÝ»ñ.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- Â - ÷áÕÇ µ³½³Ý. ¹³ µÝ³ÏãáõÃÛ³Ý Ó»éùÇÝ ·ïÝíáÕª C »õ µ³ÝÏ³ÛÇÝ å³ÑáõëïÝ»ñáõÙ »Õ³Í R ¹ñ³ÙÇ ù³Ý³ÏáõÃÛáõÝÝ ¿: ²ÛÝ ³ÝÙÇç³å»ë í»ñ³ÑëÏíáõÙ ¿ å³Ñáõëï³ÛÇÝ Ñ³Ù³Ï³ñ·Ç ÏáÕÙÇó;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- rr ³í³Ý¹Ý»ñÇ å³Ñáõëï³íáñÙ³Ý ÝáñÙ. ¹³ å³ÑáõëïÝ»ñáõÙ ½»ï»Õí³Í µ³ÝÏ³ÛÇÝ ³í³Ý¹Ý»ñÇ Ù³ëÝ ¿, áñÁ áñáßíáõÙ ¿ µ³ÝÏÇ ù³Õ³ù³Ï³ÝáõÃÛ³Ùµ »õ ¹ñ³Ýó ·áñÍáõÝ»áõÃÛáõÝÁ Ï³ñ·³íáñáÕ ÝáñÙ³ïÇí ³Ïï»ñáí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- cr - ÷áÕÇ ¹»åáÝ³óÙ³Ý ·áñÍ³ÏÇó, áñÁ µÝáõÃ³·ñíáõÙ ¿ µÝ³ÏãáõÃÛ³Ý Ý³ËÁÝïñáõÃÛáõÝÝ»ñÁ ÷áÕÇ ÙÇçáóÝ»ñÁ Ï³ÝËÇÏª C Ï³Ù ÁÝÃ³óÇÏ Ñ³ßÇíÝ»ñáõÙ ÙÇçáóÝ»ñÇª D ï»ëùáí µ³ßËÙ³Ý ËÝ¹ñáõÙ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öáÕÇ ³é³ç³ñÏÇ ³Ûë Ùá¹»ÉÁ Éáõë³µ³ÝáõÙ ¿ ÷áÕÇ ³é³ç³ñÏÇ Ï³Ëí³ÍáõÃÛáõÝÁ ÷áÕÇ µ³½³ÛÇó, ³í³Ý¹Ý»ñÇ å³Ñáõëï³íáñÙ³Ý ÝáñÙÇó »õ ¹»åáÝ³óÙ³Ý ·áñÍ³ÏÇó: ²Ûë Ùá¹»ÉÁ ÑÝ³ñ³íáñáõÃÛáõÝ ¿ ï³ÉÇë å³ñ½³µ³Ý»É ÷áÕÇ ³é³ç³ñÏÇ íñ³ å³Ñáõëï³ÛÇÝ Ñ³Ù³Ï³ñ·Ç ù³Õ³ù³Ï³ÝáõÃÛ³Ý, ÇÝãå»ë Ý³»õ µ³ÝÏ»ñÇ »õ Ù³ëÝ³íáñ ³ÝÓ³Ýó áñáßáõÙÝ»ñÇ Ý»ñ·áñÍáõÃÛ³Ý Ù»Ë³ÝÇ½ÙÁ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öáÕÇ ³é³ç³ñÏÁ »õ ÷áÕÇ µ³½³Ý ³ñï³Ñ³Ûï»Ýù Ñ³í³ë³ñáõÙÝ»ñáí.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ab/>
        <w:tab/>
        <w:t>M = C + D (1)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ab/>
        <w:tab/>
        <w:t>B = C + R (2)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(1) Ñ³í³ë³ñáõÙÁ óáõÛó ¿ ï³ÉÇë, áñ ÷áÕÇ ³é³ç³ñÏÁ, ¹³ Ï³ÝËÇÏ ÷áÕÇ »õ ÁÝÃ³óÇÏ Ñ³ßÇíÝ»ñáõÙ ·ïÝíáÕ ÷áÕÇ ·áõÙ³ñÝ ¿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eastAsia="Arial Armenian" w:cs="Arial Armenian" w:ascii="Arial Armenian" w:hAnsi="Arial Armenian"/>
          <w:sz w:val="28"/>
          <w:szCs w:val="28"/>
        </w:rPr>
        <w:t xml:space="preserve"> </w:t>
      </w:r>
      <w:r>
        <w:rPr>
          <w:rFonts w:cs="Arial Armenian" w:ascii="Arial Armenian" w:hAnsi="Arial Armenian"/>
          <w:sz w:val="28"/>
          <w:szCs w:val="28"/>
        </w:rPr>
        <w:t>(2) Ñ³í³ë³ñáõÙÁ óáõÛó ¿ ï³ÉÇë, áñ ÷áÕÇ µ³½³Ý Çñ»ÝÇó Ý»ñ³Ï³Û³óÝáõÙ ¿ Ï³ÝËÇÏ ÷áÕÇ »õ µ³ÝÏ³ÛÇÝ å³ÑáõëïÝ»ñÇ ·áõÙ³ñÁ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ºÃ» (1) Ñ³í³ë³ñáõÙÁ µ³Å³Ý»Ýù (2)-Ç íñ³, ³ÛÝáõÑ»ï»õ ëï³óí³Í Ñ³í³ë³ñÙ³Ý ³ç Ù³ëÇ Ñ³Ù³ñãÝ áõ Ñ³Ûï³ñ³ñÁª D-Ç, Ïëï³Ý³Ýù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ab/>
        <w:tab/>
        <w:t>M/B = C + D/C+ R    (3)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ab/>
        <w:tab/>
        <w:t xml:space="preserve">M/B = </w:t>
        <w:tab/>
        <w:tab/>
        <w:t xml:space="preserve">     (4)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áñï»Õª C/D - ÷áÕÇ ¹»åáÝ³óÙ³Ý cr ·áñÍ³ÏÇóÝ ¿,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ab/>
        <w:t xml:space="preserve">   R/D - ³í³Ý¹Ý»ñÇ û³Ñáõëï³íáñÙ³Ý rr ÝáñÙÁ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Î³ï³ñ»Éáí Ñ³Ù³å³ï³ëË³Ý ÷áË³ñÇÝáõÙÝ»ñÁ, Ïëï³Ý³Ýù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áñÇó Ñ»ï»õáõÙ ¿, áñ ÷áÕÇ ³é³ç³ñÏÁ »ñ»ù ¿Ï½á·»Ý ÷á÷áË³Ï³ÝÝ»ñÇ ýáõÝÏóÇ³ ¿: ²ÛÝ Ñ³Ù³Ù³ëÝ³Ï³Ý ¿ ÷áÕÇ µ³½³ÛÇÝ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Ð³Ù³Ù³ëÝáõÃÛ³Ý ·áñÍ³ÏÇóÁª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ab/>
        <w:tab/>
        <w:tab/>
        <w:tab/>
        <w:t>=  m, áñÁ ³Ýí³ÝáõÙ »Ý ÷áÕÇ µ³½Ù³å³ïÏÇã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²ÛëåÇëáí ÷áÕÇ ³é³ç³ñÏÁ Ï³ñ»ÉÇ ¿ ³ñï³Ñ³Ûï»É Ñ»ï»õÛ³É µ³Ý³Ó»õáí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ab/>
        <w:tab/>
        <w:t xml:space="preserve"> M = m B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öáÕÇ µ³½³ÛÇ Ñ³í»É³×Ç Ûáõñ³ù³ÝãÛáõñ ¹ñ³ÙÇÝ Ñ³Ù³å³ï³ëË³ÝáõÙ ¿ ÷áÕÇ ³é³ç³ñÏÇ m ¹ñ³Ù Ñ³í»É³í×³ñ: öáÕÇ µ³½³Ý, áñÁ ÷áÕÇ ³é³ç³ñÏÇ íñ³ µ³½Ù³å³ïÏÇã Ý»ñ·áñÍáõÃÛ³Ý Ñ³ïÏáõÃÛáõÝ áõÝÇ, ³Ýí³ÝáõÙ »Ý ³í»É³óí³Í áõÅÇ ÷áÕ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²ÛëåÇëáí.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1. öáÕÇ ³é³ç³ñÏÁ Ñ³Ù»Ù³ï³Ï³Ý ¿ ÷áÕÇ µ³½³ÛÇÝ »õ í»ñçÇÝÇë ³í»É³óáõÙÁ ÷áÕÇ ³é³ç³ñÏÇ Ñ³Ù³Ù³ëÝ³Ï³Ý Ñ³í»É³× ¿ ³å³ÑáíáõÙ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2. àñù³Ý ó³Íñ ¿ ³í³Ý¹Ý»ñÇ å³Ñáõëï³íáñÙ³Ý ÝáñÙÁ, ³ÛÝù³Ý µ³ñÓñ ¿ í³ñÏ³íáñÙ³Ý Í³í³ÉÁ »õ å³ÑáõëïÝ»ñáõÙ å³ÑíáÕ Ûáõñ³ù³ÝãÛáõñ ¹ñ³ÙÇÝ ÷áÕÇ ³é³ç³ñÏÇ ³í»ÉÇ Ù»Í Ñ³í»É³× ¿ ÁÝÏÝáõÙ: ²Ûë å³ï×³éáí ¿É å³Ñáõëï³íáñÙ³Ý ÝáñÙÇ Ïñ×³ïáõÙÁ Ñ³Ý·»óÝáõÙ ¿ ÷áÕÇ µ³½Ù³å³ïÏÇãÇ »õ ÷áÕÇ ³é³ç³ñÏÇ ³×ÇÝ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3. àñù³Ý ó³Íñ ¿ ¹»åáÝ³óÙ³Ý ·áñÍ³ÏÇóÁ, ³ÛÝù³Ý ùÇã ¿ µÝ³ÏãáõÃÛ³Ý Ó»éùÇ Ï³ÝËÇÏ ÷áÕÁ, ³ÛÝù³Ý µ³ÝÏ»ñáõÙ ³í»ÉÇ Ù»Í ¿ ³í³Ý¹³ÛÇÝ ÙÇçáóÝ»ñÇ Í³í³ÉÁ »õ, Ñ»ï»õ³µ³ñ, Ù»Í ¿ ÷áÕ ëï»ÕÍ»Éáõ µ³ÝÏ»ñÇ Ý»ñáõÅÁ: àõëïÇ, ¹»åáÝ³óÙ³Ý ·áñÍ³ÏóÇ Çç»óÙ³Ý ¹»åùáõÙ, ÷áÕÇ µ³½Ù³å³ïÏÇãÁ »õ ÷áÕÇ ³é³ç³ñÏÁ ³×áõÙ »Ý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ú·ï³·áñÍ»Éáí ³Ûë Ùá¹»ÉÁª Ï³ñ»ÉÇ ¿ í»ñÉáõÍ»É å³Ñáõëï³ÛÇÝ Ñ³Ù³Ï³ñ·Ç ÏáÕÙÇó ÏÇñ³éí³Í ÷áÕÇ ³é³ç³ñÏÇ Ï³ñ·³íáñÙ³Ý »Õ³Ý³ÏÝ»ñÁ, áñáÝù Ñ³Ý¹Çë³ÝáõÙ »Ý ¹ñ³ Ù³ùë³ñÏ³ÛÇÝ ù³Õ³ù³Ï³ÝáõÃÛ³Ý »ñ»ù ÉÍ³ÏÝ»ñÁ;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1. ´³ó ßáõÏ³ÛáõÙ ·áñÍ³ñùÝ»ñÁ, áñáÝù Ý»ñ³éáõÙ »Ý  å³Ñáõëï³ÛÇÝ Ñ³Ù³Ï³ñ·Ç ÏáÕÙÇó å»ï³Ï³Ý ÷áË³éáõÃÛáõÝÝ»ñÇ ³éùÝ áõ í³×³éùÁ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2. ä³Ñáõëï³íáñÙ³Ý å³Ñ³ÝçÝ»ñÁ ³í³Ý¹Ý»ñÇ å³Ñáõëï³íáñÙ³Ý Ýí³½³·áõÛÝ ÝáñÙÝ ¿, áñÁ ë³ÑÙ³ÝíáõÙ ¿ µ³ÝÏ»ñÇ Ñ³Ù³ñ: ä³ñï³¹Çñ å³ÑáõëïÝ»ñÇ ÝáñÙÇ ³×Ç ¹»åùáõÙ ÷áùñ³ÝáõÙ ¿ ÷áÕÇ µ³½Ù³å³ïÏÇãÇ Ù»ÍáõÃÛáõÝÁ »õ Ïñ×³ïíáõÙ ¿ ÷áÕÇ ³é³ç³ñÏÁ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3. îáÏáëÇ Ñ³ßí³ñÏ³ÛÇÝ ¹ñáõÛùÁ, ³ÛÝ ïáÏáë³¹ñáõÛù ¿, áñáí å³Ñáõëï³ÛÇÝ Ñ³Ù³Ï³ñ·Á í³ñÏ ¿ ïñ³Ù³¹ñáõÙ µ³ÝÏ»ñÇÝ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´³ÝÏ»ñÁ û·ïíáõÙ »Ý ¹ñ³ÝÇó, »ñµ Çñ»Ýó ë»÷³Ï³Ý ÙÇçáóÝ»ñÁ µ³í³ñ³ñ ã»Ý å³Ñáõëï³íáñÙ³Ý å³Ñ³ÝçÝ»ñÁ Ï³ï³ñ»Éáõ Ñ³Ù³ñ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ab/>
        <w:t>ê³Ï³ÛÝ, ãÝ³Û³Í áñ ³Û¹ ÉÍ³ÏÝ»ñÇ ÙÇçáóáí å³Ñáõëï³ÛÇÝ Ñ³Ù³Ï³ñ·Ç ÏáÕÙÇó ÷áÕÇ ³é³ç³ñÏÇ Ï³ñ·³íáñÙ³Ý ÑÝ³ñ³íáñáõÃÛáõÝÝ»ñÁ µ³í³Ï³ÝÇÝ Ù»Í »Ý, ³ÛÝáç³Ù»Ý³ÛÝÇí ³ÛÝ ãÇ Ï³ñáÕ ³ÙµáÕçáíÇÝ ÑëÏáÕáõÃÛ³Ý ï³Ï å³Ñ»É: ø³ÝÇ áñ µ³ÝÏ»ñÇ ù³Õ³ù³Ï³ÝáõÃÛ³Ý Ñ»ï»õ³Ýùáí ÷áÕÇ ßáõÏ³ÛáõÙ Ýñ³ ³é³ç³ñÏÇ ÷á÷áËáõÃÛáõÝÁ Ï³ñáÕ ¿ ³Ýëå³ë»ÉÇ µÝáõÛÃ Ïñ»É: úñÇÝ³Ïª µ³ÝÏÁ Ï³ñáÕ ¿ Ó»õ³íáñ»É  å³Ñáõëï³íáñÙ³Ý å³Ñ³ÝçÁ ·»ñ³½³ÝóáÕ ³í»ÉóáõÏ³ÛÇÝ å³ÑáõëïÝ»ñ:  ²ÛëåÇëáí å»ï³Ï³Ý ÇÝëïÇïáõïÝ»ñÁ ÙÇßï ã¿ áñ Ç íÇ×³ÏÇ »Ý ó³ÝÏ³ÉÇ áõÕÕáõÃÛ³Ùµ ÷á÷áË»Éáõ ÷áÕÇ ³é³ç³ñÏÁ:</w:t>
      </w:r>
    </w:p>
    <w:p>
      <w:pPr>
        <w:pStyle w:val="Normal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4:11:00Z</dcterms:created>
  <dc:creator>Arthur</dc:creator>
  <dc:description/>
  <dc:language>en-US</dc:language>
  <cp:lastModifiedBy>Arthur</cp:lastModifiedBy>
  <dcterms:modified xsi:type="dcterms:W3CDTF">2000-05-23T14:12:00Z</dcterms:modified>
  <cp:revision>2</cp:revision>
  <dc:subject/>
  <dc:title>5</dc:title>
</cp:coreProperties>
</file>