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ÐÐ ì²ðÎ²ÚÆÜ Ð²Ø²Î²ð¶À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ÞáõÏ³Û³Ï³Ý ïÝï»ëáõÃÛ³Ý ³ÝóáõÙ³ÛÇÝ ÷áõÉáõÙ ÐÐ ïÝï»ëáõÃÛáõÝÁ ãÇ Ï³ñáÕ ½³ñ·³Ý³É áõ Ï³ï³ñ»É³·áñÍí»É ³é³Ýó í³ñÏ³ÛÇÝ áõ µ³ÝÏ³ÛÇÝ Ï³ÛáõÝ Ñ³Ù³Ï³ñ·»ñÇ, ù³ÝÇ áñ áÕç ïÝï»ë³Ï³Ý Ñ³Ù³Ï³ñ·Á ÙÇ ÏáÕÙÇó ß³ÕÏ³åí³Í ¿ í³ñÏ³ÛÇÝ áõ µ³ÝÏ³ÛÇÝ Ñ³Ù³Ï³ñ·»ñÇ Ñ»ï, ÇëÏ ÙÛáõë ÏáÕÙÇó ¹ñ³Ýù ÷áË³¹³ñÓ³µ³ñ å³ÛÙ³Ý³íáñáõÙ »Ý Ù»ÏÁ ÙÛáõëÇÝ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Ü³ËÏÇÝ ÊêÐØ-Ç ûñáù Ï»ÝïñáÝ³óí³Í í³ñÏ³ÛÇÝ åÉ³Ý³íáñáõÙÁ, ÇÝãå»ë Ý³¨ í³ñÏ³ÛÇÝ áõ µ³ÝÏ³ÛÇÝ Ñ³Ù³Ï³ñ·»ñáõÙ í³ñã³Ññ³Ù³Û³Ï³Ý Ù»Ãá¹Ý»ñáí Ï³ï³ñíáÕ ³ßË³ï³ÝùÁ, µÝ³Ï³Ý³µ³ñ, µ³ÝÏ»ñÇÝ ½ñÏáõÙ ¿ñ ÇÝùÝáõñáõÛÝáõÃÛáõÝÇó ¨ Ñ³Ý·»óÝáõÙ í³ñÏ³ÛÇÝ Ñ³ñ³µ»ñáõÃÛáõÝÝ»ñÇ Ï³Ù Ù»Ë³ÝÇÏ³Ï³Ý, Ï³Ù ³Ý³ñ¹ÛáõÝ³í»ï Ï³½Ù³Ï»ñåÙ³ÝÁ:</w:t>
      </w:r>
    </w:p>
    <w:p>
      <w:pPr>
        <w:pStyle w:val="Normal"/>
        <w:jc w:val="both"/>
        <w:rPr/>
      </w:pPr>
      <w:r>
        <w:rPr>
          <w:sz w:val="26"/>
        </w:rPr>
        <w:tab/>
        <w:t>Ð³Û³ëï³ÝÇ Ð³Ýñ³å»ïáõÃÛ³Ý ¶»ñ³·áõÛÝ ËáñÑáõñ¹Á /25.08.1990Ã./ Ñéã³Ï³·Çñ ÁÝ¹áõÝ»ó Ð³Û³ëï³ÝÇ ³ÝÏ³ËáõÃÛ³Ý Ù³ëÇÝ, áñï»Õ Ù³ëÝ³íáñ³å»ë ³ëí³Í ¿. §</w:t>
      </w:r>
      <w:r>
        <w:rPr>
          <w:sz w:val="26"/>
          <w:u w:val="single"/>
        </w:rPr>
        <w:t>Ð³Û³ëï³ÝÇ Ð³Ýñ³å»ïáõÃÛáõÝÁ ë»÷³Ï³ÝáõÃÛ³Ý µ³½Ù³Ï³óáõÃ³Ó¨áõÃÛ³Ý ÑÇÙ³Ý íñ³ áñáßáõÙ ¿ Çñ ïÝï»ë³í³ñÙ³Ý ëÏ½µáõÝùÝ»ñÁ ¨ Ï³ñ·Á, ÑÇÙÝáõÙ ë»÷³Ï³Ý ¹ñ³Ù, ³½·³ÛÇÝ µ³ÝÏ, ýÇÝ³Ýë³í³ñÏ³ÛÇÝ Ñ³Ù³Ï³ñ·, Ñ³ñÏ³ÛÇÝ ¨ Ù³ùë³ÛÇÝ Í³é³ÛáõÃÛáõÝÝ»ñ</w:t>
      </w:r>
      <w:r>
        <w:rPr>
          <w:sz w:val="26"/>
        </w:rPr>
        <w:t>¦:</w:t>
      </w:r>
    </w:p>
    <w:p>
      <w:pPr>
        <w:pStyle w:val="TextBody"/>
        <w:rPr>
          <w:sz w:val="26"/>
        </w:rPr>
      </w:pPr>
      <w:r>
        <w:rPr>
          <w:sz w:val="26"/>
        </w:rPr>
        <w:tab/>
        <w:t>Ðéã³Ï³·ñÇ ¹ñáõÛÃÝ»ñÇÝ Ñ³Ù³å³ï³ëË³Ýª ÐÐ-áõÙ ï»ÕÇ áõÝ»ó³Ý ÝÏ³ï»ÉÇ ÷á÷áËáõÃÛáõÝÝ»ñ, ¹ñ³ÝóÇó Ñ³ïÏ³Ýß³Ï³Ý »Ý ë»÷³Ï³Ý³ßÝáñÑáõÙÁ, ÇÝãå»ë Ý³¨ í³ñÏ³ÛÇÝ áõ µ³ÝÏ³ÛÇÝ Ñ³Ù³Ï³ñ·»ñÇ í»ñ³Ï³éáõóáõÙÁ, áñáÝù, µÝ³Ï³Ý³µ³ñ, å»ïù ¿ Ñ³Ù³å³ï³ëË³Ý»ÇÝ ßáõÏ³Û³Ï³Ý ïÝï»ëáõÃÛ³Ý å³Ñ³ÝçÝ»ñÇÝ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ÐÐ í³ñÏ³ÛÇÝ áõ µ³ÝÏ³ÛÇÝ Ñ³Ù³Ï³ñ·Ç ½³ñ·³óÙ³Ý, Ï³ï³ñ»É³·áñÍÙ³Ý, ÇÝãå»ë Ý³¨ ¹ñ³Ýù ÙÇç³½·³ÛÇÝ ã³÷³ÝÇßÝ»ñÇÝ ³ëïÇ×³Ý³µ³ñ Ñ³Ù³å³ï³ëË³Ý ¹³ñÓÝ»Éáõ Ýå³ï³Ïáí ÐÐ ²½·³ÛÇÝ ÅáÕáíÁ 1996 Ã. ÁÝ¹áõÝ»ó Ñ»ï¨Û³É ûñ»ÝùÝ»ñÁª ÐÐ ûñ»ÝùÁ §µ³ÝÏ»ñÇ ¨ µ³ÝÏ³ÛÇÝ ·áñÍáõÝ»áõÃÛ³Ý Ù³ëÇÝ¦, ÐÐ ûñ»ÝùÁ §Î»ÝïñáÝ³Ï³Ý µ³ÝÏÇ Ù³ëÇÝ¦, ÐÐ ûñ»ÝùÝ»ñÁ §´³ÝÏ»ñÇ ëÝ³ÝÏ³óÙ³ÝÙ³ëÇÝ¦ ¨ §´³ÝÏ³ÛÇÝ ·³ÕïÝÇùÇ Ù³ëÇÝ¦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ÐÐ µ³ÝÏ»ñÁ, Õ»Ï³í³ñí»Éáí Ýßí³Í ûñ»ÝùÝ»ñÇ å³Ñ³ÝçÝ»ñÇÝ Ñ³Ù³å³ï³ëË³Ý, ³Ù»Ý Ï»ñå ³ßË³ïáõÙ »Ý Çñ»Ýó ·áñÍáõÝ»áõÃÛáõÝÁ Ñ³Ù³å³ï³ëË³Ý»óÝ»É Ý³¨ ³Û¹ ûñ»ÝùÝ»ñÇ ÑÇÙ³Ý íñ³ ÁÝ¹áõÝí³Í ûñ»Ýë¹ñ³Ï³Ý ³Ïï»ñÇÝ, ÇÝ×å»ë Ý³¨ Î»ÝïñáÝ³Ï³Ý µ³ÝÏÇ ÏáÕÙÇó ë³ÑÙ³Ýí³Í ïÝï»ë³·Çï³Ï³Ý ÝáñÙ³ïÇíÝ»ñÇÝ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ì³ñÏÁ ïÝï»ë³Ï³Ý Ï³ï³·áñÇ³ ¿, ¹ñ³Ù³Ï³Ý ÷áË³ïíáõÃÛáõÝ, áñÇ ÙÇçáóáí í³ñÏ³ïáõÇ ¨ í³ñÏ³éáõÇ ÙÇç¨ ³é³ç³ÝáõÙ ¨ Çñ³Ï³Ý³óíáõÙ »Ý ýÇÝ³Ýë³í³ñÏ³ÛÇÝ áñáß³ÏÇ ÷áËÑ³ñ³µ»ñáõÃÛáõÝÝ»ñ: ´³ÝÏ³ÛÇÝ í³ñÏÇ ûµÛ»ÏïÇí ³ÝÑñ³Å»ßïáõÃÛáõÝÁ å³ÛÙ³Ý³íáñí³Í ¿ Ý³¨ ³åñ³Ýù³¹ñ³Ù³Ï³Ý Ñ³ñ³µ»ñáõÃÛáõÝÝ»ñáí: ÐÐ í³ñÏ³ÛÇÝ áõ µ³ÝÏ³ÛÇÝ Ñ³Ù³Ï³ñ·»ñÁ ÷áË³¹³ñÓ³µ³ñ ß³ÕÏ³åí³Í »Ý ¨ å³ÛÙ³Ý³íáñáõÙ »Ý Ù»ÏÁ ÙÛáõëÇÝ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ÐÐ µ³ÝÏ³ÛÇÝ Ñ³Ù³Ï³ñ·Á Ý»ñ³éáõÙ ¿ ÐÐ Ï»ÝïñáÝ³Ï³Ý µ³ÝÏÁ ¨ ÐÐ ï³ñ³ÍùáõÙ ·áñÍáÕ µáÉáñ ï»ë³ÏÇ µ³ÝÏ»ñÁ: 1999 Ã. ÑáõÝí³ñÇ 1-Ç ¹ñáõÃÛ³Ùµ, ÐÐ Ï»ÝïñáÝ³Ï³Ý µ³ÝÏÇó µ³óÇ, ÐÐ ï³ñ³ÍùáõÙ ·áñÍáÕ 30 µ³ÝÏÇó 15-Á ÷³Ï µ³ÅÝ»ïÇñ³Ï³Ý ÁÝÏ»ñáõÃÛáõÝÝ»ñ »Ý, 7-Áª µ³ó µ³ÅÝ»ïÇñ³Ï³Ý, 6-Á¿ ë³ÑÙ³Ý³÷³Ï å³ï³ëË³Ý³ïíáõÃÛ³Ùµ ÁÝÏ»ñáõÃÛáõÝ, 1-Á¿ Ïááå»ñ³ïÇí µ³ÝÏ ¨ 1-Áª å»ï³Ï³Ý µ³ÅÝ»ïÇñ³Ï³Ý ÁÝÏ»ñáõÃÛáõÝ: Ð³Ýñ³å»ïáõÃÛ³Ý ï³ñ³ÍùáõÙ ·áñÍáõÙ »Ý ûï³ñ»ñÏñÛ³ µ³ÝÏ»ñÇ 3 ¹áõëïñ µ³ÝÏ»ñ: ÐÐ Ï»ÝïñáÝ³Ï³Ý µ³ÝÏÁ ÙÇ³Ï å»ï³Ï³Ý µ³ÝÏÝ ¿, Ï³ñ»ÉÇ ¿ ³ë»Éª µ³ÝÏ»ñÇ µ³ÝÏÁ, µ³ÝÏ³ÛÇÝ Ñ³Ù³Ï³ñ·Á Ïááñ¹ÇÝ³óÝáÕ ¨ áõÕÕáõÃÛáõÝ ïíáÕ µ³ÝÏÁ: Ð³ÛËÝ³Ûµ³ÝÏÁ ÙÇ³Ï å»ï³Ï³Ý µ³ÅÝ»ïÇñ³Ï³Ý ÁÝÏ»ñáõÃáõÝÝ ¿: ÐÐ µ³ÝÏ»ñÁ ¹³ë³Ï³ñ·íáõÙ »Ý Áëï Ï³ÝáÝ³¹ñ³Ï³Ý Ï³åÇï³ÉÇ å³ïÏ³Ý»ÉÇáõÃÛ³Ý ¨ Ó¨³íáñÙ³Ýª µ³ÅÝ»ïÇñ³Ï³Ý, ÷³Û³ïÇñ³Ï³Ý, Ïááå»ñ³ïÇí, ûï³ñ»ñÏñÛ³ ¨ Ñ³Ù³ï»Õ µ³ÝÏ»ñ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ÐÐ µ³ÝÏ³ÛÇÝ Ñ³Ù³Ï³ñ·ÇÝ í»ñ³µ»ñáÕ ûñ»ÝùÝ»ñÇÝ ¨ ¹ñ³ÝÇó µËáÕ ûñ»Ýë¹ñ³Ï³Ý ³Ïï»ñÇÝ Ñ³Ù³å³ï³ëË³Ýª µ³ÝÏ»ñÁ, ÇÝãå»ë Ý³¨ Ýñ³Ýó µ³Å³ÝÙáõÝùÝ»ñÝ áõ ·áñÍ³Ï³ÉáõÃÛáõÝÝ»ñÁ Çñ»Ýó ÁÝÓ»éí³Í Çñ³íáõÝùÝ»ñÇ áõ å³ñï³Ï³ÝáõÃÛáõÝÝ»ñÇ ßñç³Ý³ÏÝ»ñáõÙ Ï³ï³ñáõÙ »Ý ýÇÝ³Ýë³Ï³Ý áõ í³ñÏ³ÛÇÝ ï³ñµ»ñ ï»ë³ÏÇ í×³ñ³Ñ³ßí³ñÏ³ÛÇÝ ·áñÍ³éÝáõÃÛáõÝÝ»ñ: ´³ÝÏ»ñÁ Çñ³Ï³Ý³óÝáõÙ »Ý Ï³ÝËÇÏ ¨ ³ÝÏ³ÝËÇÏ ¹ñ³Ù³ßñç³Ý³éáõÃÛáõÝ, áñáÝù ÑÇÙÝ³Ï³ÝáõÙ Ï³ÝáÝ³Ï³ñ·íáõÙ »Ý Î³ÝïñáÝ³Ï³Ý µ³ÝÏÇ ÏáÕÙÇó ë³ÑÙ³Ýí³Í ïÝï»ë³·Çï³Ï³Ý ÝáñÙ³ïÇíÝ»ñÇÝ Ñ³Ù³å³ï³ëË³Ý: ¸ñ³ÝóÇó Ñ³ïÏ³Ýß³Ï³Ý »Ýª Ï³ÝËÇÏ ¨ ³ÝÏ³ÝËÇÏ Ñ³ßí³ñÏÝ»ñÇ Ï³½Ù³Ï»ñåÙ³Ý ëÏ½µáõÝùÝ»ñÁ, µ³ÝÏ»ñÇó ¨ Ýñ³Ýó µ³Å³ÝÙáõÝùÝ»ñÇó áõ Ù³ëÝ³×ÛáõÕ»ñÇó Ï³ï³ñíáÕ í×³ñ³ÛÇÝ Ñ»ñÃ³Ï³ÝáõÃÛáõÝÁ, ¹ñ³Ù³Ï³Ý ï³ñµ»ñ ÷³ëï³ÃÕÃ»ñÇ ï»ë³ÏÝ»ñÁ, Ñ³ßí³ñÏÝ»ñÇ Ï³½Ù³Ï»ñåÙ³Ý ëÏ½µáõÝùÝ»ñÁ, Ï³ñ·Á, í³ñÏ³íáñÙ³Ý, Ï³åÇï³É Ý»ñ¹ñáõÙÝ»ñÇ ýÇÝ³Ýë³íáñÙ³Ý, ³ñÅ»ÃÕÃ»ñÇ Ñ»ï Ï³åí³Í ¨ µ³ÝÏ³ÛÇÝ ³ÛÉ ï»ë³ÏÇ ·áñÍ³éÝáõÃÛáõÝÝ»ñ 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>?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Î³ÝáÝ³Ï³ñ·Ç Ñ³Ù³ç³ÛÝ, ÐÐ ·áñÍáÕ µ³ÝÏ»ñÁ Ï³ñáÕ »Ý ï³³ñµ»ñ ï»ë³ÏÇ í³ñÏ»ñ ïé³Ù³¹ñ»É Ý³¨ ³ñï³ñÅáõÛÃáí, ³ë»Ýùª ²ØÜ-Ç ¹áÉ³ñáí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ÐÐ ¹ñ³Ù³í³ñÏ³ÛÇÝ ù³Õ³ù³Ï³ÝáõÃÛ³Ý³ñ¹ÛáõÝ³í»ï Çñ³Ï³Ý³óÙ³Ý Ýå³ï³Ïáí ÐÐ Ï»ÝïñáÝ³Ï³Ý µ³ÝÏÇÝ í»ñ³å³Ñí³Í »Ý Ñ³Ù³å³ï³ëË³Ý Çñ³íáõÝùÝ»ñ Ý³¨ ³ÛÝ å³ï×³éáí, áñ ³ÛÝª áñå»ë µ³ÝÏ»ñÇ µ³ÝÏ, Ïááñ¹ÇÝ³óÝáõÙ ¿ µ³ÝÏ³ÛÇÝ Ñ³Ù³Ï³ñ·Á ¨ áõÕÕáõÃÛáõÝ óáõÛó ï³ÉÇë µ³ÝÏ»ñÇ ·áñÍáõÝ»áõÃÛ³ÝÁ: ÀÝ¹áõÝí³Íûñ»ÝùÝ»ñÇÝ Ñ³Ù³å³ï³ëË³Ýª ÐÐ Ï»ÝïñáÝ³Ï³Ý µ³ÝÏÁ ³½³ïí³Í ¿ µáÉáñ ï»ë³ÏÇ Ñ³ñÏ»ñÇó ¨ ïáõñù»ñÇó: ÐÐ Ï»ÝïñáÝ³Ï³Ý µ³ÝÏÇÝ »Ý í»ñ³å³Ñí³Í ßñç³Ý³éáõÃÛ³Ý Ù»ç Ï³ÝËÇÏ ¹ñ³Ù µ³ó ÃáÕÝ»Éáõ /¿ÙÇëÇ³ÛÇ/ ¨ ³ÛÝ ßñç³Ý³éáõÃÛáõÝÇó Ñ³Ý»Éáõ Çñ³íáõÝùÁ Çñ³íáõÝùÁ, ¹ñ³Ù³ßñç³Ý³éáõÃÛ³Ý Ï³½Ù³Ï»ñåáõÙÁ, ¹ñ³Ù³í³ñÏ³ÛÇÝ ù³Õ³ù³Ï³ÝáõÃÛ³Ý áõÕÕáõÃÛáõÝÝ»ñÇ, µ³ÝÏ³ÛÇÝ Ñ³Ù³Ï³ñ·Ç ½³ñ·³óÙ³Ý ÑÇÙÝ³Ï³Ý ËÝ¹ÇñÝ³ñÇ áñáßáõÙÁ, í×³ñ³Ñ³ßí³ñÏ³ÛÇÝ Ñ³ñ³µ»ñáõÃÛáõÝÝ»ñÇ Ï³½Ù³Ï»ñåáõÙÁ, ¹ñ³Ù³ñÏÕ³ÛÇÝ ·áñÍ³éÝáõÃÛáõÝÝ»ñ Ï³ï³ñ»Éáõ, Ï³ÝËÇÏ¹ñ³ÙÇ å³Ñå³ÝÙ³Ý, ï»Õ³÷áËÙ³Ý ¨ ÇÝÏ³ë³óÇ³ÛÇ Ï³ñ·»ñÇ ë³ÑÙ³ÝáõÙÁ, ÇÝãå»ë Ý³¨ µ³ÙÏÇ ËáñÑñ¹Ç ÏáÕÙÇó Ñ³ëï³ïí³Í ïÝï»ë³·Çï³Ï³Ý ÝáñÙ³ïÇíÝ»ñÇ å³Ñå³ÝÙ³Ý, Ï³ÝáÝ³¹ñ³Ï³Ý Ï³åÇï³ÉÇ, ÁÝ¹Ñ³Ýáõñ Ï³åÇï³ÉÇ, ß³ÑáõÛÃÇ, ß³ÑáõÃ³µ»ñáõÃÛ³Ý ¨ ³ÛÉ ³Ù÷á÷ óáõó³ÝÇßÝ»ñÇ í»ñ³ÑëÏáÕáõÃÛáõÝÁ: ÐÐ Ï»ÝïñáÝ³Ï³Ý µ³ÝÏÇÝ »Ý í»ñ³å³Ñí³Í Ý³¨ µ³ÝÏ³ÛÇÝ ·áñÍáõÝ»áõÃÛáõÝÁ Ï³ÝáÏ³ñ·áÕ ûñ»Ýë¹ñ³Ï³Ý ¹³ßïÇ Ï³ï³ñ»É³·áñÍáõÙÁ, ýÇÝ³Ýë³Ï³Ý ßáõÏ³ÛÇ Ï³ñ·³íáñáõÙÝ áõ ³Ùñ³åÝ¹áõÙÁ, Ñ³×³Ëáñ¹Ý»ñÇ Ñ»ï ë»ñï Ñ³Ù³·áñÍ³ÏóáõÃÛáõÝ ¨ ³ÛÉ Ï³ñ·Ç ÙÇçáó³éáõÙÝ»ñ Çñ³Ï³Ý³óÝ»ÉÁ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Î»ÝïñáÝ³Ï³Ý µ³ÝÏÁ ¹ñ³Ù³í³ñÏ³ÛÇÝ ù³Õ³ù³Ï³ÝáõÃÛ³Ý Çñ³Ï³Ý³óÙ³Ý Å³Ù³Ý³Ï Ñ³ïáõÏ áõß³¹ñáõÃÛáõÝ ¿ ¹³ñóÝáõÙ Ý³¨ ÐÐ Ù³ÏñáïÝï»ë³Ï³Ý Çñ³íÇ×³ÏÇ ·Ý³Ñ³ïÙ³ÝÁ, å»ï³Ï³Ý µÛáõç»ÇÝ ³éÝãíáÕ ËÝ¹ÇñÝ»ñÇÝ, ÙÇç³½·³ÛÇÝ ýÇÝ³Ýë³Ï³Ý Ëáßáñ Ï³½Ù³Ï»ñåáõÃÛáõÝÝ»ñÇ Ñ»ï Ï³ï³ñíáÕ ï³ñµ»ñ ï»ë³ÏÇ ·áñÍ³éÝáõÃÛáõÝÝ»ñÇÝ, ÇÝãå»ë Ý³¨ µ³ÝÏ³ÛÇÝ Ñ³Ù³Ï³ñ·Ç ½³ñ·³óÙ³Ý ËÝ¹ÇñÝ»ñÇÝ, í×³ñ³Ñ³ßí³ñÏ³ÛÇÝ Ñ³ñ³µ»ñáõÃÛáõÝÝ»ñÇ ½³ñ·³óÙ³ÝÝ áõ Ï³ï³ñ»É³·áñÍÙ³ÝÁ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 xml:space="preserve">ÐÐ Ï»ÝïñáÝ³Ï³Ý µ³ÝÏÁ Çñ ËÝ¹ÇñÝ»ñÁ Çñ³Ï³Ý³óÝ»ÉÇë ³ÝÏ³Ë ¿ ÐÐ å»ï³Ï³Ý Ù³ñÙÇÝÝ»ñÇó: Î³é³í³ñáõÃÛáõÝÁ ¨ Î»ÝïñáÝ³Ï³Ý µ³ÝÏÁ ÙÇÙÛ³Ýó å³ñï³íáñáõÃÛáõÝÝ»ñÇ Ñ³Ù³ñ å³ï³ëË³Ý³ïáõ ã»Ý, »Ã» ¹ñ³Ýù Ý³Ëûñáù »Ý ëï³ÝÓÝ»É: 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Î»ÝïñáÝ³Ï³Ý µ³ÝÏÁ ³å³ÑáíáõÙ ¿ ÃÕÃ³¹ñ³ÙÇ ¨ Ù»ï³Õ³¹ñ³ÙÇ å³Ñáõëï³ÛÇÝ ýáÝ¹»ñÇ ëï»ÕÍáõÙÁ, áñáßáõÙ ÐÐ ï³ñ³ÍùáõÙ áëÏáí ¨ ³ñï³ñÅáõÛÃáí Ï³ï³ñíáÕ ·áñÍ³éÝáõÃÛáõÝÝ»ñÇ /Ý³¨ ³ñï³ë³ÑÙ³ÝÛ³Ý »ñÏñÝ»ñáõÙ/ Ï³ñ·Á, ë³ÑÙ³ÝáõÙ ¹ñ³ÙÇ ÏáõñëÁ ûï³ñ»ñÏÛ³ å»ïáõÃÛáõÝÝ»ñÇ ¹ñ³Ù³Ï³Ý ÙÇ³íáñÇ ÝÏ³ïÙ³Ùµ, Ï³ï³ñáõÙ ³í³Ý¹³ÛÇÝ, ¹»åá½Çï³ÛÇÝ ¨ ³ÛÉ ï³ñµ»ñ ï»ë³ÏÇ í×³ñ³Ñ³ßí³ñÏ³ÛÇÝ ·áñÍ³éÝáõÃÛáõÝÝ»ñ: ´³ÝÏ»ñÇÝ ¨ Ýñ³Ýó µ³Å³ÝÙáõÝùÝ»ñÇÝ ³ñïáÝ³·Çñ ï³Éáõ, ÇÝãå»ë Ý³¨ ¹ñ³Ýù ³Ýí³í»ñ ×³Ý³ã»Éáõ Çñ³íáõÝùÁ í»ñ³å³Ñí³Í ¿ ÙÇ³ÛÝ Î»ÝïñáÝ³Ï³Ý µ³ÝÏÇÝ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Î»ÝïñáÝ³Ï³Ý µ³ÝÏáõÙ ¿ å³ÑíáõÙ å³ñï³¹Çñ å³ÑáõëïÝ»ñÇ 8 ïáÏáëÁ /Ýí³½³·áõÛÝ ã³÷Á/, ³ÛëÇÝùÝª ¹ñ³Ùáí ¨ ³ñï³ñÅáõÛÃáí Ý»ñ·ñ³íí³Í ¹ñ³Ù³Ï³Ý ÙÇçáóÝ»ñÁ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ÐÐ Ï»ÝïñáÝ³Ï³Ý µ³ÝÏÇ ÏáÕÙÇó ë³ÑÙ³Ýí³Í ïÝï»ë³Ï³Ý ÝáñÙ³ïÇíÝ»ñÇÝ Ñ³Ù³å³ï³ëË³Ý ³é¨ïñ³ÛÇÝ µ³ÝÏ»ñÁ ¨ Ýñ³Ýó µ³Å³ÝÙáõÝùÝ»ñÝ »Ý áñáßáõÙ í³ñÏ³ã³÷Á ÉÇÙÇïÁ, ¨ Ñ³ïÏ³óÝáõÙ Áëï í³ñÏ³éáõÝ»ñÇª ÑÇÙù ÁÝ¹áõÝ»Éáí Ýñ³Ýó ÏáÕÙÇó Ý»ñÏ³Û³óí³Í Ñ³Ûï³·ñ»ñÁ ¨ ³ÝÑñ³Å»ßï ÙÛáõë ÷³ëï³ÃÕÃ»ñÁ, áñáÝó ÑÇÙùáõÙ ÁÝÏ³Í »Ý Ý³¨ ÐÐ ëáóÇ³É-ïÝï»ë³Ï³Ý ½³ñ·³óÙ³Ý ÁÝÃ³óÇÏ ¨ Ñ»é³ÝÏ³ñ³ÛÇÝ Ñ³Ù³å³ï³ëË³Ý Íñ³·ñ»ñÁ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ÐÐ Ï»ÝïñáÝ³Ï³Ý µ³ÝÏÇ ÏáÕÙÇó ÁÝ¹áõÝí³Í ûñ»Ýë¹ñ³Ï³Ý ³Ïï»ñÁ, áñáßáõÙÝ»ñÁ ¨ Ù»Ãá¹³Ï³Ý óáõóáõÙÝ»ñÁ, áñáÝù ³é³çÇÝ Ñ»ñÃÇÝ í»ñ³µ»ñáõÙ »Ý í³ñÏ³ÛÇÝ áõ µ³ÝÏ³ÛÇÝ Ñ³Ù³Ï³ñ·ÇÝ, å³ñï³¹Çñ »Ý ÇÝãå»ë µáÉáñ µ³ÝÏ»ñÇ, ³ÛÝå»ë ¿É ¹ñ³Ýó Ñ»ï ³éÝãíáÕ Ó»éÝ³ñÏáõÃÛáõÝÝ»ñÇ áõ ýÇÝ³Ýë³í³ñÏ³ÛÇÝ ÙÛáõë Ï³½Ù³Ï»ñåáõÃÛáõÝÝ»ñÇ Ñ³Ù³ñ: ÐÐ Ï»ÝïñáÝ³Ï³Ý µ³ÝÏÁ, µ³óÇ Ñ³Ù³å³ï³ëË³Ý ûñ»ÝùÝ»ñáí ¨ ûñ»Ýë¹ñ³Ï³Ý ³Ïï»ñáí Çñ»Ý ÁÝÓ»éí³Í Çñ³íáõÝùÝ»ñÇó, áõÝÇ Ý³¨ áñáß³ÏÇ å³ñï³íáñáõÃÛáõÝÝ»ñ: ¸ñ³ÝóÇó Ñ³ïÏ³Ýß³Ý³Ï³Ý »Ýª ÙÇç³½·³ÛÇÝ Ñ³ßí³ñÏÝ»ñÇ ³ñ¹ÛáõÝ³í»ï Ï³½Ù³Ï»ñåáõÙÁ, µ³ÝÏ»ñÇ ¨ ýÇÝ³Ýë³í³ñÏ³ÛÇÝ Ï³½Ù³Ï»ñåáõÃÛáõÝÝ»ñÇ ýÇÝ³Ýë³ïÝï»ë³Ï³Ý ·áñÍáõÝ»áõÃÛ³Ý ÝÏ³ïÙ³Ùµ ÑëÏáÕáõÃÛ³Ý Çñ³Ï³Ý³óáõÙÁ, ÇÝãå»ë Ý³¨ í³ñÏ³ïáõÝ»ñÇ, í³ñÏ³éáõÝ»ñÇ ¨ µ³ÝÏ»ñÇ Ñ³×³Ëáñ¹Ý»ñÇ ß³Ñ»ñÇ å³ßïå³ÝáõÃÛáõÝÁ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ÐÐ Ï»ÝïñáÝ³Ï³Ý µ³ÝÏÇ áñáßÙ³Ùµ, 1996 Ã. ÑáõÝí³ñÇ Ù»ÏÇó ÏÇñ³éáõÃÛ³Ý Ù»ç ¿ ¹ñí»É ÉáÙµ³ñ¹³ÛÇÝ í³ñÏÁ: ì»ñçÇÝë  ïñíáõÙ ¿ ÐÐ µ³ÝÏ»ñÇÝª Çñ»Ýó Çñ³óí»ÉÇáõÃÛáõÝÁ Ï³ñ·³íáñ»Éáõ Ýå³ï³Ïáí: ÈáÙµ³ñ¹³ÛÇÝ í³ñÏ»ñÁ ïñíáõÙ »Ý Ñ³Ù³å³ï³ëË³Ý ³åñ³Ýù³ÝÛáõÃ³Ï³Ý ³ñÅ»ùÝ»ñÇ ·ñ³í³¹ñÙ³Ý ¹ÇÙ³óª 7 ¨ 14 ûñ Ù³ñÙ³Ý Å³ÙÏ»ïáí: Üßí³Í ï»ë³ÏÇ í³ñÏ»ñ Ï³ñáÕ »Ý ëï³Ý³É ÙÇ³ÛÝ ³ÛÝ µ³ÝÏ»ñÁ, áñáÝù ·áñÍáõÙ »Ý áã å³Ï³ë, ù³Ý »ñ»ù ³ÙÇë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ÐÐ Ï»ÝïñáÝ³Ï³Ý µ³ÝÏÇ ÃáõÛÉïíáõÃÛ³Ùµ, ³é¨ïñ³ÛÇÝ µ³ÝÏÇ µ³Å³ÝÙáõÝùÝ»ñÁ Ï³Ù Ù³ëÝ³×ÛáõÕ»ñÁ íëï³Ñ»ÉÇ Ñ³×³Ëáñ¹Ý»ñÇÝ Ï³ñáÕ »Ý ïñ³Ù³¹ñ»É Ý³¨ ³ñïáÝÛ³É í³ñÏ, áñÁ ÏáãíáõÙ ¿ µÉ³ÝÏ³ÛÇÝ í³ñÏ, í³ñÏ³ïáõ ÏáÕÙÇ Ï³ÝáÝ³¹Çñ Ï³åÇï³ÉÇ 25 ïáÏáëÇó áã ³í»ÉÇ ã³÷áí: ÐÐ Ï»ÝïñáÝ³Ï³Ý µ³ÝÏÁ ³é¨ïñ³ÛÇÝ µ³ÝÏ»ñÇ ÝÏ³ïÙ³Ùµ í»ñ³ÑëÏáÕáõÃÛáõÝÝ Çñ³Ï³Ý³óÝáõÙ ¿ »ñÏáõ »Õ³Ý³Ïáí. áõÕÕ³ÏÇª ëïáõ·áõÙÝ»ñÇ áõ í»ñÉáõÍáõÃÛáõÝÝ»ñÇ ÙÇçáóáí, ³ÝáõÕÕ³ÏÇª ³é¨ïñ³ÛÇÝ µ³ÝÏ»ñÇ ÏáÕÙÇó Ý»ñÏ³Û³óí³Í Ñ³ßí»ïíáõÃÛáõÝÝ»ñÇ ÑÇÙ³Ý íñ³: ÐÐ ·áñÍáÕ µ³ÝÏ»ñÇ, Ýñ³Ýó µ³Å³ÝÙáõÝùÝ»ñÇ ¨ ·áñÍ³Ï³ÉáõÃÛáõÝÝ»ñÇ /³ÝÏ³Ë ·ïÝí»Éáõ í³ÛñÇó/ ýÇÝ³Ýë³ïÝï»ë³Ï³Ý ·áñÍáõÝ»áõÃÛ³Ý ÝÏ³ïÙ³Ùµ í»ñ³ÑëÏáÕáõÃÛ³Ý Çñ³íáõÝùÁ í»ñ³å³Ñí³Í ¿ ÐÐ Ï»ÝïñáÝ³Ï³Ý µ³ÝÏÇÝ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ì»ñ³ÑëÏáÕáõÃÛáõÝ-í»ñëïáõ·áõÙÝ»ñÁ ÉÇÝáõÙ »Ý Ñ»ñÃ³Ï³Ý, ³ñï³Ñ»ñÃ, Ýå³ï³Ï³ÛÇÝ ¨ Ã»Ù³ïÇÏ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ÐÐ Ï»ÝïñáÝ³Ï³Ý µ³ÝÏÁ ³é¨ïñ³ÛÇÝ µ³ÝÏ»ñÇ Ñ»ï ÃÕÃ³Ïó³ÛÇÝ Ñ³ñ³µ»ñáõÃÛáõÝÝ»ñ Ñ³ëï³ï»Éáõ Ýå³ï³Ïáí ÏÝùáõÙ ¿ å³ÛÙ³Ý³·Çñ, áñï»Õ Ý³Ë³ï»ëíáõÙ »Ý Ñ³ßíÇ ëå³ë³ñÏÙ³Ý Ï³ñ·Á, ÏáÕÙ»ñÇ Çñ³íáõÝùÝ»ñÝ áõ å³ñï³Ï³ÝáõÃÛáõÝÝ»ñÁ, ýÇÝ³Ýë³Ï³Ý ÷áËÑ³ñ³µ»ñáõÃÛáõÝÝ»ñÁ, ýáñë-Ù³Åáñ³ÛÇÝ å³ÛÙ³ÝÝ»ñÁ ¨ ³ÛÉÝ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´³ÝÏ»ñÇ ¨ ³í³Ý¹³ïáõÝ»ñÇ ÙÇç¨ ÏÝùíáõÙ  ¿ Ý³¨ ¹»åá½Çï³ÛÇÝ å³ÛÙ³Ý³·Çñ, áñÇ ÑÇÙ³Ý íñ³ ³í³Ý¹³ïáõÇ Ñ³Ù³ñ µ³óíáõÙ ¿ ¹»åá½Çï³ÛÇÝ Ñ³ßÇí, áñï»Õ ÝßíáõÙ »Ýª ·áõÙ³ñÝ»ñÇ ÙáõÍÙ³Ý-÷áË³ÝóÙ³Ý Ï³ñ·Á, Å³ÙÏ»ïÁ, ïáÏáë³¹ñáõÛùÁ, ÏáÕÙ»ñÇ Çñ³íáõÝùÝ»ñÝ áõ å³ñï³Ï³ÝáõÃÛáõÝÝ»ñÁ ¨ ³ÛÉÝ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 xml:space="preserve">¶áñÍáÕ ûñ»ÝùÝ»ñÇ ¨ ¹ñ³Ýó ÑÇÙ³Ý íñ³ ÁÝ¹áõÝí³Í ûñ»Ýë¹ñ³Ï³Ý ³Ïï»ñÇ ßñç³Ý³ÏÝ»ñáõÙ Ñ³Ýñ³å»ïáõÃÛ³Ý µ³ÝÏ»ñÇ ÏáÕÙÇó Ï³ï³ñíáÕ í×³ñ³Ñ³ßí³ñÏ³ÛÇÝ  ·áñÍ³éÝáõÃÛáõÝÝ»ñÁ  µ³½Ù³½³Ý »Ý. Ý»ñ·ñ³í»É ¨ ï»Õ³µ³ßË»É ¹ñ³Ù³Ï³Ý ÙÇçáóÝ»ñ, ïñ³Ù³¹ñ»É ï³ñµ»ñ ï»ë³ÏÇ í³ñÏ»ñ /Ï³ñ×³Å³ÙÏ»ï, ÙÇçÇÝ ï¨áÕáõÃÛ³Ý ¨ »ñÏ³ñ³Å³ÙÏ»ï/, Ï³ï³ñ»É Ñ³ßí³ñÏ³ÛÇÝ áõ í×³ñ³ÛÇÝ ·áñÍ³éÝáõÃÛáõÝÝ»ñ, Çñ³Ï³Ý³óÝ»É Ý»ñ¹ñáõÙÝ»ñÇ ýÇÝ³ÝëÝíáñáõÙ, ÃáÕ³ñÏ»É /Ñ³Ù³å³ï³ëË³Ý ³ñïáÝ³·Çñ áõÝ»Ý³Éáõ ¹»åùáõÙ/, í³×³é»É ¨ ·Ý»É ³ñÅ»ÃÕÃ»ñ, Ï³ï³ñ»É ËáñÑñ¹³ïí³Ï³Ý ¨ ëå³ë³ñÏÙ³Ý ½³Ý³½³Ý Í³é³ÛáõÃÛáõÝÝ»ñ, Çñ³Ï³Ý³óÝ»É å»ï³Ï³Ý ¨ Ñ³Ù³ÛÝù³ÛÇÝ µÛáõç»Ý»ñÇ ¹ñ³Ù³ñÏÕ³ÛÇÝ ëå³ë³ñÏÙ³Ý ·áñÍ³éÝáõÃÛáõÝÝ»ñ, í³ñÏ³éáõÇ Ñ»ï ¹³éÝ³É ·áñÍÁÝÏ»ñ, Ýñ³ Ñ»ï ÏÝù»É í³ñÏ³ÛÇÝ ¨ ·ñ³íÇ å³ÛÙ³Ý³·Çñ, û·Ý»É ¨ ÑëÏáÕáõÃÛáõÝ ë³ÑÙ³Ý»É, áñå»ë½Ç ÑÝ³ñ³íáñÇÝ ã³÷áí µ³ñÓñ³óíÇ í³ñÏ³ÛÇÝ ·áõÙ³ñÝ»ñÇ û·ï³·áñÍÙ³Ý ³ñ¹ÛáõÝ³í»ïáõÃÛáõÝÁ: 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ìëï³Ñáñ»Ý Ï³ñ»ÉÇ ¿ ³ë»É, áñ í³ñÏ³ÛÇÝ Ñ³ñ³µ»ñáõÃÛáõÝÝ»ñÁ Ï³½ÙáõÙ »Ý ïÝïÑ³ßí³ñÏ³ÛÇÝ Ñ³ñ³µ»ñáõÃÛáõÝÝ»ñÇ µ³ÕÏ³óáõóÇã Ù³ëÁ, ¹ñ³Ýù ÷áË³¹³ñÓ³µ³ñ Ï³åí³Í »Ý ÙÇÙÛ³Ýó Ñ»ï ¨ å³ÛÙ³Ý³íáñáõÙ »Ý Ù»ÏÁ ÙÛáõëÇÝ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´³ÝÏ³ÛÇÝ í³ñÏÁ Ï³ñ¨áñ ÉÍ³Ï ¿ ÇÝãå»ë ³ñï³¹ñáÕ³Ï³Ý áõÅ»ñÇ ¨ ³ñï³¹ñ³Ï³Ý Ñ³ñ³µ»ñáõÃÛáõÝÝ»ñÇ ½³ñ·³óÙ³Ý, ³ÛÝå»ë ¿É Ñ³ë³ñ³Ï³Ï³Ý Ñ³Ù³Ë³éÝ Ý»ñùÇÝ ³ñ¹ÛáõÝùÇ ¨ ³½·³ÛÇÝ »Ï³ÙïÇ ëï³óÙ³Ý, µ³ßËÙ³Ý, í»ñ³µ³ßËÙ³Ý áõ í»ñ³ÑëÏáÕáõÃÛ³Ý ·áñÍáõÙ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ì³ñÏ³ÛÇÝ áõ µ³ÝÏ³ÛÇÝ Ñ³Ù³Ï³ñ·»ñÇÝ í»ñ³µ»ñáÕ ûñ»ÝùÝ»ñÁ áõ ¹ñ³ÝóÇó µËáÕ ûñ»Ýë¹ñ³Ï³Ý ³Ïï»ñÁ ÙÇïí³Í »Ý Ï³ï³ñ»É³·áñÍ»Éáõ µ³ÝÏ»ñÇ ¨ Ýñ³Ýó Ñ³×³Ëáñ¹Ý»ñÇ ÷áËÑ³ñ³µ»ñáõÃÛáõÝÝ»ñÁ, µ³ñÓñ³óÝ»Éáõ ÷áË³¹³ñÓ í»ñ³ÑëÏáÕáõÃÛáõÝÁ áõ ß³Ñ³·ñ·éí³ÍáõÃÛáõÝÁ, ÇÝãå»ë Ý³¨ ë³ÑÙ³Ý»Éáõ Ëñ³ËáõëÙ³Ý ¨ ÷áË³¹³ñÓ Ñ³ñÏ³¹ñ³ÝùÝ»ñÇ ÏÇñ³éÙ³Ý Ï³ñ·Á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ÐÐ í³ñÏ³ÛÇÝ áõ µ³ÝÏ³ÛÇÝ Ñ³Ù³Ï³ñ·áõÙ å³Ñå³ÝíáõÙ ¨ ³Ùñ³åÝ¹íáõÙ »Ý í³ñÏ³íáñÙ³Ý å³ÛÙ³ÝÝ»ñÁªÝå³ï³Ï³ÛÝáõÃÛáõÝÁ, ³åñ³Ýù³ÝÛáõÃ³Ï³Ý ³ñÅ»ùÝ»ñáí ³å³Ñáíí³ÍáõÃÛáõÝÁ, í»ñ³¹³ñÓ»ÉÇáõÃÛáõÝÁ ¨ ïáÏáë³µ»ñáõÃÛáõÝÁ: ì³ñÏ³íáñÙ³Ý Ýßí³Í å³ÛÙ³ÝÝ»ñÇó Ûáõñ³ù³ÝãÛáõñÝ áõÝÇ Çñ áñáß³ÏÇ ³é³ÝÓÝ³Ñ³ïÏáõÃÛáõÝÝ»ñÁ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úñÇÝ³Ïª ³åñ³Ýù³ÝÛáõÃ³Ï³Ý  ³ñÅ»ùÝ»ñáí µ³ÝÏ³ÛÇÝ  í³ñÏÇ ³å³Ñáíí³ÍáõÃÛáõÝÁ Ýß³Ý³ÏáõÙ ¿, áñ í³ñÏ³éáõÝ å»ïù ¿ áõÝ»Ý³ ÝÛáõÃ³Ï³Ý áõ ýÇÝ³Ýë³Ï³Ý ³ÝÑñ³Å»ßï ÑÝ³ñ³íáñáõÃÛáõÝÝ»ñ, áñå»ë½Ç Ï³ñáÕ³Ý³ í³ñÏ³ÛÇÝ å³ÛÙ³Ý³·ñáí Ý³Ë³ï»ëÝí³Í Å³ÙÏ»ïáõÙ í»ñ³¹³ñÓÝ»É ëï³óí³Í í³ñÏÁª Ñ³ßí³ñÏí³Í ïáÏáë³·áõÙ³ñÝ»ñÇ Ñ»ï ÙÇ³ëÇÝ:</w:t>
      </w:r>
    </w:p>
    <w:p>
      <w:pPr>
        <w:pStyle w:val="BodyText2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ab/>
        <w:t>Àëï ÝÛáõÃ³Ï³Ý ³å³Ñáíí³ÍáõÃÛ³Ý  ³ëïÇ×³ÝÇª í³ñÏ»ñÁ ¹³ëÏ³ñ·íáõÙ »Ý.</w:t>
      </w:r>
    </w:p>
    <w:p>
      <w:pPr>
        <w:pStyle w:val="BodyText2"/>
        <w:numPr>
          <w:ilvl w:val="0"/>
          <w:numId w:val="2"/>
        </w:numPr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>ì³ñÏ»ñ, áñáÝù áõÝ»Ý áõÕÕ³ÏÇ Ï³Ù ³é³çÝ³Ï³ñ· ³å³Ñáíí³ÍáõÃÛáõÝ:</w:t>
      </w:r>
    </w:p>
    <w:p>
      <w:pPr>
        <w:pStyle w:val="BodyText2"/>
        <w:numPr>
          <w:ilvl w:val="0"/>
          <w:numId w:val="2"/>
        </w:numPr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>ì³ñÏ»ñ, áñáÝù áõÝ»Ý ³ÝáõÕÕ³ÏÇ ³å³Ñáíí³ÍáõÃÛáõÝ:</w:t>
      </w:r>
    </w:p>
    <w:p>
      <w:pPr>
        <w:pStyle w:val="BodyText2"/>
        <w:ind w:left="720" w:hanging="0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 xml:space="preserve">3.  ì³ñÏ»ñ, áñáÝù ÝÛáõÃ³Ï³Ý ³å³Ñáíí³ÍáõÃÛáõÝ ãáõÝ»Ý:       </w:t>
        <w:tab/>
      </w:r>
    </w:p>
    <w:p>
      <w:pPr>
        <w:pStyle w:val="BodyText2"/>
        <w:ind w:left="720" w:hanging="0"/>
        <w:rPr/>
      </w:pPr>
      <w:r>
        <w:rPr>
          <w:rFonts w:cs="Arial Armenian" w:ascii="Arial Armenian" w:hAnsi="Arial Armenian"/>
          <w:sz w:val="26"/>
        </w:rPr>
        <w:t>ì³ñÏ³ÛÇÝ Ý»ñ¹ñáõÙÝ»ñÇ Ù»ç Ù»Í ï»ë³Ï³ñ³ñ ÏßÇé »Ý Ï³½ÙáõÙ áõÕÕ³ÏÇ Ï³Ù ³é³çÝ³Ï³ñ· ³å³Ñáíí³ÍáõÃÛáõÝ áõÝ»óáÕ í³ñÏ»ñÁ áñáÝù, ÷³ëïáñ»Ý, ³ñï³¹ñáõÃÛ³Ý áõ ßñç³Ý³éáõÃÛ³Ý áÉáñïáõÙ ·ïÝíáÕ ³åñ³Ýù³ÝÛáõÃ³Ï³Ý ³ñÅ»ùÝ»ñÇ ¹ÇÙ³ó ïñíáÕ í³ñÏ»ñÝ »Ý: ¸ñ³Ýó ÃíÇÝ »Ý ¹³ëíáõÙ Ý³¨ ÐÐ Ï³é³í³ñáõÃÛ³Ý áõ Ï»ÝïñáÝ³Ï³Ý µ³ÝÏÇ »ñ³ßËÇùáí ïñíáÕ í³ñÏ»ñÁ, ³ñï³ñÅáõÛÃáí  áõ Ñ³ÛÏ³Ï³Ý ¹ñ³Ùáí ¹»åá½ÇïÝ»ñÇ ·ñ³íáí ïñíáÕ í³ñÏ»ñÁ, ÐÐ å»ï³Ï³Ý  ³ñÅ»ÃÕÃ»ñÇ ¨ Ã³ÝÏ³ñÅ»ù Ù»ï³ÕÝ»ñÇ ·ñ³í³¹ñÙ³Ý ¹ÇÙ³ó ïñíáÕ í³ñÏ»ñÁ:</w:t>
      </w:r>
      <w:r>
        <w:rPr/>
        <w:t xml:space="preserve"> ²ÝáõÕÕ³ÏÇ ³å³Ñáíí³ÍáõÃÛáõÝ áõÝ»óáÕ í³ñÏ»ñÇ ÃíÇÝ ¿ ¹³ëíáõÙ µ³Ýíáñ-Í³é³ÛáÕÝ»ñÇÝ ³ßË³ï³í³ñÓ í×³ñ»Éáõ Ñ³Ù³ñ ïñíáÕ Ï³ñ×³Å³ÙÏ»ï í³ñÏÁ, áñÇ ¹ÇÙ³ó ãÝ³Û³Í ÝÛáõÃ³Ï³Ý ³å³Ñáíí³ÍáõÃÛáõÝ ãÏ³, µ³Ûó, Ñ³ßíÇ ³éÝ»Éáí áñ ³ßË³ï³í³ñÓÁ Ù»Í Ù³ë³Ùµ ïñíáõÙ ¿ Ý³¨  ³åñ³Ýù³ÝÛáõÃ³Ï³Ý ³ñÅ»ùÝ»ñ ³ñï³¹ñ»Éáõ Ýå³ï³Ïáíª Ã»Ïáõ½ ³ÝáõÕÕ³ÏÇ Ï³ñ·áí, áõÝÇ ÝÛáõÃ³Ï³Ý ³å³Ñáíí³ÍáõÃÛáõÝ: ²Ûë ¹ñåùáõÙ ³ßË³ï³í³ñÓÁ Ñ³Ý¹Çë³ÝáõÙ ¿ í×³ñÙ³Ý ûµÛ»Ïï:</w:t>
      </w:r>
    </w:p>
    <w:p>
      <w:pPr>
        <w:pStyle w:val="BodyText2"/>
        <w:ind w:left="720" w:hanging="0"/>
        <w:rPr/>
      </w:pPr>
      <w:r>
        <w:rPr/>
        <w:tab/>
        <w:t>ì³ñÏ³éáõÇÝ ëÝ³ÝÏ  ×³Ý³ã»Éáõ ¹»åùáõÙ µ³ÝÏ»ñÇ ÏáÕÙÇó ïñí³Í í³ñÏÁ í»ñ³Ó¨³Ï»ñåíáõÙ  ¿ áñå»ë ³ÝÑáõë³ÉÇ å³ñïù, áñÇ ¹áõñë·ñÙ³Ý Ï³ñ·Á ë³ÑÙ³Ýí³Í ¿ ²½·³ÛÇÝ ÄáÕáíÇ ÏáÕÙÇó 1997Ã. ë»åï»Ùµ»ñÇ 30-ÇÝ ÁÝ¹áõÝí³Í ,,Þ³ÑáõÃ³Ñ³ñÏÇ Ù³ëÇÝ,, ûñ»ÝùÇ ÑÇÙ³Ý íñ³:Ä³ÙÏ»ï³Ýó í³ñÏ»ñ »Ý Ñ³Ù³ñíáõÙ.</w:t>
      </w:r>
    </w:p>
    <w:p>
      <w:pPr>
        <w:pStyle w:val="BodyText2"/>
        <w:numPr>
          <w:ilvl w:val="0"/>
          <w:numId w:val="1"/>
        </w:numPr>
        <w:rPr/>
      </w:pPr>
      <w:r>
        <w:rPr/>
        <w:t>²ÛÝ í³ñÏ»ñÁ, áñáÝù å³ÛÙ³Ý³·ñáí Ý³Ë³ï»ëí³Í Å³ÙÏ»ïáõÙ ã»Ý í»ñ³¹³ñÓí»É, ¨ ¹ñ³Ýó Ù³ñÙ³Ý Å³ÙÏ»ïÁ ãÇ »ñÏ³ñ³Ó·í»É:</w:t>
      </w:r>
    </w:p>
    <w:p>
      <w:pPr>
        <w:pStyle w:val="BodyText2"/>
        <w:numPr>
          <w:ilvl w:val="0"/>
          <w:numId w:val="1"/>
        </w:numPr>
        <w:rPr/>
      </w:pPr>
      <w:r>
        <w:rPr/>
        <w:t>²å³ÑáíáõÃÛáõÝ ãáõÝ»óáÕ ³ÛÝ í³ñÏ»ñÁ, áñáÝó Ù³ñÙ³Ý Å³ÙÏ»ïÝ»ñÁ Ã»¨ »ñÏ³ñ³Ó·í»É »Ý, ë³Ï³ÛÝ  ïáÏáë³·áõÙ³ñÝ»ñÁ ³ÙµáÕçáõÃÛ³Ùµ ã»Ý í×³ñí³Í:</w:t>
      </w:r>
    </w:p>
    <w:p>
      <w:pPr>
        <w:pStyle w:val="BodyText2"/>
        <w:numPr>
          <w:ilvl w:val="0"/>
          <w:numId w:val="1"/>
        </w:numPr>
        <w:rPr/>
      </w:pPr>
      <w:r>
        <w:rPr/>
        <w:t>²ÛÉ ³å³ÑáíáõÃÛáõÝ ãáõÝ»óáÕ í³ñÏ»ñÁ, »Ã» í³ñÏÇ ïáÏáë³·áõÙ³ñÝ»ñÁ í×³ñí»É »Ý, ë³Ï³ÛÝ »ñÏ³ñ³Ó·í³Í í³ñÏ»ñÇ ï¨áÕáõÃÛáõÝÁ í³ñÏ³ÛÇÝ å³ÛÙ³Ý³·ñáí Ý³Ë³ï»ëí³Í ëÏ½µÝ³Ï³Ý Å³ÙÏ»ïÁ ·»ñ³½³ÝóáõÙ ¿ ãáñë  ¨ ³í»ÉÇ ³Ý·³Ù:</w:t>
      </w:r>
    </w:p>
    <w:p>
      <w:pPr>
        <w:pStyle w:val="BodyText2"/>
        <w:ind w:left="1440" w:hanging="0"/>
        <w:rPr/>
      </w:pPr>
      <w:r>
        <w:rPr/>
        <w:t>ÞáõÏ³Û³Ï³Ý ïÝï»ëáõÃÛ³Ý å³ÛÙ³ÝÝ»ñáõÙ Ýáñ µáí³Ý¹³ÏáõÃÛáõÝ »Ý ëï³ÝáõÙ í³ÏÇ ï»ë³ÏÝ»ñÁª Ï³ñ×³Å³ÙÏ»ï í³ñÏ, ÙÇçÇÝ ï¨áÕáõÃÛ³Ý í³ñÏ ¨ »ñÏ³ñ³Å³ÙÏ»ï í³ñÏ: ´³ÝÏ³ÛÇÝ í³ñÏ³íáñÙ³Ý Ýßí³Í ï»ë³ÏÝ»ñÇ ï³ñµ»ñáõÃÛáõÝÝ  ³é³çÇÝ Ñ»ñÃÇÝ å³ÛÙ³Ý³íáñí³Í ¿ ëï³óí³Í í³ñÏÇ û·ï³·áñÍÙ³Ý  Å³ÙÏ»ïáí, í³ñÏ³éáõÇ ýÇÝ³Ýë³Ï³Ý ÑÝ³ñ³íáñáõÃÛáõÝÝ»ñáí, ßñç³Ý³éáõ ÙÇçáóÝ»ñÇ ßñç³åïáõÛïáí, ³ñï³¹ñ³Ï³Ý óÇÏÉÇ ï¨áÕáõÃÛ³Ùµ, í³ñÏ³ÛÇÝ ·áõÙ³ñÝ»ñÇ ßñç³åïáõÛïÇ Ñ»ï Ï³åí³Í ë»÷³Ï³Ý ¨ ÷áË³éáõ ÙÇçáóÝ»ñÇ Ñ³ñ³µ»ñ³ÏóáõÃÛ³Ý ³å³ÑáíÙ³Ùµ, í³ñÏÇ Ýå³ï³Ï³ÛÇÝ ¨ ³ñ¹ÛáõÝ³í»ï û·ï³·áñÍÙ³Ùµ ¨ ³ÛÉ ·áñÍáÝÝ»ñáí:</w:t>
      </w:r>
    </w:p>
    <w:p>
      <w:pPr>
        <w:pStyle w:val="BodyText2"/>
        <w:ind w:left="1440" w:hanging="0"/>
        <w:rPr/>
      </w:pPr>
      <w:r>
        <w:rPr/>
        <w:tab/>
        <w:t>ì³ñÏ³íáñÙ³Ý Ï³½Ù³Ï»ñåÙ³Ý Å³Ù³Ý³Ï µ³ÝÏÇ ËÝ¹ÇñÝ»ñÁ µ³Å³ÝíáõÙ »Ý ÙÇ ù³ÝÇ ÷áõÉ»ñÇ: ¸ñ³ÝóÇó »Ýª »ñµ í³ñÏ³ïáõÇ ¨ í³ñÏ³ÛÇÝ å³ÛÙ³Ý³·Çñ, ¨ ëÏëíáõÙ »Ý í³ñÏ³íáñÙ³Ý ·áñÍÁÝÃ³óÝ»ñÁª Ï³ÝËÇÏ ¨ ³ÝÏ³ÝËÇÏ Ó¨áí, ³ÛÝáõÑ»ï¨ í³ñÏ³ÛÇÝ  ·áõÙ³ñÝ»ñÇ Ýå³ï³Ï³ÛÇÝ û·ï³·áñÍÙ³Ý ÁÝÃ³óùÁ, ÇÝãå»ë Ý³¨ í³ñÏ³ÛÇÝ ·áõÙ³ñÝ»ñÇ í»ñ³¹³ñÓÙ³Ý  Å³ÙÏ»ïÝ»ñÇ å³Ñå³ÝáõÙÁ:</w:t>
      </w:r>
    </w:p>
    <w:p>
      <w:pPr>
        <w:pStyle w:val="BodyText2"/>
        <w:ind w:left="1440" w:hanging="0"/>
        <w:rPr/>
      </w:pPr>
      <w:r>
        <w:rPr/>
        <w:tab/>
        <w:t>Ð³ïÏ³Ýß³Ý³Ï³Ý ¿, áñ Ð³Û³ëï³ÝÇ ³ÙµáÕç í³ñÏ³ÛÇÝ Ý»ñ¹ñáõÙ»ñáõÙ /µ³óÇ ÙÇç³½·³ÛÇÝÇó/ Ï³ñ×³Å³ÙÏ»ï í³ñÏÇ ï»ë³Ï³ñ³ñ ÏßÇéÁ Ï³½ÙáõÙ ¿ 99%,  ÇëÏ »ñÏ³ñ³Å³ÙÏ»ï í³ñÏÇÝÁ ß³ï ó³Íñª Ùáï Ù»Ï ïáÏáë:</w:t>
      </w:r>
    </w:p>
    <w:p>
      <w:pPr>
        <w:pStyle w:val="BodyText2"/>
        <w:ind w:left="1440" w:hanging="0"/>
        <w:rPr/>
      </w:pPr>
      <w:r>
        <w:rPr/>
        <w:tab/>
        <w:t>Ò»éÝ³ñÏáõÃÛáõÝÝ»ñÇ áõ Ï³½Ù³Ï»ñåáõÃÛáõÝÝ»ñÇ /³ÝÏ³Ë ë»÷³Ï³ÝáõÃÛ³Ý Ó¨Çó/ ßñç³Ý³éáõ ÙÇçáóÝ»ñÇ ÙÇ Ù³ëÁ Å³Ù³Ý³Ï³íáñ³å»ë ·ïÝíáõÙ ¿ ³½³ï íÇ×³ÏáõÙ, áñáß ¹»åù»ñáõÙ,  ³ñï³¹ñáõÃÛ³Ý ¨ ßñç³Ý³éáõÃÛ³Ý ·áñÍÁÝÃ³óÝ»ñÇ Ï³½Ù³Ï»ñåÙ³Ý ³é³ÝÓÝ³Ñ³ïÏáõÃÛáõÝÝ»ñÇ, ÇÝãå»ë Ý³¨ ûµÛ»ÏïÇí Ï³Ù ëáõµ»ÏïÇí å³ï×³éÝ»ñÇ Ñ»ï Ï³åí³Í, ³é³ç³ÝáõÙ ¿ ¹ñ³Ù³Ï³Ý ÙÇçáóÝ»ñÇ Å³Ù³Ý³Ï³íáñ Ï³Ù Éñ³óáõóÇã å³Ñ³Ýç: ÆÝã áñ ï»Õ ûñÇÝ³ã³÷ ¿, áñ ³ñï³¹ñ³Ï³Ý Í³Ëë»ñÇ ¨ »Ï³ÙáõïÝ»ñÇ áõ ß³ÑáõÛÃÇ ëï³óÙ³Ý Å³ÙÏ»ïÝ»ñÇ ÙÇç¨ ·áÛáõÃÛáõÝ áõÝÇ áñáß³ÏÇ ³ÝÑ³Ù³å³ï³ëË³ÝáõÃÛáõÝ, ³ÛëÇÝùÝª ³ñï³¹ñáõÃÛ³Ý ¨ ßñç³Ý³éáõÃÛ³Ý ·áñÍÁÝÃ³óÝ»ñÁ, Å³Ù³Ý³ÏÇ ³éáõÙáí, µÝ³Ï³Ý³µ³ñ, ã»Ý Ñ³Ù³å³ï³ëË³ÝáõÙ: ´³ÝÏ³ÛÇÝ í³ñÏÁ ÑÝ³ñ³íáñáõÃÛáõÝ ¿ ï³ÉÇë ÙÇ ÏáÕÙÇó ³ñ¹ÛáõÝ³í»ï Ï³½Ù³Ï»ñå»É ³ñï³¹ñáõÃÛ³Ý áõ ßñç³Ý³éáõÃÛ³Ý ·áñÍÁÝÃ³óÝ»ñÁ, ÇëÏ ÙÛáõë ÏáÕÙÇó ÑÝ³ñ³íáñáõÃÛ³Ý ßñç³Ý³ÏÝ»ñáõÙ Ïñ×³ï»É ³ñï³¹ñ³Ï³Ý óÇÏÉÇ ï¨áÕáõÃÛáõÝÁ: ´³óÇ ¹ñ³ÝÇó, µ³ÝÏÁ ¨ í³ñÏ³éáõÝ å³ñï³íáñ »Ý Ëëïáñ»Ý Ñ»ï¨»É, áñå»ë½Ç ³ÝÑñ³Å»ßï Ñ³Ù³Ù³ëÝáõÃÛáõÝÝ»ñ ë³ÑÙ³Ýí»Ý í³ñÏ³ÛÇÝ ·áõÙ³ñÝ»ñÇ ³×Ç ¨ ³ñï³¹ñ³ÝùÇ Çñ³óÙ³Ý ³×Ç ï»Ùå»ñÇ ÙÇç¨: ØÇ³éÅ³Ù³Ý³Ï, å»ïù ¿ ÑÇÙÝ³íáñí³Í Ñ³ßí³ñÏÝ»ñ Ï³ï³ñ»Ý, Ã», Ù»Ï ¹ñ³ÙÇ Ñ³ßíáí, ëï³óí³Í ¨ Çñ³óí³Í ³åñ³Ýù³ÛÇÝ ³ñï³¹ñ³ÝùÇ ¹ÇÙ³ó ÇÝãù³Ý ¿ Ï³½Ù»É í³ñÏÇ ï»ë³Ï³ñ³ñ ÏßÇéÁ:</w:t>
      </w:r>
    </w:p>
    <w:p>
      <w:pPr>
        <w:pStyle w:val="BodyText2"/>
        <w:ind w:left="1440" w:hanging="0"/>
        <w:rPr/>
      </w:pPr>
      <w:r>
        <w:rPr/>
        <w:tab/>
        <w:t>Àëï í»ñ³¹ñÓÙ³Ý Ï³Ù Ù³ñÙ³Ý Å³ÙÏ»ïÝ»ñÇª í³ñÏ»ñÁ ÉÇÝáõÙ »Ýª Å³ÙÏ»ï³ÛÇÝ, áñáÝó Ù³ñÙ³Ý Å³ÙÏ»ïÁ ãÇ Éñ³ó»É, Ñ»ï³Ó·í³Í Ï³Ù ï³ñÏ»ïí³Í, áñáÝó Ù³ñÙ³Ý Å³ÙÏ»ïÁ »ñÏ³ñ³Ó·í»É ¿  µ³ÝÏÇ ¨ í³ñÏ ëï³óáÕÇ ÷áË³¹³ñÓ Ñ³Ù³Ó³ÛÝáõÃÛ³Ùµ, ÇÝãå»ë Ý³¨ Å³ÙÏ»ï³Ýó í³ñÏ»ñ, áñáÝó Ù³ñÙ³Ý Å³ÙÏ»ïÁ ³Ýó»É ¿, ³ÛëÇÝùÝª í³ñÏ³éáõÇ Ù»Õùáí Ë³Ëïí»É »Ý í³ñÏ³ÛÇÝ å³ÛÙ³Ý³·ñáí Ý³Ë³ï»ëí³Í å³ÛÙ³ÝÝ»ñÁ:</w:t>
      </w:r>
    </w:p>
    <w:p>
      <w:pPr>
        <w:pStyle w:val="BodyText2"/>
        <w:ind w:left="1440" w:hanging="0"/>
        <w:rPr/>
      </w:pPr>
      <w:r>
        <w:rPr/>
        <w:tab/>
        <w:t>ì³ñÏ»ñÁ ï³ñµ»ñ³ÏíáõÙ »Ý Ý³¨ ¹ñ³Ýó ¹ÇÙ³ó ë³ÑÙ³Ýí³Í ïáÏáë³¹ñáõÛùÝ»ñÇ ã³÷áí: úñÇÝ³Ïª í³ñÏ»ñ, áñáÝó ¹ÇÙ³óª Áëï í³ñÏ³ÛÇÝ å³ÛÙ³Ý³·ñÇ, ë³ÑÙ³ÝíáõÙ ¿ áñáß³ÏÇ ïáÏáë³¹ñáõÛù, ³ÝïáÏáë Ï³Ù ó³Íñ ïáÏáë³¹ñáõÛù áõÝ»óáÕ í³ñÏ»ñ, áñáÝù ³é³çÇÝ Ñ»ñÃÇÝ ïñíáõÙ »Ý ³Õ»ïÇ ·áïáõ ¨ Ýáñ³ëï»ÕÍ Ï³Ù Ýáñ ³ñï³¹ñ³Ýù ÃáÕ³ñÏáÕ Ó»éÝ³ñÏáõÃÛáõÝÝ»ñÇÝ ¨ Ï³½Ù³Ï»ñåáõÃÛáõÝÝ»ñÇÝ, å³ï»ñ³½ÙÇ /»ñÏñáñ¹ Ñ³Ù³ßË³ñÑ³ÛÇÝ, ²ýÕ³Ýëï³ÝÇ ¨ Ô³ñ³µ³ÕÛ³Ý/ Ù³ëÝ³ÏÇóÝ»ñÇÝ áõ Ñ³ßÙ³Ý¹³ÙÝ»ñÇÝ, µéÝ³·³ÕÃí³ÍÝ»ñÇÝ, ½áÑí³Í ³½³Ù³ñïÇÏÝ»ñÇ ÁÝï³ÝÇùÝ»ñÇÝ ¨ ³ÛÉáó:</w:t>
      </w:r>
    </w:p>
    <w:p>
      <w:pPr>
        <w:pStyle w:val="BodyText2"/>
        <w:ind w:left="1440" w:hanging="0"/>
        <w:rPr/>
      </w:pPr>
      <w:r>
        <w:rPr>
          <w:rFonts w:eastAsia="Times Armenian"/>
        </w:rPr>
        <w:t xml:space="preserve"> </w:t>
      </w:r>
      <w:r>
        <w:rPr/>
        <w:tab/>
        <w:t>´³ÝÏÁ í³ñÏ ¿ ï³ÉÇë ³ÛÝ í³ñÏ³éáõÝ»ñÇÝ, áñáÝù áõÝ»Ý ³í³ñïáõÝ Ñ³ßí»ÏßÇé, ³ÝÑñ³Å»ßï ù³Ý³ÏáõÃÛ³Ùµ ë»÷³Ï³Ý ßñç³Ý³éáõ ÙÇçáóÝ»ñ ¨ Ñ³Ù³å³ï³ëË³Ý ³ñïáÝ³·Çñª Çñ³í³µ³Ý³Ï³Ý ëáõµÛ»Ïï ×³Ý³ãí»Éáõ Ù³ëÇÝ:</w:t>
      </w:r>
    </w:p>
    <w:p>
      <w:pPr>
        <w:pStyle w:val="BodyText2"/>
        <w:ind w:left="1440" w:hanging="0"/>
        <w:rPr/>
      </w:pPr>
      <w:r>
        <w:rPr/>
        <w:tab/>
        <w:t>ì³ñÏ³íáñÙ³Ý ûµÛ»Ïï ã»Ý Ï³ñáÕ Ñ³Ý¹ÇëÝ³É ë»÷³Ï³Ý ßñç³Ý³éáõ ÙÇçáóÝ»ñÇ ÝáñÙ³ïÇíÝ»ñÁ, ·»ñåÉ³Ý³ÛÇÝ ÙÝ³óáñ¹Ý»ñÁ, ³Ýß³ñÅ íÇ×³ÏáõÙ ·ïÝíáÕ Ï³Ù ãû·ï³·áñÍíáÕ ³åñ³Ýù³ÝÛáõÃ³Ï³Ý ³ñÅ»ùÝ»ñÁ ¨ ³ÛÉÝ: ì³ñÏ³éáõÇ ßñç³Ý³éáõ ÙÇçáóÝ»ñÇ Ï³½ÙáõÙ µ³ÝÏ³ÛÇÝ í³ñÏÇ ï»ë³Ï³ñ³ñ ÏßéÇ ³í»É³óáõÙÁ áã µáÉáñ ¹»åù»ñáõÙ Ï³ñ»ÉÇ ¿ Ñ³Ù³ñ»É ¹ñ³Ï³Ý »ñ¨áõÛÃ: ¸ñ³ Ù»Ë³ÝÇÏáñ»Ý Ïñ×³ïáõÙÁ ÝáõÛÝå»ë ¹ñ³Ï³Ý Ñ³Ù³ñ»É ãÇ Ï³ñ»ÉÇ:²ÝÑñ³Å»ßï ¿ ÑÇÙÝ³íáñí³Í, Ù³Ýñ³Ù³ëÝ ïÝï»ë³·Çï³Ï³Ý í»ñÉáõÍáõÃÛáõÝÝ»ñ Ï³ï³ñ»Éª í³ñÏ³éáõÇ ýÇÝ³Ýë³ïÝï»ë³Ï³Ý ·áñÍáõÝ»áõÃÛáõÝÁ, ÇÝãå»ë Ý³¨ ûµÛ»ÏïÇí ³ÛÉ Ñ³Ý·³Ù³ÝùÝ»ñÁ Ñ³ßíÇ ³éÝ»Éáí:</w:t>
      </w:r>
    </w:p>
    <w:p>
      <w:pPr>
        <w:pStyle w:val="BodyText2"/>
        <w:ind w:left="1440" w:hanging="0"/>
        <w:rPr/>
      </w:pPr>
      <w:r>
        <w:rPr/>
        <w:tab/>
        <w:t>´³ÝÏ³ÛÇÝ í³ñÏÇ ÙÇçáóáí ï»ÕÇ ¿ áõÝ»ÝáõÙ ¹ñ³Ù³Ï³Ý ÙÇçáóÝ»ñÇ ÷áË³ñÇÝáõÙ í³ñÏ³ÛÇÝ ï³ñµ»ñ ï»ë³ÏÇ ·áñÍ³éÝáõÃÛáõÝÝ»ñáí, áñÇ Ñ»ï¨³Ýùáí ßñç³Ý³éáõÃÛ³Ý Ù»ç »Õ³Í Ï³ÝËÇÏ ¹ñ³ÙÁ ïÝï»ëíáõÙ ¿, ¨ ³ñ³·³óíáõÙ ¿ ¹ñ³Ù³ßñç³Ý³éáõÃÛáõÝÁ:</w:t>
      </w:r>
    </w:p>
    <w:p>
      <w:pPr>
        <w:pStyle w:val="BodyText2"/>
        <w:ind w:left="1440" w:hanging="0"/>
        <w:rPr/>
      </w:pPr>
      <w:r>
        <w:rPr/>
        <w:tab/>
        <w:t>ì³ñÏ³íáñÙ³Ý Ù»Ãá¹Á, ¹ñ³ ëÏ½µáõÝùÝ»ñÝ áõ å³ÛÙ³ÝÝ»ñÁ í³ñÏ³ÛÇÝ Ù»Ë³ÝÇ½ÙÇ áñáßÙ³Ý ã³÷³ÝÇßÝ»ñÝ »Ý, áñáÝó ÑÇÙ³Ý íñ³ ï»ÕÇ »Ý áõÝ»ÝáõÙ í³ñÏ³íáñÙ³Ý ÁÝ¹Ñ³Ýáõñ ·áñÍÁÝÃ³óÝ»ñÁ:</w:t>
      </w:r>
    </w:p>
    <w:p>
      <w:pPr>
        <w:pStyle w:val="BodyText2"/>
        <w:ind w:left="1440" w:hanging="0"/>
        <w:rPr/>
      </w:pPr>
      <w:r>
        <w:rPr/>
        <w:tab/>
        <w:t>Ð»ï¨³µ³ñ, í³ñÏ³íáñÙ³Ý Ù»Ãá¹Ç, ëÏ½µáõÝùÝ»ñÇ, å³ÛÙ³ÝÝ»ñÇ ¨ í³ñÏ³ÛÇÝ Ù»Ë³ÝÇ½ÙÇ ÙÇç¨ Ï³ ÷áË³¹³ñÓ Ï³å áõ å³ÛÙ³Ý³íáñí³ÍáõÃÛáõÝ: ì³ñÏ³ÛÇÝ Ù»Ë³ÝÇ½ÙÁ, ÷³ëïáñ»Ý, ïÝï»ë³í³ñÙ³Ý Ù»Ë³ÝÇ½ÙÇ Ï³ñ¨áñ ·áñÍáÝÝ»ñÇó Ù»ÏÝ ¿:</w:t>
      </w:r>
    </w:p>
    <w:p>
      <w:pPr>
        <w:pStyle w:val="BodyText2"/>
        <w:ind w:left="1440" w:hanging="0"/>
        <w:rPr/>
      </w:pPr>
      <w:r>
        <w:rPr/>
        <w:tab/>
        <w:t>ÞáõÏ³Û³Ï³Ý ïÝï»ëáõÃÛ³Ý å³ÛÙ³ÝÝ»ñáõÙ, µÝ³Ï³Ý³µ³ñ, Ýáñ µáí³Ý¹³ÏáõÃÛáõÝ »Ý ëï³ÝáõÙ Ý³¨ í³ñÏÇ Ó¨»ñÁ: ´³ÝÏ³ÛÇÝ í³ñÏÇ, ÙÇçµ³ÝÏ³ÛÇÝ í³ñÏÇ ¨ ÙÇç³½·³ÛÇÝ í³ñÏÇ Ù³ëÇÝ ëáõÛÝ ³ßË³ï³ÝùáõÙ ³ñ¹»Ý Ëáëí»É ¿, ÇëÏ ÙÝ³ó³ÍÇ ÙÇ ù³ÝÇëÇ Ñ³Ù³éáï µáí³Ý¹³ÏáõÃÛáõÝÁ Ñ»ï¨Û³ÉÝ ¿:</w:t>
      </w:r>
    </w:p>
    <w:p>
      <w:pPr>
        <w:pStyle w:val="BodyText2"/>
        <w:ind w:left="1440" w:hanging="0"/>
        <w:rPr/>
      </w:pPr>
      <w:r>
        <w:rPr/>
        <w:tab/>
        <w:t>âÝ³Û³Í ³ñ¹Ç å³ÛÙ³ÝÝ»ñáõÙ å»ï³Ï³Ý í³ñÏÇ Í³í³ÉÝ»ñÁ ÷áùñ³ÝáõÙ »Ý, ³ÛÝáõ³Ù»Ý³ÛÝÇí, µÝ³ÏãáõÃÛáõÝÁ Çñ ¹ñ³Ù³Ï³Ý ËÝ³ÛáÕáõÃÛáõÝÝ»ñÇ ÑÝ³ñ³íáñ Ù³ëÁ Ï³Ù³íáñ Ï³ñ·áí ¹ñ³Ù³Ï³Ý ³í³Ý¹Ç Ó¨áí, Å³Ù³Ý³Ï³íáñ³å»ë Ç å³Ñ ¿ ï³ÉÇë µ³ÝÏ»ñÇÝ, Ù»Í Ù³ë³Ùµª Ð³ÛËÝ³Ûµ³ÝÏÇ µ³Å³ÝÙáõÝùÝ»ñÇÝ /áñÁ å»ï³Ï³Ý µ³ÅÝ»ïÇñ³Ï³Ý ÁÝÏ»ñáõÃÛáõÝ ¿/: Ä³Ù³Ý³Ï³íáñ³å»ë Ç å³Ñ ïñí³Í ³Û¹ ·áõÙ³ñÝ»ñÁ, ÙÇÝã¨ ³í³Ý¹³ïáõÝ»ñÇÝ Ñ»ï í»ñ³¹³ñÓÝ»ÉÁ, å»ïáõÃÛáõÝÁ Çñ Ñ³Û»óáÕáõÃÛ³Ùµ û·ï³·áñÍáõÙ ¿ ï³ñµ»ñ Ýå³ï³ÏÝ»ñÇ Ñ³Ù³ñ: Ð»ï¨³µ³ñ, ³Ûë ¹»åùáõÙ µÝ³ÏãáõÃÛáõÝÁ Ñ³Ý¹»ë ¿ ·³ÉÇë áñå»ë í³ñÏ³íáñáÕ, ÇëÏ µ³ÝÏÁ í³ñÏ³íáñíáÕ ÏáÕÙ: Æ ï³ñµ»ñáõÃÛáõÝ µ³ÝÏ³ÛÇÝ í³ñÏÇ, å»ï³Ï³Ý í³ñÏÇ ¹»åùáõÙ ÏáÕÙ»ñÇ ÙÇç¨ í³ñÏ³ÛÇÝ å³ÛÙ³Ý³·Çñ ãÇ ÏÝùíáõÙ, ÇëÏ ³í³Ý¹³ï»ñ»ñÁª ù³Õ³ù³óÇÝ»ñÁ, ÷³ëïáñ»Ý, å»ïáõÃÛ³Ý ¨ ³é¨ïñ³ÛÇÝ µ³ÝÏ»ñÇ Ñ»ï ·áñÍÁÝÏ»ñ ã»Ý ¹³éÝáõÙ, ÇÝãå»ë Ý³¨ áñå»ë í³ñÏ³éáõ ÏáÕÙ ã»Ý Ï³ñáÕ /ÑÝ³ñ³íáñ ¿É ã¿/ í»ñ³ÑëÏáÕáõÃÛáõÝ ë³ÑÙ³Ý»É Çñ»Ýó ÏáÕÙÇó Å³Ù³Ý³Ï³íáñ³å»ë Ç å³Ñ ïñí³Í ¹ñ³Ù³Ï³Ý ÙÇçáóÝ»ñÇ ÝÏ³ïÙ³Ùµ, ã»Ý Ï³ñáÕ ÇÙ³Ý³É, Ã» í³ñÏ³íáñíáÕ ÏáÕÙÁª å»ïáõÃÛáõÝÁ Ï³Ù µ³ÝÏÁ, ¹ñ³Ýù »ñµ, áñï»Õ, ÇÝãå»ë ¨ ÇÝã Ýå³ï³Ïáí ¿ û·ï³·áñÍíáõÙ: ²ÛÝáõ³Ù»Ý³ÛÝÇí, ³í³Ý¹³ïáõÇª µÝ³ÏãáõÃÛ³Ý ß³Ñ³·ñ·éí³ÍáõÃÛáõÝÁ å³ÛÙ³Ý³íáñí³Í ¿ ³ÛÝ Ñ³Ý·³Ù³Ýùáí, áñ Ý³Ëª Çñ ÏáÕÙÇó Ý»ñ¹ñí³Í ¹ñ³Ù³Ï³Ý ÙÇçáóÝ»ñÇ å³Ñå³ÝáõÃÛáõÝÁ ¨ ·³ÕïÝÇáõÃÛáõÝÁ ³å³Ñáíí³Í ¿, ÇëÏ ÙÛáõë ÏáÕÙÇóª ³í³Ý¹Ý»ñÇ ¹ÇÙ³ó, ãÝ³Û³Í µ³í³Ï³ÝÇÝ ó³Íñ, µ³Ûó ë³ÑÙ³Ýí³Í »Ý áñáß³ÏÇ ïáÏáë³¹ñáõÛùÝ»ñ /Ï³åí³Í ¹ñ³Ýó ï»ë³ÏÇ ¨ Å³ÙÏ»ïÇ Ñ»ï/:</w:t>
      </w:r>
    </w:p>
    <w:p>
      <w:pPr>
        <w:pStyle w:val="BodyText2"/>
        <w:ind w:left="1440" w:hanging="0"/>
        <w:rPr/>
      </w:pPr>
      <w:r>
        <w:rPr/>
        <w:tab/>
        <w:t>ØÇçïÝï»ë³ÛÇÝ í³ñÏÇ ¹»åùáõÙ Çñ³í³µ³Ý³Ï³Ý ëáõµÛ»ÏïÝ»ñÁ ³ÝÏ³Ë ë»÷³Ï³ÝáõÃÛ³Ý Ó¨Çó, Ï³ñáÕ »Ý Ñ³Ý¹»ë ·³É áñå»ë í³ñÏ³ïáõ ¨ í³ñÏ³éáõ ÏáÕÙ»ñ, ÙÇÙÇ³Ýó í³ñÏ³íáñ»É ÇÝãå»ë ¹ñ³Ù³Ï³Ý, ³ÛÝå»ë ¿É ³åñ³Ýù³ÝÛáõÃ³Ï³Ý ³ñÅ»ùÝ»ñÇ Ó¨áí /Ý³¨ Ï³ÝË³í×³ñÇ Ó¨áí/, ³ÛëÇÝùÝª Ñ³Ù³Ó³ÛÝ Ý³Ëûñáù ÏÝùí³Í å³ÛÙ³Ý³·ñÇª ÏáÕÙ»ñÁ Ñ³Ý¹»ë »Ý ·³ÉÇë áñå»ë ·Ýáñ¹ Ï³Ù Ù³ï³Ï³ñ³ñáÕ:</w:t>
      </w:r>
    </w:p>
    <w:p>
      <w:pPr>
        <w:pStyle w:val="BodyText2"/>
        <w:ind w:left="1440" w:hanging="0"/>
        <w:rPr/>
      </w:pPr>
      <w:r>
        <w:rPr/>
        <w:tab/>
        <w:t xml:space="preserve">Àëï ÙÇçå»ï³Ï³Ý Ñ³Ù³Ó³ÛÝ³·ñÇª ÷áËÏ³å³Ïóí³Í /ùÉÇñÇÝ·³ÛÇÝ/ ³é³ùáõÙÝ»ñÇ Ñ»ï¨³Ýùáí ³é³ç³ó³Í å³ñïù»ñÇ ¹»åùáõÙ ÏáÕÙ»ñÇó áñ¨¿ Ù»ÏÁ Ï³ñáÕ ¿, Çñ ó³ÝÏáõÃÛ³Ùµ, å³ñï³ïÇñáçÁ ÁÝ¹³é³ç»Éáõ, û·Ý»Éáõ Ýå³ï³Ïáí / Ñ³ßíÇ ³éÝ»Éáí Ýñ³ ýÇÝ³Ýë³Ï³Ý, ïÝï»ë³Ï³Ý ¨ ù³Õ³ù³Ï³Ý íÇ×³ÏÁ/, ³ÛÝ Ó¨³Ï»ñå»É áñå»ë í³ñÏ, áñÁ ÏáãíáõÙ ¿ ï»ËÝÇÏ³Ï³Ý í³ñÏ: úñÇÝ³Ïª èáõë³ëï³ÝÇ ¨ Ð³Û³ëï³ÝÇ ÙÇç¨ Çñ³Ï³Ý³óíáÕ ÷áË³¹³ñÓ ³åñ³Ýù³Ù³ï³Ï³ñ³ñÙ³Ý ¨ ³é¨ïñÇ ³ñ¹ÛáõÝùÝ»ñÁ ï³ñí³ í»ñçÇÝ ³Ù÷á÷»Éáõ Å³Ù³Ý³Ï, Ñ³ïÏ³å»ë í»ñçÇÝ ï³ñÇÝ»ñÇÝ, Ð³Û³ëï³ÝÁ ÙÇßï å³ñïù ¿ ÙÝáõÙ èáõë³ëï³ÝÇÝ, ³ÛëÇÝùÝª Ð³Û³ëï³ÝÁ áõÝ»ÝáõÙ ¿ Ý»ñÙáõÍÙ³Ý ¨ ³ñï³Ñ³ÝÙ³Ý µ³ó³ë³Ï³Ý Ñ³ßí»ÏßÇé: èáõë³ëï³ÝÁ, Ñ³ßíÇ ³éÝ»Éáí Ð³Û³ëï³ÝÇ ïÝï»ë³Ï³Ý áõ ýÇÝ³Ýë³Ï³Ý íÇ×³ÏÁ, ÇÝãå»ë Ý³¨ áñå»ë ¹³ßÝ³ÏÇó å»ïáõÃÛáõÝ, ÁÝ¹³é³çáõÙ ¿ Ð³Û³ëï³ÝÇÝ ¨ ³Û¹ å³ñïù»ñÁ Ó¨³Ï»ñåáõÙ ¿ áñå»ë ï»ËÝÇÏ³Ï³Ý í³ñÏ: </w:t>
      </w:r>
    </w:p>
    <w:p>
      <w:pPr>
        <w:pStyle w:val="BodyText2"/>
        <w:ind w:left="1440" w:hanging="0"/>
        <w:rPr/>
      </w:pPr>
      <w:r>
        <w:rPr/>
        <w:tab/>
        <w:t>²é¨ïñ³ÛÇÝ /ÏáÙ»ñóÇáÝ/ í³ñÏÁ Ó»éÝ³ñÏáõÃÛáõÝÝ»ñÇ, Ï³½Ù³Ï»ñåáõÃÛáõÝÝ»ñÇ ¨ ïÝï»ë³í³ñáÕ ëáõµÛ»ÏïÝ»ñÇ ÏáÕÙÇó ÙÇÙÛ³Ýó ïñí³Í ÷áË³ïíáõÃÛáõÝÝ»ñÝ »Ý, áñáÝù ïñíáõÙ »Ý ³åñ³Ýù³ÛÇÝ Ó¨áí, ³é³çÇÝ Ñ»ñÃÇÝª Ó»éù µ»ñí³Í ³åñ³Ýù³ÝÛáõÃ³Ï³Ý ³ñÅ»ùÝ»ñÇ ¹ÇÙ³ó, í×³ñáõÙÁ Ñ»ï³Ó·»Éáõ å³ÛÙ³Ýáí:</w:t>
      </w:r>
    </w:p>
    <w:p>
      <w:pPr>
        <w:pStyle w:val="BodyText2"/>
        <w:ind w:left="1440" w:hanging="0"/>
        <w:rPr/>
      </w:pPr>
      <w:r>
        <w:rPr/>
        <w:tab/>
        <w:t>µ³ÝÏ»ñÁ Ï³ñáÕ »Ý Çñ»Ýó í³ñÏ³ÛÇÝ å³ß³ñÝ»ñÁ ³í»É³óÝ»É Ý³¨ ³ÛÉ µ³ÝÏ»ñÇó ëï³óí³Í ÙÇçµ³ÝÏ³ÛÇÝ í³ñÏ»ñÇ Ñ³ßíÇÝ: ö³ëïáñ»Ý, ³é¨ïñ³ÛÇÝ µ³ÝÏ»ñÁ, Çñ»Ýó ³½³ï ¹ñ³Ù³Ï³Ý ÙÇçáóÝ»ñÇ ÙÇ Ù³ëÁ ïñ³Ù³¹ñ»Éáí í³ñÏ³éáõ µ³ÝÏ»ñÇÝ, ÙÇ ÏáÕÙÇó Ýñ³Ýó Ñ»ï ÙïÝáõÙ »Ý ýÇÝ³Ýë³í³ñÏ³ÛÇÝ ÷áËÑ³ñ³µ»ñáõÃÛáõÝÝ»ñÇ Ù»ç, ÇëÏ ÙÛáõë ÏáÕÙÇóª ¹³éÝáõÙ ·áñÍÁÝÏ»ñ: ì³ñÏ³éáõ µ³ÝÏ»ñÇª í³ñÏÇ í»ñ³¹³ñÓÙ³Ý »ñ³ßÇùÁ Ñ³Ù»Ù³ï³µ³ñ ³í»ÉÇ µ³ñÓñ ¿, ù³Ý ÙÛáõë í³ñÏ³éáõÝ»ñÇÝÁª Ó»éÝ³ñÏáõÃÛáõÝÝ»ñÇÝÝ áõ Ï³½Ù³Ï»ñåáõÃÛáõÝÝ»ñÇÝÁ: ØÇçµ³ÝÏ³ÛÇÝ í³ñÏÁ ÝáõÛÝå»ë ïñíáõÙ ¿ ÏÝùí³Í å³ÛÙ³Ý³·ñÇ ÑÇÙ³Ý íñ³:</w:t>
      </w:r>
    </w:p>
    <w:p>
      <w:pPr>
        <w:pStyle w:val="BodyText2"/>
        <w:ind w:left="1440" w:hanging="0"/>
        <w:rPr/>
      </w:pPr>
      <w:r>
        <w:rPr/>
        <w:tab/>
        <w:t>ÐÇåáÃ»Ï³ÛÇÝ »ñÏ³ñ³Å³ÙÏ»ï í³ñÏÁ ïñíáõÙ ¿ Ñ³ïÏ³å»ë ·ÛáõÕ³óÇ³Ï³Ý ïÝï»ëáõÃÛáõÝÝ»ñÇÝª ³Ýß³ñÅ ·áõÛùÇ ¨ ÑáÕÇ ·ñ³í³¹ñÙ³Ý ¹ÇÙ³ó:</w:t>
      </w:r>
    </w:p>
    <w:p>
      <w:pPr>
        <w:pStyle w:val="BodyText2"/>
        <w:ind w:left="1440" w:hanging="0"/>
        <w:rPr/>
      </w:pPr>
      <w:r>
        <w:rPr/>
        <w:tab/>
        <w:t>ÞáõÏ³Û³Ï³Ý ïÝï»ëáõÃÛ³Ý Å³Ù³Ý³Ï³ÏÇó ÷áõÉáõÙ í³ñÏ³ÛÇÝ Ñ³ñ³µ»ñáõÃÛáõÝÝ»ñÇ Ï³½Ù³Ï»ñåÙ³Ý ¨ í³ñÏÇ ³ñ¹ÛáõÝ³í»ïáõÃÛ³Ý µ³ñÓñ³óÙ³Ý ·áñÍáõÙ Ï³ñ¨áñ Ýß³Ý³ÏáõÃÛáõÝ áõÝÇ µ³ÝÏÇ ¨ í³ñÏ ëï³óáÕÇ ÙÇç¨ ÏÝùí³Í í³ñÏ³ÛÇÝ å³ÛÙ³Ý³·ÇñÁ: ØÇÝã¨ ³Û¹, í³ñÏÇ å³Ñ³Ýç áõÝ»óáÕÁ å³ñï³íáñ ¿ µ³ÝÏÇÝ Ý»ñÏ³Û³óÝ»É Ñ³Ù³å³ï³ëË³Ý ÷³ëï³ÃÕÃ»ñ Çñ ýÇÝ³Ýë³ïÝï»ë³Ï³Ý ·áñÍáõÝ»áõÃÛ³Ý Ù³ëÇÝ, ÇÝãå»ë Ý³¨ í³ñÏÇ ³ÝÑñ³Å»ßï ã³÷Á, ï»ë³ÏÁ /Ï³ñ×³Å³ÙÏ»ï, ÙÇçÇÝ ï¨áÕáõÃÛ³Ý Ï³Ù »ñÏ³ñ³Å³ÙÏ»ï/,ëï³óí³Í ³ñïáÝ³·ñÇ å³ï×»ÝÁ /Ñ³ëï³ïí³Í/ Ýáï³ñ³Ï³Ý ·ñ³ë»ÝÛ³ÏÇ ÏáÕÙÇó/, ïíÛ³ÉÝ»ñ Ý³ËÏÇÝáõÙ /Ã»Ïáõ½ ³ÛÉ µ³ÝÏ»ñÇó/ ëï³ó³Í í³ñÏÇ û·ï³·áñÍÙ³Ý ¨ Ù³ñÙ³Ý Ù³ëÇÝ:</w:t>
      </w:r>
    </w:p>
    <w:p>
      <w:pPr>
        <w:pStyle w:val="BodyText2"/>
        <w:ind w:left="1440" w:hanging="0"/>
        <w:rPr/>
      </w:pPr>
      <w:r>
        <w:rPr/>
        <w:tab/>
        <w:t xml:space="preserve">      ì³ñÏ³ïáõ µ³ÝÏÁ Ù³Ýñ³Ù³ëÝ áõëáõÙÝ³ëÇñáõÙ ¿ Ý»ñÏ³Û³óí³Í ÷³ëï³ÃÕÃ»ñÇ ³ñÅ³Ý³Ñ³í³ïáõÃÛáõÝÁ, í³ñÏÇ å³Ñ³ÝçÇ ïÝï»ë³·Çï³Ï³Ý ÑÇÙÝ³íáñí³ÍáõÃÛáõÝÁ, ÇÝãå»ë Ý³¨ Ñ³×³Ëáñ¹Ç ³å³Ñáíí³ÍáõÃÛáõÝÁ ³åñ³Ýù³ÝÛáõÃ³Ï³Ý ³ñÅ»ùÝ»ñáí:</w:t>
      </w:r>
    </w:p>
    <w:p>
      <w:pPr>
        <w:pStyle w:val="BodyText2"/>
        <w:ind w:left="1440" w:hanging="0"/>
        <w:rPr/>
      </w:pPr>
      <w:r>
        <w:rPr/>
        <w:tab/>
        <w:t>ì³ñÏÇ ³å³Ñáíí³ÍáõÃÛ³Ý ¨ ¹ñ³ ³ñ¹ÛáõÝ³í»ïáõÃÛ³Ý µ³ñÓñ³óÙ³Ý Ýå³ï³Ïáí, ÙÇÝã¨ í³ñÏ³ÛÇÝ å³ÛÙ³Ý³·Çñ ÏÝù»ÉÁ, µ³ÝÏÁ í³ñÏ³éáõÇó å³Ñ³ÝçáõÙ ¿ Ý³¨ Çñ³í³µ³Ý³Ï³Ý »ññáñ¹ ëáõµÛ»ÏïÇ /³ÝÓÇ/ ·ñ³íáñ Ý³Ù³Ï-»ñ³ßË³íáñ³·ÇñÁ Ï³Ù ·ñ³í³ïáõÇ ÏáÕÙÇó ïñí³Í ÷³ëï³ÃÕÃ»ñÁ ·ñ³í³¹ñí³Í ³åñ³Ýù³ÝÛáõÃ³Ï³Ý ³ñÅ»ùÝ»ñÇ Ù³ëÇÝ:</w:t>
      </w:r>
    </w:p>
    <w:p>
      <w:pPr>
        <w:pStyle w:val="BodyText2"/>
        <w:ind w:left="1440" w:hanging="0"/>
        <w:rPr/>
      </w:pPr>
      <w:r>
        <w:rPr/>
        <w:tab/>
        <w:t>Üßí³Í ÷³ëï³ÃÕÃ»ñÁ /ÇÝãå»ë Ý³¨ ·ñ³íÇ å³ÛÙ³Ý³·ÇñÁ/, í³ñÏ³ïáõÇ ³Ýí×³ñáõÝ³Ï ¹³éÝ³Éáõ ¹»åùáõÙ µ³ÝÏÇÝ ÑÝ³ñ³íáñáõÃÛáõÝ »Ý ÁÝÓ»éáõÙ Ï³Ù Ýñ³Ýó Ñ³Ù³å³ï³ëË³ÝÑ³ßíÇó ·³ÝÓ»É ·áõÙ³ñÁ, Ï³Ù ·ñ³í³¹ñí³Í ³åñ³Ýù³ÝÛáõÃ³Ï³Ý ³ñÅ»ùÝ»ñÇ /Ï³Ù Ýñ³Ýó ÙÇ Ù³ëÇ/ í³×³éùÇó ëï³ó³Í ¹ñ³Ù³Ï³Ý ÙÇçáóÝ»ñÇ Ñ³ßíÇÝ Ù³ñ»É Ñ³ïÏ³óí³Í í³ñÏÁª Ñ³ßí³ñÏí³Í ïáÏáë³·áõÙ³ñÝ»ñÇ Ñ»ï ÙÇ³ëÇÝ:</w:t>
      </w:r>
    </w:p>
    <w:p>
      <w:pPr>
        <w:pStyle w:val="BodyText2"/>
        <w:ind w:left="1440" w:hanging="0"/>
        <w:rPr/>
      </w:pPr>
      <w:r>
        <w:rPr/>
        <w:tab/>
        <w:t>ì³ñÏ³ïáõ µ³ÝÏÁ Ï³ñáÕ ¿ å³ÛÙ³Ý³·Çñ ÏÝù»É Ý³¨ ³å³Ñáí³·ñ³Ï³Ý ÁÝÏ»ñáõÃÛ³Ý Ñ»ï: ²ÛëÇÝùÝ, »Ã» í³ñÏ³éáõÝ ëÝ³ÝÏ³Ý³ ¨ ¹³éÝ³ ³Ýí×³ñáõÝ³Ï, ³å³ ³å³Ñáí³·ñ³Ï³Ý ÁÝÏ»ñáõÃÛáõÝÁ å³ñï³íáñíáõÙ ¿ Çñ Ñ³ßíÇó í³ñÏ³éáõÇ å³ñïùÁ ÷áË³Ýó»É í³ñÏ³ïáõ µ³ÝÏÇ Ñ³Ù³å³ï³ëË³Ý Ñ³ßíÇÝ: ²Ûëï»Õ ÷³ëïáñ»Ý ·áñÍáõÙ ¿ ³å³Ñáí³·ñ³Ï³Ý í³ñÏ Ñ³ëÏ³óáÕáõÃÛáõÝÁ, áñáíÑ»ï¨ ³å³Ñáí³·ñ³Ï³Ý ÁÝÏ»ñáõÃÛáõÝÁ Ñ³Ý¹»ë ¿ ·³ÉÇë áñå»ë í³ñÏ³éáõ ÏáÕÙ, µ³Ûó Çñ³Ï³Ý í³ñÏ³éáõÇ Ñ³Ù»Ù³ï í³ñÏÇ ïáÏáë³¹ñáõÛùÝ»ñÁ µ³ñÓñ »Ý, áñÇ ï³ñµ»ñáõÃÛáõÝÇó ¿É ³å³Ñáí³·ñ³Ï³Ý ÁÝÏ»ñáõÃÛáõÝÁ ëï³ÝáõÙ ¿ ß³ÑáõÛÃ: ²å³Ñáí³·ñ³Ï³Ý í³ñÏÁ ³é³çÇÝ Ñ»ñÃÇÝ Ó»éÝïáõ ¿ í³ñÏ³íáñáÕ µ³ÝÏÇÝ, áñáíÑ»ï¨ ³ÝÑñ³Å»ßïáõÃÛ³Ý ¹»åùáõÙ Ï³ñáÕ ¿ Ñ»ï ëï³Ý³É í³ñÏ³ÛÇÝ ·áõÙ³ñÝ»ñÁª Ñ³ßí³ñÏí³Í ïáÏáë³·áõÙ³ñÝ»ñÇ Ñ»ï ÙÇ³ëÇÝ:</w:t>
      </w:r>
    </w:p>
    <w:p>
      <w:pPr>
        <w:pStyle w:val="BodyText2"/>
        <w:ind w:left="1440" w:hanging="0"/>
        <w:rPr/>
      </w:pPr>
      <w:r>
        <w:rPr/>
        <w:tab/>
        <w:t>Üßí³Í ï»ë³ÏÇ ·áñÍ³éÝáõÃÛáõÝÝ»ñÁ óáõÛó »Ý ï³ÉÇë, áñ í³ñÏ³ïáõÇ, í³ñÏ³éáõÇ ¨ Çñ³í³µ³Ý³Ï³Ý ï³ñµ»ñ ëáõµÛ»ÏïÝ»ñÇ ÙÇç¨ ûµÛ»ÏïÇíáñ»Ý ³é³ç³ÝáõÙ »Ý áñáß³ÏÇ ýÇÝ³Ýë³Ï³Ý áõ ïÝï»ë³Ï³Ý ÷áËÑ³ñ³µ»ñáõÃÛáõÝÝ»ñ:</w:t>
      </w:r>
    </w:p>
    <w:p>
      <w:pPr>
        <w:pStyle w:val="BodyText2"/>
        <w:ind w:left="1440" w:hanging="0"/>
        <w:rPr/>
      </w:pPr>
      <w:r>
        <w:rPr/>
        <w:tab/>
        <w:t>ÜÛáõÃ³Ï³Ý áõ ¹ñ³Ù³Ï³Ý ÙÇçáóÝ»ñÇ ·ñ³í³¹ñÙ³Ý »Õ³Ý³ÏÝ»ñÁ å³ñáõÝ³ÏáõÙ »Ý Ý³¨ í³ñÏ³ÛÇÝ éÇëÏ: ¸ñ³ÝóÇó »Ýª Çñ³óí»ÉÇáõÃÛ³Ý éÇëÏÁ, áñÇ Ýå³ï³ÏÝ ¿ Ï³ÝË»É ¹ñ³Ù³Ï³Ý ÙÇçáóÝ»ñÇ ³í»Éáñ¹ Ï»ÝïñáÝ³óáõÙÁ, ïáÏáë³¹ñáõÛùÝ»ñÇ ÷á÷áËáõÃÛ³Ý éÇëÏÁª Ï³åí³Í ¹ñ³ÙÇ ³ñÅ»½ñÏÙ³Ý, í³ñÏ³ÛÇÝ ßáõÏ³ÛÇ, ÇÝãå»ë Ý³¨ Ù»Ï í³ñÏ³éáõÇ ·Íáí éÇëÏÇ ³é³í»É³·áõÛÝ ã³÷Ç Ñ»ï: ì³ñÏ³ÛÇÝ éÇëÏÁ ÙÇ³éÅ³Ù³Ý³Ï Ï³åí³Í ¿ ³ñÅ»ÃÕÃ»ñÇ ãí×³ñÙ³Ý, ã³ñ³ß³ÑáõÙÝ»ñÇ, Ý»ñùÇÝ ÷áË³éáõÃÛáõÝÝ»ñÇ ãí×³ñÙ³Ý ¨ ³ÛÉ å³ÛÙ³ÝÝ»ñÇ Ñ»ï:</w:t>
      </w:r>
    </w:p>
    <w:p>
      <w:pPr>
        <w:pStyle w:val="BodyText2"/>
        <w:ind w:left="1440" w:hanging="0"/>
        <w:rPr/>
      </w:pPr>
      <w:r>
        <w:rPr/>
        <w:tab/>
        <w:t>´³ÝÏÇ ¨ í³ñÏ³éáõÇ ÙÇç¨ ÏÝùí³Í í³ñÏ³ÛÇÝ å³ÛÙ³Ý³·ñáõÙ ÝßíáõÙ »Ýª ÏáÕÙ»ñÇ ·ïÝí»Éáõ í³ÛñÁ, ïÝûñ»ÝÇ, ·ÉË³íáñ Ñ³ßí³å³ÑÇ ³ÝáõÝ, ³½·³ÝáõÝ, Ñ³Ûñ³ÝáõÝÁ, µ³ÝÏáõÙ µ³óí³Í Ñ³ßí³ñÏ³ÛÇÝ Ñ³ßíÇ Ñ³Ù³ñÁ, í³ñÏÇ ï»ë³ÏÁ, í³ñÏÇ ûµÛ»ÏïÝ»ñÁ /áã µáÉáñ ¹»åù»ñáõÙ/, í³ñÏ³ã³÷Á, í³ñÏ³íáñÙ³Ý Å³ÙÏ»ïÝ»ñÁ, Ï³ñ·Á /Ï³ÝËÇÏ Ï³Ù ÷áË³ÝóíáÕ/, ïáÏáë³¹ñáõÛùÁ, í»ñ³¹³ñÓÙ³Ý /Ù³ñÙ³Ý/ Å³ÙÏ»ïÝ»ñÁ, í³ñÏ³ÛÇÝ /Ñ³ïáõÏ Ï³Ù Ñ³ë³ñ³Ï/ Ñ³ßíÇ Ñ³Ù³ñÁ, ÇÝãå»ë Ý³¨ ÏáÕÙ»ñÇ Çñ³íáõÝùÝ»ñÝ áõ å³ñï³Ï³ÝáõÃÛáõÝÝ»ñÁ, Ñ³ñÏ³¹ñ³ÝùÇ Ó¨»ñÁ ¨ ³ÛÉ ÷áË³¹³ñÓ Ñ»ï³ùñùñáõÃÛáõÝ Ý»ñÏ³Û³óÝáÕ Ñ³ñó»ñ:</w:t>
      </w:r>
    </w:p>
    <w:p>
      <w:pPr>
        <w:pStyle w:val="BodyText2"/>
        <w:ind w:left="1440" w:hanging="0"/>
        <w:rPr/>
      </w:pPr>
      <w:r>
        <w:rPr/>
        <w:tab/>
        <w:t>ì³ñÏ³ÛÇÝ å³ÛÙ³Ý³·ÇñÁ ³ÛÝ ÑÇÙÝ³Ï³Ý ÷³ëï³ÃáõÕÃÝ ¿, áñÇ ÙÇçáóáí Çñ³Ï³Ý³óíáõÙ ¨ Ï³ñ·³íáñíáõÙ »Ý í³ñÏ³Ñ³ßí³ñÏ³ÛÇÝ ÷áËÑ³ñ³µ»ñáõÃÛáõÝÝ»ñÁ µ³ÝÏ»ñÇ ¨ Ñ³×³Ëáñ¹Ý»ñÇ ÙÇç¨, µ³óÇ ¹ñ³ÝÇó ³ÛÝ ïÝïÑ³ßí³ñÏ³ÛÇÝ Ñ³ñ³µ»ñáõÃÛáõÝÝ»ñÇ ³ñ¹ÛáõÝ³í»ï Ï³½Ù³Ï»ñåÙ³Ý, ÇÝãå»ë Ý³¨ ³ñï³¹ñáõÃÛ³Ý áõ ßñç³Ý³éáõÃÛ³Ý ³ñ¹ÛáõÝ³í»ïáõÃÛ³Ý µ³ñÓñ³óÙ³Ý Ï³ñ¨áñ ·áñÍáÝ ¿: ø³ÝÇ áñ µ³ÝÏÁ ¨ í³ñÏ³éáõÝ ¹³éÝáõÙ »Ý ·áñÍÁÝÏ»ñ ¨ ß³Ñ³·ñ·éí³Í »Ý, áñ Ñ³ïÏ³óí³Í í³ñÏÁ û·ï³·áñÍíÇ  Ýå³ï³Ï³ÛÇÝ áõ ³ñ¹ÛáõÝ³í»ï, ³å³ Ýñ³Ýù ÙÇÙÛ³Ýó ÝÏ³ïÙ³Ùµ å»ïù ¿ áõÝ»Ý³Ý ÷áË³¹³ñÓ íëï³ÑáõÃÛáõÝ:</w:t>
      </w:r>
    </w:p>
    <w:p>
      <w:pPr>
        <w:pStyle w:val="BodyText2"/>
        <w:ind w:left="1440" w:hanging="0"/>
        <w:rPr/>
      </w:pPr>
      <w:r>
        <w:rPr/>
        <w:tab/>
        <w:t>²ÛÝ ¹»åùáõÙ, »ñµ í³ñÏ³éáõÝ ëï³óí³Í í³ñÏÁ Ï³Ù í³ñÏÇ ÙÇ Ù³ëÁ ãÇ û·ï³·áñÍ»É, ³å³ ¹ñ³ ¹ÇÙ³ó µ³ÝÏÇÝ å»ïù ¿ áñáß³ÏÇ ·áõÙ³ñ ÷áÕ³ÝóÇ, áñÁ ÏáãíáõÙ ¿ ÏáÙÇëÇáÝ í×³ñ: ¸³ µ³ÝÏ³ÛÇÝ Ñ³Ù³Ï³ñ·áõÙ Çñ³Ï³Ý³óíáÕ ·áñÍ³éÝáõÃÛ³Ý ï»ë³Ï ¿:</w:t>
      </w:r>
    </w:p>
    <w:p>
      <w:pPr>
        <w:pStyle w:val="BodyText2"/>
        <w:ind w:left="1440" w:hanging="0"/>
        <w:rPr/>
      </w:pPr>
      <w:r>
        <w:rPr/>
        <w:tab/>
        <w:t xml:space="preserve">îÝï»ë³·Çïáñ»Ý ÑÇÙÝ³íáñí³Í í³ñÏ³ÛÇÝ å³ÛÙ³Ý³·ÇñÁ í³ñÏ³ïáõÇ ¨ í³ñÏ³éáõÇ ÙÇç¨ íëï³Ñ»ÉÇ áõ ÷áËß³Ñ³í»ï Ñ³ñ³µ»ñáõÃÛáõÝÝ»ñ Ñ³ëï³ï»Éáõ É³ÛÝ ÑÝ³ñ³íáñáõÃÛáõÝÝ»ñ ¿ ÁÝÓ»éáõÙ:  </w:t>
      </w:r>
    </w:p>
    <w:p>
      <w:pPr>
        <w:pStyle w:val="BodyText2"/>
        <w:ind w:left="1440" w:hanging="0"/>
        <w:rPr/>
      </w:pPr>
      <w:r>
        <w:rPr/>
        <w:tab/>
        <w:t>ì³ñÏ³ÛÇÝ ßáõÏ³Ý ¨ ³ñÅ»ÃÕÃ»ñÇ ßáõÏ³Ý áõÝ»Ý ÷áË³¹³ñÓ Ï³å áõ å³ÛÙ³Ý³íáñí³ÍáõÃÛáõÝ:</w:t>
      </w:r>
    </w:p>
    <w:p>
      <w:pPr>
        <w:pStyle w:val="BodyText2"/>
        <w:ind w:left="1440" w:hanging="0"/>
        <w:rPr/>
      </w:pPr>
      <w:r>
        <w:rPr/>
        <w:tab/>
        <w:t>Ð³ïÏ³Ýß³Ý³Ï³Ý ¿, áñ ³ñÅ»ÃÕÃ»ñÇ ßáõÏ³ÛáõÙ ßñç³Ý³éáõÃÛ³Ý Ù»ç »Ý ¹ñíáõÙ µ³ÅÝ»ïáÙë»ñ, ³ñÅ»ÃÕÃ»ñ, å³ñï³ïáÙë»ñ, ÙáõñÑ³ÏÝ»ñ, áñáÝù ·ÝíáõÙ Ï³Ù í³×³éíáõÙ »Ý ÙÇçµ³ÝÏ³ÛÇÝ ßáõÏ³ÛáõÙ Ï³Ù ýáÝ¹³ÛÇÝ µáñë³Ý»ñáõÙ:</w:t>
      </w:r>
    </w:p>
    <w:p>
      <w:pPr>
        <w:pStyle w:val="BodyText2"/>
        <w:ind w:left="1440" w:hanging="0"/>
        <w:rPr/>
      </w:pPr>
      <w:r>
        <w:rPr/>
        <w:tab/>
        <w:t>ì³ñÏ³ÛÇÝ Ñ³ñ³µ»ñáõÃÛáõÝÝ»ñÁ, ³ÝÏ³Ë ë»÷³Ï³ÝáõÃÛ³Ý Ó¨Çó, ³ÏïÇíáñ»Ý Ý»ñ·áñÍáõÙ »Ý ïÝï»ëáõÃÛ³Ý µáÉáñ ×ÛáõÕ»ñÇ ¨ ûµÛ»ÏïÝ»ñÇ íñ³, Ýå³ëïáõÙ ³ñï³¹ñáõÃÛ³Ý áõ ßñç³Ý³éáõÃÛ³Ý ³ñ¹ÛáõÝ³í»ï Ï³½Ù³Ï»ñå³Ý ·áñÍÁÝÃ³óÝ»ñÇÝ: Ð»ï¨³µ³ñ, ãÇ Ï³ñ»ÉÇ í³ñÏ³íáñáõÙÁ ÙÇ ¹»åùáõÙ Ñ³Ù³ñ»É ßñç³Ý³éáõ ÙÇçáóÝ»ñÇ Éñ³óÙ³Ý-Ó¨³íáñÙ³Ý ³ÕµÛáõñ, ÇëÏ ÙÛáõë ¹»åùáõÙª ýÇÝ³Ýë³Ï³Ý û·ÝáõÃÛáõÝ: ²ÝÏ³Ë ë»÷³Ï³ÝáõÃÛ³Ý Ó¨Çóª í³ñÏ³íáñáõÙÁ Ñ³Ù³ñíáõÙ ¿ ýÇÝ³Ýë³Ï³Ý û·ÝáõÃÛáõÝ, áñÇ Ýå³ï³ÏÝ ¿ µ³í³ñ³ñ»É ¹ñ³Ù³Ï³Ý Éñ³óáõóÇã ÙÇçáóÝ»ñÇ ÝÏ³ïÙ³Ùµ í³ñÏ³éáõÝ»ñÇ Å³Ù³Ý³Ï³íáñ å³Ñ³ÝçÁ:</w:t>
      </w:r>
    </w:p>
    <w:p>
      <w:pPr>
        <w:pStyle w:val="BodyText2"/>
        <w:ind w:left="1440" w:hanging="0"/>
        <w:rPr/>
      </w:pPr>
      <w:r>
        <w:rPr/>
        <w:tab/>
        <w:t>´³ÝÏ³ÛÇÝ Ñ³Ù³Ï³ñ·ÇÝ í»ñ³µ»ñáÕ ûñ»Ýë¹ñ³Ï³Ý ³Ïï»ñÇÝ ¨ Î»ÝïñáÝ³Ï³Ý µ³ÝÏÇ ÏáÕÙÇó ÁÝ¹áõÝí³Í ïÝï»ë³·Çï³Ï³Ý ÝáñÙ³ïÇíÝ»ñÇÝ Ñ³Ù³å³ï³ëË³Ýª µ³ÝÏ»ñÁ Ï³ñáÕ »Ý ÙÇÙÛ³Ýó µ³ÅÝ»ï»ñ»ñ ÉÇÝ»É: úñÇÝ³Ïª Ð³Û³·ñáµ³ÝÏÁ Ñ³Ý¹Çë³ÝáõÙ ¿ Ð³Û¿ÏáÝáÙµ³ÝÏÇ µ³ÅÝ»ï»ñ, áñÇ ÑÇÙÝ³¹Çñ Ï³åÇï³ÉáõÙ ²·ñáµ³ÝÏÇ µ³ÅÝ»Ù³ëÁ Ï³½ÙáõÙ ¿ 8,1 ïáÏáë: Ð³Û³·ñáµ³ÝÏÁ, ÙÇ³Å³Ù³Ý³Ï, ºñ¨³ÝÇ ýáÝ¹³ÛÇÝ µáñë³ÛÇ ÑÇÙÝ³¹Çñ ³Ý¹³Ù ¿, áñÇ Ï³ÝáÝ³¹Çñ Ï³åÇï³ÉáõÙ Ýñ³ µ³ÅÝ»Ù³ëÁ Ï³½ÙáõÙ ¿ 1,4 ïáÏáë:</w:t>
      </w:r>
    </w:p>
    <w:p>
      <w:pPr>
        <w:pStyle w:val="BodyText2"/>
        <w:ind w:left="1440" w:hanging="0"/>
        <w:rPr/>
      </w:pPr>
      <w:r>
        <w:rPr/>
        <w:tab/>
        <w:t>ÐÐ Ï»ÝïñáÝ³Ï³Ý µ³ÝÏÇ ÏáÕÙÇó ³é¨ïñ³ÛÇÝ µ³ÝÏ»ñÇ Ñ³Ù³ñ ë³ÑÙ³Ýí³Í »Ý Ï³ÝáÝ³¹ñ³Ï³Ý ÑÇÙÝ³¹ñ³ÙÇ ¨ ÁÝ¹Ñ³Ýáõñ Ï³åÇï³ÉÇ Ýí³½³·áõÛÝ ã³÷»ñ: úñÇÝ³Ïª ·áñÍáÕ ³é¨ïñ³ÛÇÝ µ³ÝÏÇ Ï³ÝáÝ³¹ñ³Ï³Ý ÑÇÙÝ³¹ñ³ÙÇ Ýí³½³·áõÛÝ ã³÷Á 50 ÙÉÝ. ¹ñ³Ù ¿:</w:t>
      </w:r>
    </w:p>
    <w:p>
      <w:pPr>
        <w:pStyle w:val="BodyText2"/>
        <w:ind w:left="1440" w:hanging="0"/>
        <w:rPr/>
      </w:pPr>
      <w:r>
        <w:rPr/>
        <w:tab/>
        <w:t>ÀÝ¹Ñ³Ýáõñ Ï³åÇï³ÉÇ Ýí³½³·áõÛÝ ã³÷Á 1999Ã. Ñ³Ù³ñ ë³ÑÙ³Ýí³Í ¿ 800000 Ñ³½. ²ØÜ-Ç ¹áÉ³ñÇÝ Ñ³Ù³ñÅ»ù ¹ñ³Ù, ÇëÏ 2000Ã. ÑáõÝí³ñÇ 1-Çóª ²ØÜ-Ç Ù»Ï ÙÉÝ ¹áÉ³ñÇÝ Ñ³Ù³ñÅ»ù ·áõÙ³ñ:</w:t>
      </w:r>
    </w:p>
    <w:p>
      <w:pPr>
        <w:pStyle w:val="BodyText2"/>
        <w:ind w:left="1440" w:hanging="0"/>
        <w:rPr/>
      </w:pPr>
      <w:r>
        <w:rPr/>
        <w:tab/>
        <w:t>ì³ñÏ³ÉÇÝ Ñ³Ù³Ï³ñ·Á ¹Çï³ñÏíáõÙ ¿ áñå»ë í³ñÏÇ Ó¨»ñÇ, ¹ñ³ ï»ë³ÏÝ»ñÇ, í³ñÏ³íáñÙ³Ý å³ÛÙ³ÝÝ»ñÇ, í³ñÏ³Ñ³ßí³ñÏ³ÛÇÝ ÷áËÑ³ñ³µ»ñáõÃÛáõÝÝ»ñÇ, í³ñÏ³íáñÙ³Ý Ù»Ãá¹Ý»ñÇ ¨ í³ñÏ³ÛÇÝ ÑÇÙÝ³ñÏáõÃÛáõÝÝ»ñÇ ³ÙµáÕçáõÃÛáõÝ: ì»ñçÇÝÇë Ù»ç ÙïÝáõÙ »Ý µ³ÝÏ»ñÁ ¨ áã µ³ÝÏ³ÛÇÝ Ï³½Ù³Ï»ñåáõÃÛáõÝÝ»ñÁª ·ñ³í³ïÝ»ñÁ, ³å³Ñáí³·ñ³Ï³Ý ÁÝÏ»ñáõÃÛáõÝÝ»ñÁ, ÷áËû·ÝáõÃÛ³Ý ¹ñ³Ù³ñÏÕÝ»ñÁ ¨ ³ÛÉÝ:</w:t>
      </w:r>
    </w:p>
    <w:p>
      <w:pPr>
        <w:pStyle w:val="BodyText2"/>
        <w:ind w:left="1440" w:hanging="0"/>
        <w:rPr/>
      </w:pPr>
      <w:r>
        <w:rPr/>
        <w:tab/>
        <w:t>ÐÐ í³ñÏ³ÛÇÝ áõ µ³ÝÏ³ÛÇÝ Ñ³Ù³Ï³ñ·Á ³ëïÇ×³Ý³µ³ñ ÁÝ¹³ñÓ³ÏíáõÙ ¿ª Ñ³Ù³·áñÍ³Ïó»Éáí Ð³Ù³ßË³ñÑ³ÛÇÝ µ³ÝÏÇ, ØÇç³½·³ÛÇÝ ³ñÅáõÃ³ÛÇÝ ÑÇÙÝ³¹ñ³ÙÇ, ºíñáå³ÛÇ í»ñ³Ï³éáõóÙ³Ý áõ ½³ñ·³óÙ³Ý µ³ÝÏÇ, ê¨ÍáíÛ³Ý ÙÇç³½·³ÛÇÝ ³é¨ïñ³ÛÇÝ µ³ÝÏÇ, ÇÝãå»ë Ý³¨ ³ñï³ë³ÑÙ³ÝÛ³Ý ³é³ç³íáñ »ñÏñÝ»ñÇ áñáß µ³ÝÏ»ñÇ Ñ»ï: Ð³Û³ëï³ÝÁ ³Ý¹³Ù³·ñí³Í ¿ Ð³Ù³ßË³ñÑ³ÛÇÝ µ³ÝÏÇÝ ¨ ÙÇç³½·³ÛÇÝ ³ñÅáõÃ³ÛÇÝ ÑÇÙÝ³¹ñ³ÙÇÝ:</w:t>
      </w:r>
    </w:p>
    <w:p>
      <w:pPr>
        <w:pStyle w:val="BodyText2"/>
        <w:ind w:left="1440" w:hanging="0"/>
        <w:rPr/>
      </w:pPr>
      <w:r>
        <w:rPr/>
        <w:tab/>
        <w:t>Üßí³Í ÙÇç³½·³ÛÇÝ Ëáßáñ Ï³½Ù³Ï»ñåáõÃÛáõÝÝ»ñÁ ÐÐ Ï³éáõóí³Íù³ÛÇÝ áõ ïÝï»ë³Ï³Ý µ³ñ»÷áËáõÙÝ»ñÇ áõ ½³ñ·³óÙ³Ý Ýå³ï³Ïáí µ³í³Ï³ÝÇÝ ³ñïáÝÛ³É å³ÛÙ³ÝÝ»ñáí ï³ñµ»ñ ï»ë³ÏÇ í³ñÏ»ñ »Ý ïñ³Ù³¹ñáõÙ Ð³Û³ëï³ÝÇÝ: ¸³ Ýß³Ý³ÏáõÙ ¿, áñ ßáõÏ³Û³Ï³Ý ïÝï»ëáõÃÛ³Ý ³ñ¹Ç Å³Ù³Ý³Ï³ßñç³ÝáõÙ ¿°É ³í»ÉÇ »Ý ½³ñ·³ÝáõÙ áõ Ï³ï³ñ»É³·áñÍíáõÙ ÐÐ ¨ ÙÇç³½·³ÛÇÝ ýÇÝ³Ýë³Ï³Ý Ëáßáñ Ï³½Ù³Ï»ñåáõÃÛáõÝÝ»ñÇ ÷áËÑ³ñ³µ»ñáõÃÛáõÝÝ»ñÁ:</w:t>
      </w:r>
    </w:p>
    <w:p>
      <w:pPr>
        <w:pStyle w:val="BodyText2"/>
        <w:ind w:left="1440" w:hanging="0"/>
        <w:rPr/>
      </w:pPr>
      <w:r>
        <w:rPr/>
        <w:tab/>
        <w:t>Ð³ïÏ³Ýß³Ý³Ï³Ý ¿, áñ Ð³ÛËÝ³Ûµ³ÝÏÁ ,,ØÇç³½·³ÛÇÝ ïÝï»ë³Ï³Ý ËÝ³Ûµ³ÝÏ,, ÷³Ï µ³ÅÝ»ïÇñ³Ï³Ý ÁÝÏ»ñáõÃÛ³Ý ÑÇÙÝ³¹Çñ ³Ý¹³ÙÝ»ñÇó ¿, µ³óÇ ¹ñ³ÝÇó ÃÕÃ³Ïó³Ï³ÛÇÝ Ñ³ßÇí ¿ µ³ó»É ö³ñÇ½Ç ³½·³ÛÇÝ µ³ÝÏáõÙ, ÇëÏ ²ñ¹ßÇÝµ³ÝÏÁ Çñ µ³Å³ÝÙáõÝùÝ»ñÝ áõÝÇ èáõë³ëï³ÝÇ ¸³ßÝáõÃÛáõÝáõÙ, ²Ý·ÉÇ³ÛáõÙ, üñ³ÝëÇ³ÛáõÙ ¨ ¶»ñÙ³ÝÇ³ÛáõÙ:</w:t>
      </w:r>
    </w:p>
    <w:p>
      <w:pPr>
        <w:pStyle w:val="BodyText2"/>
        <w:ind w:left="1440" w:hanging="0"/>
        <w:rPr/>
      </w:pPr>
      <w:r>
        <w:rPr/>
        <w:tab/>
        <w:t>ÐÐ Ï»ÝïñáÝ³Ï³Ý µ³ÝÏÇ ÃáõÛÉïíáõÃÛ³Ùµ ³é¨ïñ³ÛÇÝ Ëáßáñ µ³ÝÏ»ñÁ ÇÝùÝáõñáõÛÝ Ï³ñáÕ »Ý ÃÕÃ³Ïó³ÛÇÝ Ñ³ßÇíÝ»ñ µ³ó»É ¨ ýÇÝ³Ýë³í³ñÏ³ÛÇÝ ÷áËÑ³ñ³µ»ñáõÃÛáõÝÝ»ñÇ Ù»ç ÙïÝ»É ³ñï³ë³ÑÙ³ÝÛ³Ý »ñÏñÝ»ñÇ ï³ñµ»ñ µ³ÝÏ»ñÇ Ñ»ï: úñÇÝ³Ïª Ð³Û³·ñáµ³ÝÏÁ ÝÙ³Ý ÷áËÑ³ñ³µ»ñáõÃÛáõÝÝ»ñÇ Ù»ç ¿ ¶»ñÙ³ÝÇ³ÛÇ ,,¸áÛã»,, µ³ÝÏÇ, Þí»Ûó³ñ³Ï³Ý µ³ÝÏ³ÛÇÝ Ïáñåáñ³óÇ³ÛÇ, ØáëÏí³ÛÇ èáëë»ÉËá½µ³ÝÏÇ ¨ ØáëµÇ½µ³ÝÏÇ Ñ»ï:</w:t>
      </w:r>
    </w:p>
    <w:p>
      <w:pPr>
        <w:pStyle w:val="BodyText2"/>
        <w:ind w:left="1440" w:hanging="0"/>
        <w:rPr/>
      </w:pPr>
      <w:r>
        <w:rPr/>
        <w:tab/>
        <w:t>ºñ¨³ÝáõÙ µ³óí»É ¿ ØÇç³½·³ÛÇÝ µ³ÝÏÇ µ³Å³ÝÙáõÝù. ÐÐ Ï»ÝïñáÝ³Ï³Ý µ³ÝÏÇ ¨ ´áõÉÕ³ñÇ³ÛÇ ³½·³ÛÇÝ µ³ÝÏÇ ÙÇç¨ å³ÛÙ³Ý³·Çñ ¿ ÏÝùí»É, áñáí ÏáÕÙ»ñÁ ÷áË³¹³ñÓ³µ³ñ ÁÝ¹áõÝáõÙ »Ý ÙÇÙÛ³Ýó ³½·³ÛÇÝ ¹ñ³ÙÁª áñå»ë å³ßïáÝ³Ï³Ý í×³ñÙ³Ý ÙÇçáó:</w:t>
      </w:r>
    </w:p>
    <w:p>
      <w:pPr>
        <w:pStyle w:val="BodyText2"/>
        <w:ind w:left="1440" w:hanging="0"/>
        <w:rPr/>
      </w:pPr>
      <w:r>
        <w:rPr/>
        <w:tab/>
        <w:t>ÐÐ Ï»ÝïñáÝ³Ï³Ý µ³ÝÏÁ Ñ³Ù³å³ï³ëË³Ý³µ³ñ ³ñïáÝ³·Çñ ¿ ïí»É  ¨ ºñ¨³ÝáõÙ µ³óí»É áõ Ñ³Ù³ï»Õ ·áñÍáõÙ »Ý ,,ØÇ¹É»Ý¹-²ñÙ»ÝÇ³ µ³ÝÏÁ,, /1999Ã. ³åñÇÉÇ Ù»ÏÇó í»ñ³Ýí³Ýí»É ¨ ÏáãíáõÙ ¿ ,,¾Ûã-¾ë-´Ç-êÇ µ³ÝÏ Ð³Û³ëï³Ý,, ÷³Ï µ³ÅÝ»ïÇñ³Ï³Ý ÁÝÏ»ñáõÃÛáõÝ/, Çñ³Ý³Ï³Ý ,,Ø»ÉÉ³Ã µ³ÝÏÁþþ, èáõë³ëï³ÝÇ ¸¹³ßÝáõÃÛ³Ý ,,èÆ²-µ³ÝÏÁþþ ¨ ,,èáëÇÛëÏÇ Îñ»¹Çï-²ñÙ»ÝÇ³þþ ¹áõëïñ µ³ÝÏÁ, ,,ê¨ÍáíÛ³Ý ÙÇç³½·³ÛÇÝ ³é¨ïñ³ÛÇÝ µ³ÝÏÇ,,µ³Å³ÝÙáõÝùÁ, àôÏñ³ÇÝ³Ï³Ý ,,ÆÝÏá,, µ³ÝÏÇ Ù³ëÝ³×ÛáõÕÁ, 1998Ã. ºñ¨³ÝáõÙ µ³óí»É ¿ ÐáõÝ³ëï³ÝÇ ³é¨ïñ³ÛÇÝ µ³ÝÏÇ Ù³ëÝ³×ÛáõÕ ¨ ³ÛÉÝ, áñáÝù Çñ³Ï³Ý³óÝáõÙ »Ý ýÇÝ³Ýë³í³ñÏ³ÛÇÝ ï³ñµ»ñ ·áñÍ³éÝáõÃÛáõÝÝ»ñ:</w:t>
      </w:r>
    </w:p>
    <w:p>
      <w:pPr>
        <w:pStyle w:val="BodyText2"/>
        <w:ind w:left="1440" w:hanging="0"/>
        <w:rPr/>
      </w:pPr>
      <w:r>
        <w:rPr/>
        <w:tab/>
        <w:t>ÐÐ µ³ÝÏ³ÛÇÝ Ñ³Ù³Ï³ñ·áõÙ ³ñ¹»Ý ÏÇñ³éíáõÙ »Ý í×³ñ³Ñ³ßí³ñÏ³ÛÇÝ ½³Ý³½³Ý  ·áñÍ³éÝáõÃÛáõÝÝ»ñ ¿É»ÏïñáÝ³ÛÇÝ í×³ñáõÙÝ»ñÇ ÙÇçáóáí, Ñ³×³Ëáñ¹Ý»ñÇ ëå³ë³ñÏáõÙª åÉ³ëïÇÏ ù³ñï»ñÇ ÙÇçáóáí /Ï³Ù ÇÝãå»ë ³ëáõÙ »Ýª í³ñÏ³ÛÇÝ ù³ñï/: ¾É»ÏïñáÝ³ÛÇÝ Ñ³ßíÇã Ù»ù»Ý³Ý»ñÇ ÙÇçáóáí Ï³ï³ñíáÕ ·áñÍ³ñùÝ»ñÁ, µÝ³Ï³Ý³µ³ñ, µ³ñÓñ³óÝáõÙ »Ý µ³ÝÏ»ñÇ ÙÇçáóáí Ï³ï³ñíáÕ í×³ñ³Ñ³ßí³ñÏ³ÛÇÝ ·áñÍ³éÝáõÃÛáõÝÝ»ñÇ ³ñ¹ÛáõÝ³í»ïáõÃÛáõÝÁ: ¸ñ³Ýù áõÕÕ³ÏÇ Ï³Ù ³ÝáõÕÕ³ÏÇ Ï³ñ·áí Ýå³ëïáõÙ »Ý µ³ÝÏ»ñÇ Çñ³óí»ÉÇáõÃÛ³Ý Ù³Ï³ñ¹³ÏÇ µ³ñÓñ³óÙ³ÝÁ: ²é¨ïñ³ÛÇÝ µ³ÝÏ»ñÇ Ý»ñ¹ñáõÙ³ÛÇÝ ù³Õ³ù³Ï³ÝáõÃÛ³Ý Ýå³ï³ÏÝ ¿ Ýí³½³·áõÛÝ ÏáñáõëïÝ»ñÇ éÇëÏáí ëï³Ý³É ³é³í»É³·áõÛÝ ß³ÑáõÛÃ ¨ ³å³Ñáí»É µ³ÝÏÇ Çñ³óí»ÉÇáõÃÛáõÝÁ:</w:t>
      </w:r>
    </w:p>
    <w:p>
      <w:pPr>
        <w:pStyle w:val="BodyText2"/>
        <w:ind w:left="1440" w:hanging="0"/>
        <w:rPr/>
      </w:pPr>
      <w:r>
        <w:rPr/>
        <w:tab/>
        <w:t>´³ÝÏ»ñÇ Ý»ñ¹ñáõÙ³ÛÇÝ ·áñÍáõÝ»áõÃÛ³Ý íñ³ ³½¹áõÙ »Ý »ñ»ù ÑÇÙÝ³Ï³Ý ·áñÍáÝÝ»ñª éÇëÏÁ /³ÝáñáßáõÃÛáõÝÁ/, Çñ³óí»ÉÇáõÃÛ³Ý Ù³Ï³ñ¹³ÏÁ ¨ ß³ÑáõÃ³µ»ñáõÃÛáõÝÁ:</w:t>
      </w:r>
    </w:p>
    <w:p>
      <w:pPr>
        <w:pStyle w:val="BodyText2"/>
        <w:ind w:left="1440" w:hanging="0"/>
        <w:rPr/>
      </w:pPr>
      <w:r>
        <w:rPr/>
        <w:tab/>
        <w:t>ÐÐ ³é¨ïñ³ÛÇÝ µ³ÝÏ»ñÁ 1998Ã. ÑáõÝí³ñÇ Ù»ÏÇó ³Ýó»É »Ý Ñ³ßí³å³Ñ³Ï³Ý Ñ³ßí³éÙ³Ý ÙÇç³½·³ÛÇÝ ã³÷³ÝÇßÝ»ñÇÝ:</w:t>
      </w:r>
    </w:p>
    <w:p>
      <w:pPr>
        <w:pStyle w:val="BodyText2"/>
        <w:ind w:left="1440" w:hanging="0"/>
        <w:rPr/>
      </w:pPr>
      <w:r>
        <w:rPr/>
        <w:tab/>
        <w:t>ì»ñçÇÝ ï³ñÇÝ»ñÇÝ ÁÝ¹É³ÛÝí»É ¿ ÐÐ ¨ È»éÝ³ÛÇÝ Ô³ñ³µ³ÕÇ í³ñÏ³ÛÇÝ áõ µ³ÝÏ³ÛÇÝ Ñ³Ù³Ï³ñ·»ñÇ Ñ³Ù³·áñÍ³ÏóáõÃÛáõÝÁ: ²é¨ïñ³ÛÇÝ Ëáßáñ µ³ÝÏ»ñÁª ²ñ¹ßÇÝµ³ÝÏ, Ð³Û³·ñáµ³ÝÏ, Çñ»Ýó Ù³ëÝ³×ÛáõÕ»ñÝ »Ý µ³ó»É È»éÝ³ÛÇÝ Ô³ñ³µ³ÕáõÙ: 1998Ã. ÑáõÝí³ñÇó ëï»ÕÍí»É ¿ ÙÇçµ³ÝÏ³ÛÇÝ Ñ³Ù³Ï³ñ·ã³ÛÇÝ Ï³å ¨ ÙÇ³óí»É ÐÐ ï³ñ³ÍùáõÙ ·áñÍáÕ  ÙÇçµ³ÝÏ³ÛÇÝ ó³ÝóÇÝ, áñÇ ³ñ¹ÛáõÝùáõÙ ÈÔÐ-Ç µ³ÝÏ»ñÇ ÙÇç¨ ó³ÝÏ³ó³Í µÝáõÛÃÇ ï»Õ»Ï³ïíáõÃÛáõÝ Ï³Ù ·áñÍ³éÝáõÃÛáõÝ Ï³ï³ñíáõÙ ¿ ¿É»ÏïñáÝ³ÛÇÝ »Õ³Ý³Ïáí:</w:t>
      </w:r>
    </w:p>
    <w:p>
      <w:pPr>
        <w:pStyle w:val="BodyText2"/>
        <w:ind w:left="1440" w:hanging="0"/>
        <w:rPr/>
      </w:pPr>
      <w:r>
        <w:rPr/>
        <w:tab/>
        <w:t>ºñÏ³ñ³ï¨ í³ñÏ³ÛÇÝ Ý»ñ¹ñáõÙÝ»ñ Çñ³Ï³Ý³óÝ»Éáõ Ýå³ï³Ïáí ³ÛÅÙ Ð³Û³ëï³ÝÇ Ñ³Ù³å³ï³ëË³Ý µ³ÝÏ»ñÇ Ñ»ï Ñ³Ù³·áñÍ³ÏóáõÙ ¨ áñáß³ÏÇ ³ßË³ï³ÝùÝ»ñ »Ý Ï³ï³ñáõÙ ÙÇç³½·³ÛÇÝ ýÇÝ³Ýë³í³ñÏ³ÛÇÝ ¨ µ³ñ»·áñÍ³Ï³Ý Ï³½Ù³Ï»ñåáõÃÛáõÝÝ»ñÁ: úñÇÝ³Ïª øÁñù øÁñùáñÛ³ÝÇ ,,ÈÇÝëÇ,, µ³ñ»·áñÍ³Ï³Ý ÑÇÙÝ³¹ñ³Ùáí Ý³Ë³ï»ëí³Í ¿ Ð³Û³ëï³ÝÇÝª Ñ³ïÏ³å»ë Ëáßáñ ³é¨ïñ³ÛÇÝ µ³ÝÏ»ñÇÝ, ïñ³Ù³¹ñ»É ²ØÜ-Ç 100 ÙÉÝ ¹áÉ³ñÇ í³ñÏ, áñÇ ï³ñ»Ï³Ý ïáÏáë³¹ñáõÛùÁ ë³ÑÙ³Ýí³Í ¿ »ñ»ù ïáÏáë: Ð³Ù³ï»Õ å³ÛÙ³Ý³íáñí³ÍáõÃÛ³Ý Ñ³Ù³Ó³ÛÝ, Ýßí³Í ÑÇÙÝ³¹ñ³ÙÇ ÏáÕÙÇó Ñ³ïÏ³óí³Í í³ñÏ»ñÁ å»ïù ¿ áõÕÕí»Ý ³ñï³¹ñ³Ï³Ý Ó»éÝ³ñÏáõÃÛáõÝÝ»ñÇ, ·ÉË³íáñ³å»ë ÙÇçÇÝ ¨ ÷áùñ µÇ½Ý»ëÇ í³ñÏ³íáñÙ³ÝÁ, áñáÝó ï³ñ»Ï³Ý ïáÏáë³¹ñáõÛùÁ ÐÐ í³ñÏ³íáñáÕ ³é¨ïñ³ÛÇÝ µ³ÝÏÁ Ï³ñáÕ ¿ ë³ÑÙ³Ý»É /Áëï ÏÝùí³Í í³ñÏ³ÛÇÝ å³ÛÙ³Ý³·ñÇ/ ï³ñ»Ï³Ý ÙÇÝã¨ 15 ïáÏáë: Üßí³Í ³ßË³ï³ÝùÝ»ñÇ Çñ³Ï³Ý³óáõÙÁ ëÏëí»É ¿ 1999Ã. »ñÏñáñ¹ ÏÇë³ÙÛ³ÏÇó:</w:t>
      </w:r>
    </w:p>
    <w:p>
      <w:pPr>
        <w:pStyle w:val="BodyText2"/>
        <w:ind w:left="1440" w:hanging="0"/>
        <w:rPr/>
      </w:pPr>
      <w:r>
        <w:rPr/>
        <w:tab/>
        <w:t>ÐÐ µ³ÝÏ»ñÁ ³é³çÝáñ¹íáõÙ »Ý ßáõÏ³Û³Ï³Ý Ñ³ñ³µ»ñáõÃÛáõÝÝ»ñÇ ÑÇÙÝ³Ï³Ý ëÏ½µáõÝùÝ»ñáí, ³ÏïÇíáñ»Ý Ù³ëÝ³ÏóáõÙ ïÝï»ë³Ï³Ý ù³Õ³ù³Ï³ÝáõÃÛ³Ý é³½Ù³í³ñáõÃÛ³Ý, Ï³éáõóí³Íù³ÛÇÝ µ³ñ»÷áËáõÙÝ»ñÇ Ùß³ÏÙ³Ý, ³ñï³ùÇÝ Ñ³ñ³µ»ñáõÃÛáõÝÝ»ñÇ Ï³ñ·³íáñÙ³Ý áõ ³Ùñ³åÝ¹Ù³Ý, ÇÝãå»ë Ý³¨ µÝ³ÏãáõÃÛ³Ý ëáóÇ³É³Ï³Ý µ³ñ»É³íÙ³Ý áõ µ³ñÓñ³óÙ³Ý ·áñÍÁÝÃ³óÝ»ñÇÝ:</w:t>
      </w:r>
    </w:p>
    <w:p>
      <w:pPr>
        <w:pStyle w:val="BodyText2"/>
        <w:ind w:left="1440" w:hanging="0"/>
        <w:rPr/>
      </w:pPr>
      <w:r>
        <w:rPr/>
        <w:tab/>
        <w:t>âÝ³Û³Í µ³ÝÏ»ñÁ ãáõÝ»Ý ³ñï³¹ñáõÃÛ³Ý ·áñÍÁÝÃ³ó, ÷³ëïáñ»Ý, ³ñÅ»ù ã»Ý ëï»ÕÍáõÙ, µ³Ûó ß³ÑáõÛÃ »Ý ëï³ÝáõÙ: ´³ÝÏ»ñÁ ·áñÍáõÙ »Ý ßñç³Ý³éáõÃÛ³Ý áÉáñïáõÙ ¨ ½µ³ÕíáõÙ »Ý Ý³¨ ³ñÅáõÛÃÇ, ³ñÅ»ÃÕÃ»ñÇ ³éù áõ í³×³éùáí, áñÝ ëÏ½µáõÝùáñ»Ý ï³ñµ»ñíáõÙ ¿ ³é¨ïñ³ÛÇÝ Ñ³ñ³µ»ñáõÃÛáõÝÝ»ñÇó, áñáíÑ»ï¨ í»ñçÇÝÇë Å³Ù³Ý³Ï ³åñ³ÝùÁ ÷áËáõÙ ¿ Çñ ë»÷³Ï³ÝáõÃÛ³Ý áõ å³ïÏ³Ý»ÉáõÃÛ³Ý Ó¨Á:</w:t>
      </w:r>
    </w:p>
    <w:p>
      <w:pPr>
        <w:pStyle w:val="BodyText2"/>
        <w:ind w:left="1440" w:hanging="0"/>
        <w:rPr/>
      </w:pPr>
      <w:r>
        <w:rPr/>
        <w:tab/>
        <w:t>ì³ñÏ³íáñÙ³Ý Å³Ù³Ý³Ï ë»÷³Ï³ÝáõÃÛ³Ý Ó¨Á ãÇ ÷áËíáõÙ, ³ÛëÇÝùÝª ë»÷³Ï³Ý³ï»ñÁ ÙÝáõÙ ¿ µ³ÝÏÁ: ´³óÇ ¹ñ³ÝÇó, »Ã» ³é¨ïñ³ÛÇÝ ·áñÍ³ñùÝ»ñÇ Å³Ù³Ý³Ï ³åñ³Ýù í³×³éáÕÁ ëï³ÝáõÙ ¿ Çñ ³åñ³ÝùÇ ³ñÅ»ùÁ, ³å³ í³ñÏÇ ¹»åùáõÙ µ³ÝÏÇÝ í»ñ³¹³ñÓíáõÙ ¿ áã ÙÇ³ÛÝ Ñ³ïÏ³óí³Í ùáõÙ³ñÁ, ³ÛÉ Ý³¨ Ñ³í»ÉáõÙª ÷áË³ïíáõÃÛ³Ý ïáÏáëÇ Ó¨áí:</w:t>
      </w:r>
    </w:p>
    <w:p>
      <w:pPr>
        <w:pStyle w:val="BodyText2"/>
        <w:ind w:left="1440" w:hanging="0"/>
        <w:rPr/>
      </w:pPr>
      <w:r>
        <w:rPr/>
        <w:tab/>
        <w:t>´³ÝÏ»ñÁ ÷áË³Ý³ÏáõÃÛ³Ý áÉáñïÇ ëáõµÛ»ÏïÝ»ñ »Ý, ÙÇçÝáñ¹ Ï³½Ù³Ï»ñåáõÃÛáõÝÝ»ñ: ²ÛëÇÝùÝª µ³ÝÏÁ ÙÇ ¹»åùáõÙ Ñ³Ý¹»ë ¿ ·³ÉÇë áñå»ë í³ñÏ³ïáõ, ÇëÏ ÙÛáõë ¹»åùáõÙª áñå»ë í³ñÏ³éáõ:</w:t>
      </w:r>
    </w:p>
    <w:p>
      <w:pPr>
        <w:pStyle w:val="BodyText2"/>
        <w:ind w:left="1440" w:hanging="0"/>
        <w:rPr/>
      </w:pPr>
      <w:r>
        <w:rPr/>
        <w:tab/>
        <w:t>´³ÝÏÇ ÑÇÙÝ³Ï³Ý Ï³åÇï³ÉÁ Ó¨³íáñíáõÙ ¿ Ñ»ï¨Û³É »ñ»ù ³ÕµÛáõñÝ»ñÇ Ñ³ËíÇÝª Ï³ÝáÝ³¹Çñ Ï³åÇï³É, ·ÉË³íáñ å³Ñáõëï ¨ ãµ³ßËí³Í ß³ÑáõÛÃ:</w:t>
      </w:r>
    </w:p>
    <w:p>
      <w:pPr>
        <w:pStyle w:val="BodyText2"/>
        <w:ind w:left="1440" w:hanging="0"/>
        <w:rPr/>
      </w:pPr>
      <w:r>
        <w:rPr/>
        <w:tab/>
        <w:t>Èñ³óáõóÇã Ï³åÇï³ÉÇ Ó¨³íáñÙ³Ý ³ÕµÛáõñÝ»ñÝ »Ýª ÑÇÙÝ³Ï³Ý ÙÇçáóÝ»ñÇ í»ñ³·Ý³Ñ³ïÙ³Ý å³ÑáõëïÁ, ³ñÅáõÃ³ÛÇÝ ï³ñµ»ñáõÃÛáõÝÝ»ñÇ å³ÑáõëïÁ ¨ »ñÏ³ñ³Å³ÙÏ»ï ÷áË³éáõÃÛáõÝÝ»ñÁ:</w:t>
      </w:r>
    </w:p>
    <w:p>
      <w:pPr>
        <w:pStyle w:val="BodyText2"/>
        <w:ind w:left="1440" w:hanging="0"/>
        <w:rPr/>
      </w:pPr>
      <w:r>
        <w:rPr/>
        <w:tab/>
        <w:t>´³ÝÏÇ ÑÇÙÝ³Ï³Ý Ï³åÇï³ÉÇ ¨ Éñ³óáõóÇã Ï³åÇï³ÉÇ Ñ³Ýñ³·áõÙ³ñÁ Ñ³í³ë³ñ ¿ ÁÝ¹Ñ³Ýáõñ Ï³åÇï³ÉÇÝ:</w:t>
      </w:r>
    </w:p>
    <w:p>
      <w:pPr>
        <w:pStyle w:val="BodyText2"/>
        <w:ind w:left="1440" w:hanging="0"/>
        <w:rPr/>
      </w:pPr>
      <w:r>
        <w:rPr/>
        <w:tab/>
        <w:t>´³ÝÏ»ñÇ ïáÏáë³ÛÇÝ »Ï³ÙáõïÝ»ñÁ ëï³óíáõÙ »Ý ÃÕÃ³Ïó³ÛÇÝ Ñ³ßÇíÝ»ñÇó, ÐÐ Ï»ÝïñáÝ³Ï³Ý µ³ÝÏáõÙ ï»Õ³µ³ßËí³Í ³í³Ý¹Ý»ñÇó, µ³ÝÏ»ñáõÙ ¨ ýÇÝ³Ýë³í³ñÏ³ÛÇÝ ³ÛÉ Ï³½Ù³Ï»ñåáõÃÛáõÝÝ»ñáõÙ ï»Õ³µ³ßËí³Í ·áõÙ³ñÝ»ñÇó, Ñ³ïÏ³óí³Í í³ñÏ»ñÇó, å»ï³Ï³Ý ¨ áã å»ï³Ï³Ý ³ñÅ»ÃÕÃ»ñÇó:</w:t>
      </w:r>
    </w:p>
    <w:p>
      <w:pPr>
        <w:pStyle w:val="BodyText2"/>
        <w:ind w:left="1440" w:hanging="0"/>
        <w:rPr/>
      </w:pPr>
      <w:r>
        <w:rPr/>
        <w:tab/>
        <w:t>îáÏáë³ÛÇÝ Í³Ëë»ñÝ »Ýª ÃÕÃ³Ïó³ÛÇÝ Ñ³ßÇíÝ»ñÇ ¨ óå³Ñ³Ýç å³ñï³íáñáõÃÛáõÝÝ»ñÇ ¹ÇÙ³ó í×³ñí³Í ïáÏáëÝ»ñÁ, ÇÝãå»ë Ý³¨ Î»ÝïñáÝ³Ï³Ý µ³ÝÏÇó Ý»ñ·ñ³íí³Í ÙÇçáóÝ»ñÇ, µ³ÝÏ»ñÇó ¨ ýÇÝ³Ýë³í³ñÏ³ÛÇÝ ³ÛÉ Ï³½Ù³Ï»ñåáõÃÛáõÝÝ»ñÇó Ý»ñ·ñ³íí³Í ³í³Ý¹Ý»ñÇ, ÙÇç³½·³ÛÇÝ ýÇÝ³Ýë³Ï³Ý Ï³½Ù³Ï»ñåáõÃÛáõÝÝ»ñÇó ëï³óí³Í ÙÇçáóÝ»ñÇ ïáÏáë³·áõÙ³ñÝ»ñÁ:</w:t>
      </w:r>
    </w:p>
    <w:p>
      <w:pPr>
        <w:pStyle w:val="BodyText2"/>
        <w:ind w:left="1440" w:hanging="0"/>
        <w:rPr/>
      </w:pPr>
      <w:r>
        <w:rPr/>
        <w:tab/>
        <w:t>´³ÝÏ»ñÁ áõÝ»Ý Ý³¨  áã ïáÏáë³ÛÇÝ »Ï³ÙáõïÝ»ñª Ù³ïáõóí³Í Çñ³í³µ³Ý³Ï³Ý áõ ËáñÑñ¹³ïí³Ï³Ý Í³é³ÛáõÃÛáõÝÝ»ñÇó, µ³ÅÝ»ïáÙë»ñÇó ¨ ³ñÅ»ÃÕÃ»ñÇó, ³ñï³ñÅáõÛÃ³ÛÇÝ ·áñÍ³éÝáõÃÛáõÝÝ»ñÇó, ß»Ýù»ñÇ ¨ ßÇÝáõÃÛáõÝÝ»ñÇ í³ñÓ³Ï³ÉáõÙÇó, ëï³óí³Í ïáõÛÅ»ñÇó ¨ ïáõ·³ÝùÝ»ñÇó ¨ ³ÛÉ  ³ÕµÛáõñÝ»ñÇó:</w:t>
      </w:r>
    </w:p>
    <w:p>
      <w:pPr>
        <w:pStyle w:val="BodyText2"/>
        <w:ind w:left="1440" w:hanging="0"/>
        <w:rPr/>
      </w:pPr>
      <w:r>
        <w:rPr/>
        <w:tab/>
        <w:t>´³ÝÏ»ñÇ áã ïáÏáë³ÛÇÝ Í³Ëë»ñÇ Ù»ç ÙïÝáõÙ »Ýª ³ßË³ï³í³ñÓÁ, ·áñÍáõÕÙ³Ý Í³Ëë»ñÁ, Ñ³ïÏ³óáõÙÝ»ñÁ ëáó³å³Ñáí³·ñáõÃÛ³Ý, Ï»Ýë³Ãáß³Ï³ÛÇÝ ¨ ½µ³Õí³ÍáõÃÛ³Ý ýáÝ¹ÇÝ, Ñ³ñÏ»ñÁ, í³ñÓ³Ï³É³Í ß»ÝùÇ í³ñÓ³í×³ñÁ, ·áí³½¹³ÛÇÝ ¨ ËáñÑñ¹³ïí³Ï³Ý Í³é³ÛáõÃÛáõÝÝ»ñÇ Í³Ëë»ñÁ, í×³ñí³Í ïáõÛÅ»ñÝ áõ ïáõ·³ÝùÝ»ñÁ ¨ ³ÛÉÝ:</w:t>
      </w:r>
    </w:p>
    <w:p>
      <w:pPr>
        <w:pStyle w:val="BodyText2"/>
        <w:ind w:left="1440" w:hanging="0"/>
        <w:rPr/>
      </w:pPr>
      <w:r>
        <w:rPr/>
        <w:tab/>
        <w:t xml:space="preserve">´³ÝÏÇ ß³ÑáõÛÃÇ Ù»ÍáõÃÛáõÝÁ ÑÇÙÝ³Ï³ÝáõÙ å³ÛÙ³Ý³íáñí³Í ¿ ýÇÝ³Ýë³Ï³Ý ·áñÍ³éÝáõÃÛáõÝÝ»ñÇ ³ñ¹ÛáõÝùÝ»ñáí: î³ñµ»ñ ï»ë³ÏÇ Í³é³ÛáõÃÛáõÝÝ»ñÇ áõ ëå³ë³ñÏáõÙÝ»ñÇ Ù»Í Ù³ëÇ í»ñ³µ»ñÛ³É µ³ÝÏ»ñÁ Çñ»Ýó Ñ³×³Ëáñ¹Ý»ñÇ Ñ»ï Ý³Ëûñáù ÏÝùáõÙ »Ý Ñ³Ù³å³ï³ëË³Ý å³ÛÙ³Ý³·Çñ: ´³ÝÏÇ ß³ÑáõÛÃÁ ³é³ç³ÝáõÙ ¿ ïáÏáë³ÛÇÝ ¨ áã ïáÏáë³ÛÇÝ »Ï³ÙáõïÝ»ñÇó, áñÁ áñáßíáõÙ ¿ Ñ»ï¨Û³É Ó¨áíª ëï³óí³Í µáÉáñ ï»ë³ÏÇ »Ï³ÙáõïÝ»ñÇó Ñ³Ý³Í Ï³ï³ñí³Í µáÉáñ ï»ë³ÏÇ Í³Ëë»ñÁ, ÇëÏ ß³ÑáõÛÃÇ Ñ³ñ³µ»ñáõÃÛáõÝÁ ë»÷³Ï³Ý Ï³åÇï³ÉÇÝ Ù³ïÝ³ÝßáõÙ ¿ ß³ÑáõÛÃÇ ÝáñÙ³Ý: </w:t>
      </w:r>
    </w:p>
    <w:p>
      <w:pPr>
        <w:pStyle w:val="BodyText2"/>
        <w:ind w:left="1440" w:hanging="0"/>
        <w:rPr/>
      </w:pPr>
      <w:r>
        <w:rPr/>
        <w:tab/>
        <w:t>ÐÐ µ³ÝÏ»ñÁ, µ³óÇ Î»ÝïñáÝ³Ï³Ý µ³ÝÏÇó, ëï³óí³Í ß³ÑáõÛÃÇ ÙÇ Ù³ëÁ ÷áË³ÝóáõÙ »Ý å»ï³Ï³Ý µÛáõç»ª áñå»ë ß³ÑáõÃ³Ñ³ñÏ, ÇëÏ ÙÝ³ó³ÍÁ µ³ßËíáõÙ ¿ µ³ÅÝ»ï»ñ»ñÇ, ÷³Û³ï»ñ»ñÇ Ï³Ù Ýñ³Ýó Ý»ñÏ³Û³óáõóÇãÝ»ñÇ ÏáÕÙÇó Ñ³ë³ïí³Í Ï³ÝáÝ³Ï³ñ·ÇÝ Ñ³Ù³å³ï³ëË³Ý:</w:t>
      </w:r>
    </w:p>
    <w:p>
      <w:pPr>
        <w:pStyle w:val="BodyText2"/>
        <w:ind w:left="1440" w:hanging="0"/>
        <w:rPr/>
      </w:pPr>
      <w:r>
        <w:rPr/>
        <w:tab/>
        <w:t xml:space="preserve">ÞáõÏ³Û³Ï³Ý ïÝï»ëáõÃÛ³Ý ³ñ¹Ç ÷áõÉáõÙ Ï³ñ¨áñ, ÇÝã-áñ ï»Õ Ý³¨ í×é³Ï³Ý Ýß³Ý³ÏáõÃÛáõÝ áõÝ»Ý í³ñÏ³ÛÇÝ áõ µ³ÝÏ³ÛÇÝ Ñ³Ù³Ï³ñ·»ñÁ, áñáÝó û·ÝáõÃÛ³Ùµ ³ëïÇ×³Ý³µ³ñ Ï½³ñ·³Ý³ áõ ÏÏ³ï³ñ»É³·áñÍíÇ ÐÐ ïÝï»ëáõÃÛáõÝÝ áõ ýÇÝ³Ýë³í³ñÏ³ÛÇÝ Ñ³Ù³Ï³ñ·Á, ÏÑ³ÕÃ³Ñ³ñí»Ý µÝ³ÏãáõÃÛ³Ý ëáóÇ³É³Ï³Ý íÇ×³ÏÇ µ³ñ»É³íÙ³Ý ûµÛ»ÏïÇí ¨ ëáõµÛ»ÏïÇí ·áñÍáÝÝ»ñÁ:   </w:t>
      </w:r>
    </w:p>
    <w:p>
      <w:pPr>
        <w:pStyle w:val="BodyText2"/>
        <w:ind w:left="1440" w:hanging="0"/>
        <w:rPr/>
      </w:pPr>
      <w:r>
        <w:rPr/>
        <w:tab/>
        <w:t xml:space="preserve">                 </w:t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>
          <w:rFonts w:eastAsia="Times Armenian"/>
        </w:rPr>
        <w:t xml:space="preserve">    </w:t>
      </w:r>
      <w:r>
        <w:rPr/>
        <w:tab/>
        <w:tab/>
        <w:tab/>
      </w:r>
    </w:p>
    <w:sectPr>
      <w:type w:val="nextPage"/>
      <w:pgSz w:w="12240" w:h="15840"/>
      <w:pgMar w:left="1267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7:18:00Z</dcterms:created>
  <dc:creator>Arsen Soultanyan</dc:creator>
  <dc:description/>
  <dc:language>en-US</dc:language>
  <cp:lastModifiedBy>Arsen Soultanyan</cp:lastModifiedBy>
  <dcterms:modified xsi:type="dcterms:W3CDTF">2001-01-23T19:14:00Z</dcterms:modified>
  <cp:revision>49</cp:revision>
  <dc:subject/>
  <dc:title>ÐÐ ì²ðÎ²ÚÆÜ Ð²Ø²Î²ðÀ</dc:title>
</cp:coreProperties>
</file>