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ºðºì²ÜÆ äºî²Î²Ü îÜîºê²¶Æî²Î²Ü ÆÜêîÆîàôî</w:t>
      </w:r>
    </w:p>
    <w:p>
      <w:pPr>
        <w:pStyle w:val="BodyTextIndent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üÆÜ²Üê²Ð²Þì²ÚÆÜ ü²ÎàôÈîºî</w:t>
      </w:r>
    </w:p>
    <w:p>
      <w:pPr>
        <w:pStyle w:val="BodyTextIndent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²ä²Ðàì²¶ð²Î²Ü ¶àðÌ ´²ÄÆÜ, IV Îàôðê</w:t>
      </w:r>
    </w:p>
    <w:p>
      <w:pPr>
        <w:pStyle w:val="BodyTextIndent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drawing>
          <wp:inline distT="0" distB="0" distL="0" distR="0">
            <wp:extent cx="4295775" cy="628650"/>
            <wp:effectExtent l="0" t="0" r="0" b="0"/>
            <wp:docPr id="1" name="am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0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firstLine="561"/>
        <w:jc w:val="left"/>
        <w:outlineLvl w:val="0"/>
        <w:rPr>
          <w:rFonts w:ascii="Times Armenian" w:hAnsi="Times Armenian" w:cs="Times Armenian"/>
          <w:sz w:val="36"/>
        </w:rPr>
      </w:pPr>
      <w:r>
        <w:rPr>
          <w:rFonts w:cs="Times Armenian" w:ascii="Times Armenian" w:hAnsi="Times Armenian"/>
          <w:sz w:val="36"/>
        </w:rPr>
        <w:t>ÂºØ²ª</w:t>
        <w:tab/>
        <w:t>¶àì²¼¸À ºì êä²èàÔÆ ì²ðøÀ</w:t>
      </w:r>
    </w:p>
    <w:p>
      <w:pPr>
        <w:pStyle w:val="BodyTextIndent2"/>
        <w:rPr>
          <w:rFonts w:ascii="Times Armenian" w:hAnsi="Times Armenian" w:cs="Times Armenian"/>
          <w:sz w:val="36"/>
        </w:rPr>
      </w:pPr>
      <w:r>
        <w:rPr>
          <w:rFonts w:cs="Times Armenian" w:ascii="Times Armenian" w:hAnsi="Times Armenian"/>
          <w:sz w:val="36"/>
        </w:rPr>
      </w:r>
    </w:p>
    <w:p>
      <w:pPr>
        <w:pStyle w:val="BodyTextIndent2"/>
        <w:jc w:val="left"/>
        <w:rPr/>
      </w:pPr>
      <w:r>
        <w:rPr/>
        <w:t>ÐºÔÆÜ²Îª</w:t>
        <w:tab/>
        <w:t>²ðêºÜ êàôÈÂ²ÜÚ²Ü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  <w:t>ºðºì²Ü – 2002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  <w:t>äÈ²Ü</w:t>
      </w:r>
    </w:p>
    <w:p>
      <w:pPr>
        <w:pStyle w:val="BodyTextIndent2"/>
        <w:numPr>
          <w:ilvl w:val="0"/>
          <w:numId w:val="3"/>
        </w:numPr>
        <w:rPr/>
      </w:pPr>
      <w:r>
        <w:rPr/>
        <w:t>ÀÜ¸Ð²Üàôð ä²îÎºð²òàôØ ¶àì²¼¸Æ Ø²êÆÜ</w:t>
      </w:r>
    </w:p>
    <w:p>
      <w:pPr>
        <w:pStyle w:val="BodyTextIndent2"/>
        <w:numPr>
          <w:ilvl w:val="0"/>
          <w:numId w:val="3"/>
        </w:numPr>
        <w:rPr/>
      </w:pPr>
      <w:r>
        <w:rPr/>
        <w:t>¶àì²¼¸Æ îºê²ÎÜºðÀ</w:t>
      </w:r>
    </w:p>
    <w:p>
      <w:pPr>
        <w:pStyle w:val="BodyTextIndent2"/>
        <w:numPr>
          <w:ilvl w:val="0"/>
          <w:numId w:val="3"/>
        </w:numPr>
        <w:rPr/>
      </w:pPr>
      <w:r>
        <w:rPr/>
        <w:t>êä²èàÔÆ ì²ðøÀ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8"/>
        </w:rPr>
      </w:pPr>
      <w:r>
        <w:rPr>
          <w:sz w:val="28"/>
        </w:rPr>
        <w:t>ÀÜ¸Ð²Üàôð ä²îÎºð²òàôØ ¶àì²¼¸Æ Ø²êÆÜ</w:t>
      </w:r>
    </w:p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bCs/>
          <w:sz w:val="28"/>
          <w:lang w:val="hy-AM"/>
        </w:rPr>
      </w:pPr>
      <w:r>
        <w:rPr>
          <w:rFonts w:cs="Arial Armenian" w:ascii="Arial Armenian" w:hAnsi="Arial Armenian"/>
          <w:b/>
          <w:bCs/>
          <w:sz w:val="28"/>
          <w:lang w:val="hy-AM"/>
        </w:rPr>
      </w:r>
    </w:p>
    <w:p>
      <w:pPr>
        <w:pStyle w:val="BodyTextIndent2"/>
        <w:rPr/>
      </w:pPr>
      <w:r>
        <w:rPr/>
        <w:t>Ø»ñ ûñ»ñÇ ÇÝýáñÙ³óÇáÝ Ñ³·»óí³ÍáõÃÛ³Ý å³ÛÙ³ÝÝ»ñáõÙ Ûáõñ³ù³ÝóÑÛáõñ Ñ³ëáõÝ Ù³ñ¹áõÝ ûñ»Ï³Ý µ³ÅÇÝ ¿ ÁÝÏÝáõÙ 20.000 Ïïáñ ÇÝýáñÙ³óÇ³ ³í»ÉÇ ß³ï, ù³Ý ï³ë ï³ñÇ ³é³ç:</w:t>
      </w:r>
    </w:p>
    <w:p>
      <w:pPr>
        <w:pStyle w:val="BodyTextIndent2"/>
        <w:rPr/>
      </w:pPr>
      <w:r>
        <w:rPr/>
        <w:t>Ø³ñ¹Ï³Ýó Ñ³Ùá½»Éáõ ¨ ·ñ³í»Éáõ ÑÝ³ñùÇó (ÑÝ³ñùÝ»ñÇ Ñ³Ù³Ï³ñ·Çó) ·áí³½¹Á ³ÛÅÙ ¹³ñÓ»É ¿ ïÝï»ë³Ï³Ý Ñ³ñ³µ»ñáõÃÛáõÝÝ»ñÇ ³ñ·³íáñÙ³Ý Ñ½áñ ·áñÍáÝ:</w:t>
      </w:r>
    </w:p>
    <w:p>
      <w:pPr>
        <w:pStyle w:val="BodyTextIndent2"/>
        <w:rPr/>
      </w:pPr>
      <w:r>
        <w:rPr/>
        <w:t>²Ù»Ý³É³ÛÝ ë³ÑÙ³ÝÙ³Ùµ ·áí³½¹Á ³åñ³ÝùÇ, Í³é³ÛáõÃÛ³Ý, ·³Õ³÷³ñÇ (³ÛëáõÑ»ï ²/Ì/¶) Ù³ëÇÝ ÇÝýáñÙ³óÇ³ÛÇ áã ³ÝÑ³ï³Ï³Ý, Ýå³ï³Ï³áõÕÕí³Í ÷áË³ÝóáõÙÝ ¿ Ù³ëë³Û³Ï³ÝáõÃÛ³ÝÁ ï³ñµ»ñ í×³ñáíÇ ÙÇçáóÝ»ñÇ (¼ÈØ, ïñ³Ýëåáñï, óáõó³Ý³Ï, ÇÝï»ñÝ»ï) û·ÝáõÃÛ³Ùµ: ²ÛÝ ëáíáñ³µ³ñ ÏñáõÙ ¿ Ñ³Ùá½Çã µÝáõÛÃ ¨ í×³ñíáõÙ ¿ µ³ó³Ñ³Ûï å³ïíÇñ³ïáõÇ ÏáÕÙÇó:</w:t>
      </w:r>
    </w:p>
    <w:p>
      <w:pPr>
        <w:pStyle w:val="BodyTextIndent2"/>
        <w:rPr/>
      </w:pPr>
      <w:r>
        <w:rPr/>
        <w:t>âÝ³Û³Í, áñ ·áí³½¹Á û·ï³·áñÍíáõÙ ¿ ²/Ì/¶ ËÃ³ÝÙ³Ý ÙÇçáó, ³ÛÅÙ ÇÝùÝÇÝ ¿ ¹³ñÓ»É §³Ù»Ý³Ã³ÝÏ ³åñ³ÝùÁ¦: ²ÛÝ ³ÛÅÙ ¨° µÇ½Ý»ë ¿, ¨° ³ñí»ëï:</w:t>
      </w:r>
    </w:p>
    <w:p>
      <w:pPr>
        <w:pStyle w:val="BodyTextIndent2"/>
        <w:rPr/>
      </w:pPr>
      <w:r>
        <w:rPr/>
        <w:t>¶áí³½¹³ÛÇÝ ·áñÍÁ Çñ Ù»ç ¿ Ý»ñ³éáõÙ ³Ù»Ý³ï³ñµ»ñ áÉáñïÝ»ñÇ Ù³ëÝ³·»ïÝ»ñÇÝ (ïÝï»ë³·»ï, Ù³ñÏ»ïáÉá·, Ñá·»µ³Ý, ëáóÇáÉá·, ³ÝÃñáåáÉû·, ¹Ç½³ÛÝ»ñ, ÝÏ³ñÇã é»ÅÇëáñ ¨ ³ÛÉÝ), áñáÝó Ñ³Ù³ï»Õ ·áñÍáõÝ»áõÃÛ³Ùµ/ç³Ýù»ñáí ¿ ÑÝ³ñ³íáñ áñ³ÏÛ³É ·áí³½¹Ç ëï»ÕÍáõÙÁ: ²ÛÝ ÝáõÛÝÇëÏ ãÇ ßñç³Ýó»É ¹³ï³Çñ³í³Ï³Ý Ñ³Ù³Ï³ñ·Á ¨ Ý»ñÏ³ÛáõÙë ³ÛÝ Ëëïáñ»Ý Ï³ñ·³íáñíáõÙ ¿ ÙÇç³½·³ÛÇÝ, ³½·³ÛÇÝ ¨ é»·ÇáÝ³É ÝáñÙ»ñáí:</w:t>
      </w:r>
    </w:p>
    <w:p>
      <w:pPr>
        <w:pStyle w:val="BodyTextIndent2"/>
        <w:rPr/>
      </w:pPr>
      <w:r>
        <w:rPr/>
        <w:t>Ä³Ù³Ý³Ï³ÏÇó ÏÛ³ÝùÇ ³ñ³· ï»ÙåÁ å³Ñ³ÝçáõÙ ¿ ³ñ³· ÏáÕÙÝáñáßáõÙ Ù»ñ Ý³ËÁÝïñ³ÝùÝ»ñáõÙ: ºí ³Û¹ Å³Ù³Ý³Ï ¿, »ñµ Ù»½ û·ÝáõÃÛ³Ý ¿ ·³ÉÇë ·áí³½¹Áª Çñ ³Ù»Ý³ï³ñµ»ñ Ó¨»ñáí ¨ ¹ñë¨áñáõÙÝ»áí:</w:t>
      </w:r>
    </w:p>
    <w:p>
      <w:pPr>
        <w:pStyle w:val="BodyTextIndent2"/>
        <w:rPr/>
      </w:pPr>
      <w:r>
        <w:rPr/>
        <w:t>¸»é ÑÇÝ Å³Ù³Ý³ÏÝ»ñÇó »Ï³Í ½³Ý·í³Í³ÛÇÝ Ñ³Õáñ¹³ÏóÙ³Ý ³Ûë Ó¨Á ³ÛÅÙ ÙÇç³ÙïáõÙ ¿ Ù»ñ ³Ù»ÝûñÛ³ áñáßáõÙÝ»ñÇÝ ¨ ÁÝïñ³ÝùÝ»ñÇÝ: Ð³×³Ë Ù»Ýù ¹Åí³ñ »Ýù Ï³ñáÕ³ÝáõÙ ·Çï³Ïó»É, Ã» ÇÝãå»ë ¿ ·áí³½¹Á ¹³éÝáõÙ Ù»ñ í³ñùÇ µ³ÕÏ³óáõóÇã Ù³ë, Ã» ÇÝãÝ ¿ Ù»½ ¹ñ¹áõÙ Ï³ï³ñ»É ³Ûë Ï³Ù ³ÛÝ Ý³ËÁÝïñáõÃÛáõÝÁ:</w:t>
      </w:r>
    </w:p>
    <w:p>
      <w:pPr>
        <w:pStyle w:val="BodyTextIndent2"/>
        <w:rPr/>
      </w:pPr>
      <w:r>
        <w:rPr/>
        <w:t>¸ñ³ÝáõÙ ¿É Ñ»Ýó Ï³Û³ÝáõÙ ¿ ·áí³½¹Ç ½áñáõÃÛáõÝÁ: ø³ÝÇ ³Ý·³Ù »Ýù Ù»Ýù ³ë»É ³ñ»É áñ¨¿ µ³Ý ¨ Ñ»ïá Ýáñ ·Çï³Ïó»É, Ã» ÏñÏ³ÝáõÙ »Ýù áñ¨¿ ·áí³½¹ Ýß³Ý³µ³ÝÁ Ï³Ù ÑáõÙáñÁ, ¨ , ÇÝãáõ áã, Ý³¨ ëó»Ý³ñÁ: ²Û¹å»ë, ûñÇÝ³Ï, §Ø»ñÝ áõñÇß ¿¦ ¨ §Ø»ñÝ ³Ýáõß ¿¦ Grand Tobacco-Ç ¨ Grand Candy-Ç Ýß³Ý³µ³ÝÝ»ñÁ ³ÛÅÙ ¹³ñÓ»É »Ý ³Ù»Ý Ñ³ÛÇ å³ñÍ³ÝùÇ ¨ Ñ½áñáõÃÛ³Ý ¹»íÇ½Ý»ñ:</w:t>
      </w:r>
    </w:p>
    <w:p>
      <w:pPr>
        <w:pStyle w:val="BodyTextIndent2"/>
        <w:rPr/>
      </w:pPr>
      <w:r>
        <w:rPr/>
        <w:t>²ÛÅÙÛ³ ·áí³½¹Ç Ý³Ë³ïÇå»ñÁ ÙÇÝã¨ Ù»ñ ûñ»ñÁ Ñ³ë»É »Ý µ³½,³ÃÇí Ï»ñå³ñ³Ý³÷áËáõÙÝ»ñáí: ¸³ñ»ñÇ ÁÝÃ³óùáõÙ, ë³Ï³ÛÝ, ãÇ ÷áËí»É ·áí³½¹Ç ÑÇÙÝ³Ï³Ý ³é³ù»ÉáõÃÛáõÝÁ: ²ÛÝ ¿ Ù³ñ¹Ï³Ýó Ñ³Ùá½»ÉÁ: Ø»Í ¿íáÉÛáõóÇ³ »Ý Ï³ï³ñ»É ·áí³½¹Ç ÙÇçáóÝ»ñÁ, ýáõÝÏóÇ³Ý»ñÁ, ³½¹»óáõÃÛ³Ý Ù»Ë³ÝÇ½ÙÝ»ñÁ:</w:t>
      </w:r>
    </w:p>
    <w:p>
      <w:pPr>
        <w:pStyle w:val="BodyTextIndent2"/>
        <w:rPr/>
      </w:pPr>
      <w:r>
        <w:rPr/>
        <w:t>¶Çï³ï»ËÝÇÏ³Ï³Ý Ýí³×áõÙÝ»ñÁ Ù»Í Ý»ñ¹ñáõÙ »Ý áõÝ»ÝáõÙ ·áí³½¹Ç ëï»ÕÍÙ³Ý ¨ ï³ñ³ÍÙ³Ý ³ëå³ñ»½áõÙ: ºÃ» ÑÇÝ Å³Ù³Ý³ÏÝ»ñáõÙ áñå»ë ½³Ý·í³ÍÝ»ñÇÝ Ñ³ëÝ»Éáõ ÙÇçáó Ñ³Ý¹»ë ¿ÇÝ ·³ÉÇë Ë³ÝáõÃÝ»ñÇ ÷³Ûï» óáõó³Ý³ÏÝ»ñÁ ¨ Ñ»Ýó Çñ»Ýù Ù³ñ¹ÇÏª ÷áÕáóÇ ·áé³óáÕÝ»ñÁ, ³å³ ³ÛÅÙ ·áí³½¹ ëï»ÕÍáÕÝ»ñÁ É³ÛÝ ÁÝïñ³ÝÇ áõÝ»Ý Çñ»Ýó ÃÇñ³Ë ËÙµ»ñÇÝ (</w:t>
      </w:r>
      <w:r>
        <w:rPr>
          <w:rFonts w:cs="Russian Times" w:ascii="Russian Times" w:hAnsi="Russian Times"/>
        </w:rPr>
        <w:t>öåëåâàÿ àóäèòîðèÿ</w:t>
      </w:r>
      <w:r>
        <w:rPr/>
        <w:t>) Ñ³ëÝ»Éáõ ÙÇçáóÝ»ñáõÙ, ÇÝãå»ë Ý³¨ ·áí³½¹ ëï»ÕÍ»Éáõ ³Ù»Ý³ï³ñµ»ñ ë³ñù³íáñáõÙÝ»ñ (³áõ¹Çá, íÇ¹»á ï»ËÝÇÏ³, ùáÙ÷ÛáõÃ»ñ ¨ ³ÛÉÝ) û·ï³·áñÍ»Éáõ: ²ÝÑñ³Å»ßï ¿ Ýß»É, áñ û·ï³·áñÍíáÕ ë³ñù³íáñÙ³Ý Ï³ï³ñ»ÉÇáõÃÛáõÝÁ áõÕÕ³ÏÇáñ»Ý ãÇ ³½¹áõÙ ·áí³½¹Ç ³ñ¹ÛáõÝ³í»ïáõÃÛ³Ý íñ³:</w:t>
      </w:r>
    </w:p>
    <w:p>
      <w:pPr>
        <w:pStyle w:val="BodyTextIndent2"/>
        <w:rPr/>
      </w:pPr>
      <w:r>
        <w:rPr/>
        <w:t>§ÊÝÓá¯ñ, ËÝÓá¯ñ¦, §Î³ñÏ³Ý¹³¯Ï, Ï³ñÏ³Ý¹³¯Ï¦, §¾ëïÇ Ñ³Ù»ó»ù¦...</w:t>
      </w:r>
    </w:p>
    <w:p>
      <w:pPr>
        <w:pStyle w:val="BodyTextIndent2"/>
        <w:rPr/>
      </w:pPr>
      <w:r>
        <w:rPr/>
        <w:t>²Ñ³ ³ÛëåÇëÇÝ ¿ÇÝ ·áí³½¹Ç ³é³çÇÝ Å³Ýñ³ÛÇÝ Ó¨»ñÁ: Ø.Ø. ´³ËïÇÝÁ ·ñ»É ¿.</w:t>
      </w:r>
    </w:p>
    <w:p>
      <w:pPr>
        <w:pStyle w:val="BodyTextIndent2"/>
        <w:rPr/>
      </w:pPr>
      <w:r>
        <w:rPr/>
        <w:t>§öáÕáóÇ ·áéáóÝ»ñÁ Ç ï³ñµ»ñáõÃÛáõÝ Ýáñ Å³Ù³Ý³ÏÝ»ñÇ ·áí³½¹Ç, ã¿ÇÝ ÏñáõÙ ë³ÑÙ³Ý³÷³Ï ¨ ëå»óÇýÇÏ µÝáõÛÃ: ²Ù»Ý ³åñ³Ýù áõÝ»ñ Çñ Ëáëù»ñÁ, Çñ Ûáõñ³Ñ³ïáõÏ Ù»Õ»¹ÇÝ, Çñ ÇÝïáõÇóÇ³Ý, ³ÛëÇÝùÝ Çñ Ëáëù³ÛÇÝ ¨ »ñ³Åßï³Ï³Ý å³ïÏ»ñÁ¦:</w:t>
      </w:r>
    </w:p>
    <w:p>
      <w:pPr>
        <w:pStyle w:val="BodyTextIndent2"/>
        <w:rPr/>
      </w:pPr>
      <w:r>
        <w:rPr/>
        <w:t>öáÕáóÇ ³ÛÝ ¿ÙµñÇáÝÁ Ñ³Ý¹Çë³ó³Ý, áñÇó Ñ»ï³·³ÛáõÙ ³é³ç³ó³í Å³Ù³Ý³Ï³ÏÇó ·áí³½¹Ç µ³½Ù³×ÛáõÕ Í³éÁ:</w:t>
      </w:r>
    </w:p>
    <w:p>
      <w:pPr>
        <w:pStyle w:val="BodyTextIndent2"/>
        <w:rPr/>
      </w:pPr>
      <w:r>
        <w:rPr/>
        <w:t>¶áÛáõÃÛáõÝ áõÝÇ ³ÛÝåÇëÇ Ñ³ëÏ³óáõÃÛáõÝ ÇÝãåÇëÇÝ ¿ ·áí³½¹Ç ¿ÃÇÏ³: ²ÛëÇÝùÝ ·áí³½¹ å³ïñ³ëï»Éáõ Å³Ù³Ý³Ï Ï³Ý ³ÛÝåÇëÇ ÑÝ³ñùÝ»ñ áñáÝó û·ï³·áñÍáõÙÁ Ýå³ï³Ï³Ñ³ñÙ³ñ ã¿: úñÇÝ³ÏÇ Ñ³Ù³ñ í»ñóÝ»Ýù é³¹Çá·áí³½¹Ç Å³Ù³Ý³Ï Ù»ù»Ý³ÛÇ ÏïñáõÏ ³ñ·»É³ÏÙ³Ý Å³Ù³Ý³Ï ¹áÕ»ñÇ ¨ ×³Ý³å³ñÑÇ Í³ÍÏáõÛÃÇª ³ëý³ÉïÇ ß÷Ù³Ý Ñ»ï¨³Ýùáí ³é³ç³ó³Í Ó³ÛÝ³ÛÇÝ ¿ý»ÏïÇ ·áñÍ³ÍáõÙÁ: ¸³ áõÕÕ³ÏÇáñ»Ý Ï³ñáÕ ¿ ³é³ç µ»ñ»É í³ñáñ¹Ç ß÷áÃ»óÙ³ÝÁ, ¨ Ýñ³ µÝ³Ï³Ý é»³ÏóÇ³Ý ÏÉÇÝÇ ³ÛÝ, áñ Ý³ ÇëÏ³å»ë Ù»ù»Ý³Ý ÏïñáõÏ Ï³ñ·»É³ÏÇ ¨ ¹ñ³ Ñ»ï¨³Ýùáí Ï³ñáÕ ¿ ³é³ç³Ý³É íÃ³ñ:</w:t>
      </w:r>
    </w:p>
    <w:p>
      <w:pPr>
        <w:pStyle w:val="BodyTextIndent2"/>
        <w:rPr/>
      </w:pPr>
      <w:r>
        <w:rPr/>
        <w:t>ØÇ ù³ÝÇ ï³ñÇ ³é³ç ÇÝã-áñ ù³Õ³ùáõÙ Ï³ï³ñí»É ¿ ³ÛëåÇëÇ ÙÇ ÷áñÓ.</w:t>
      </w:r>
    </w:p>
    <w:p>
      <w:pPr>
        <w:pStyle w:val="BodyTextIndent2"/>
        <w:rPr/>
      </w:pPr>
      <w:r>
        <w:rPr/>
        <w:t>ÆÝãå»ë ·Çï»Ýù ÏÇÝáÅ³å³í»ÝÁ åïïÙ³Ý ³ñ³·áõÃÛáõÝÁ Ï³½ÙáõÙ ¿ í³ÛñÏÛ³ÝáõÙ 24 Ï³¹ñ, ³ÛëÇÝùÝ 1 í³ÛñÏÛ³ÝáõÙ Ù»Ýù ï»ëÝáõÙ »Ýù 24 Ï³¹ñ: ºí ³Ñ³ ÏÇÝáÃ³ïñáÝáõÙ ýÇÉÙ»ñÇ óáõó³¹ñÙ³Ý Å³Ù³Ý³Ï ÏÇÝáÛÇ Ûáõñ³ù³ÝãÛáõñ 24-ñ¹ Ï³¹ñÇó Ñ»ïá Ùïóí»É ¿ 25-ñ¹ Ï³¹ñÁ, áñÁ å³ñáõÝ³Ï»É ¿ ÇÝã-áñ  ÙÇ áã ³ÛÝù³Ý Ñ³ÛïÝÇ ·³ñ»çñÇ ³Ýí³ÝáõÙÁ: ¸ñ³ÝÇó Ñ»ïá ¹Çï³ñÏí»É ¿ ³Û¹ ·³ñ»çñÇ í³×³éùÇ ÏïñáõÏ ³×: ²Ûë ¹»åùáõÙ Ù³ñ¹ÇÏ Ï³ñ»ÉÇ ¿ ³ë»É, áñ ÝáõÛÝÇëÏ ã»Ý ¿É ï»ë»É ·áí³½¹Á, µ³Ûó ³ÛÝ ³½¹»É ¿ Ýñ³Ýó »ÝÃ³·Çï³ÏóáõÃÛ³Ý íñ³: ê³Ï³ÛÝ ·áí³½¹Ç ³Ûë Ó¨Ç ÏÇñ³éáõÙÁ Ñ»ï³·³ÛáõÙ ³ñ·»Éí»ó:</w:t>
      </w:r>
    </w:p>
    <w:p>
      <w:pPr>
        <w:pStyle w:val="BodyTextIndent2"/>
        <w:rPr/>
      </w:pPr>
      <w:r>
        <w:rPr/>
        <w:t>¶áí³½¹Á Ó»éù ¿ µ»ñ»É ÙÇ ß³ñù Ýáñ ýáõÝÏóÇ³Ý»ñ: ºÃ» ÑÇÝ Å³Ù³Ý³ÏÝ»ñáõÙ ³ÛÝ ÏñáõÙ ¿ñ ËÇëï ÉáÏ³É µÝáõÛÃ ¨ ÇÝýáñÙ³óÇ³ ¿ñ Ñ³Õáñ¹áõÙ ½áõï ³åñ³ÝùÝ»ñÇ ¨ Í³é³ÛáõÃÛáõÝÝ»ñÇ Çñ³óÙ³Ý Ï³Ù û·ïí»Éáõ í³ÛñÇ Ù³ëÇÝ, ³å³ 19-ñ¹ ¹³ñÇ ëÏ½µ»ñÇó ³ÛÝ ëÏë»ó ³½¹³ñ³ñ»É Ý³¨ ¹ñ³Ýó áñ³ÏÁ ¨ ³ñÅ»ùÁ: ºÃ» ³é³çÝ»ñáõÙ ³ÛÝ ÙÇ³ÛÝ ï»Õ»Ï³óÝáõÙ ¿ñ, ³å³ ³ÛÅÙ ³ÛÝ Ï³ï³ñáõÙ ¿ Ý»ñßÝã»Éáõ, ÑÇß»óÝ»Éáõ, ù³ñá½»Éáõ (Ù³ëÝ³íáñ³å»ë í»ñ³µ»ñáõÙ ¿ ù³Õ³ù³Ï³Ý ·áí³½¹ÇÝ), ï³ñµ»ñ Ù³ëÝ³·Çï³Ï³Ý ·³Õ³÷³ñÝ»ñÇ ï³ñ³ÍÙ³Ý ¨ ³ÛÉ ýáõÝÏóÇ³Ý»ñ: ø³ÝÇ áñ ·áí³½¹Á Ù»ñ ûñ»ñáõÙ Ñ³Ý¹Çë³ÝáõÙ ¿ ¼ÈØ-Ý»ñÇ ÑÇÙÝ³Ï³Ý ýÇÝ³Ýë³Ï³Ý ÙÇçáóÁ, ³å³ ³ÛÝ ÙÇçÝáñ¹³íáñí³Í Ó¨áí ËÃ³ÝáõÙ ¿ ËáëùÇ ³½³ïáõÃÛáõÝÁ ¨ ³å³ÑáíáõÙ ¿ ¼ÈØ-Ý»ñÇ Ã³÷³ÝóÇÏáõÃÛáõÝÁ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¶àì²¼¸Æ îºê²ÎÜºðÀ</w:t>
      </w:r>
    </w:p>
    <w:p>
      <w:pPr>
        <w:pStyle w:val="Normal"/>
        <w:spacing w:lineRule="auto" w:line="360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¶áÛáõÃÛáõÝ áõÝ»Ý ·áí³½¹Ç ¹³ë³Ï³ñ·Ù³Ý ï³ñµ»ñ ëÏ½µáõÝùÝ»ñ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1. Àëï ÃÇñ³Ë ËÙµ»ñÇ - »ñµ Ù»Ýù ÉëáõÙ »Ýù ÙÇ ·áí³½¹, áñÁ Ù»½ µ³ó³ñÓ³Ï³å»ë ãÇ ·ñ³íáõÙ, ³å³ ³ÛÝ Ù»½ áõÕÕí³Í ã¿: Ø³ñ¹Ï³ÛÇÝ ³ÛÝ ËáõÙµÁ, áñÇÝ áõÕÕí³Í ¿ ïíÛ³É ·áí³½¹Á ÏáãíáõÙ ¿ ÃÇñ³Ë ËáõÙµ: ¶áí³½¹ ëï»ÕÍáÕÝ»ñÁ ß³ï É³í ·Çï»Ý, áñ ·áí³½¹Ç ³ñ¹ÛáõÝ³í»ïáõÃÛáõÝÁ ³í»ÉÇ µ³ñÓñ ¿, »Ãµ ³ÛÝ áõÕÕí³Í¿ åáï»ÝóÇ³É ·Ýáñ¹Ý»ñÇÝ, ³ÛÉ áã Ã» ³ÙµáÕç µÝ³ÏãáõÃÛ³ÝÁ: ÐÇÙÝ³Ï³Ý ÃÇñ³Ë ËÙµ»ñÁ »ñÏáõëÝ »Ýª ëå³éáÕ³Ï³Ý ¨ ·áñÍ³ñù³ÛÇÝ: ²é³çÇÝÁ áõÕÕí³Í ¿ í»ñçÝ³Ï³Ý ëå³éáÕÝ»ñÇÝ, ÙÇÝã¹»é »ñÏñáñ¹Ç ÃÇñ³Ë ËÙµ»ñÁ Ï³ñáÕ »Ý ÉÇÝ»É í»ñ³í³×³éáÕÝ»ñÁ, Ù»Í³Í³Ë ·ÝáõÙÝ»ñ Ï³ï³ñáÕÝ»ñÁ: ¶áÛáõÃÛáõÝ áõÝÇ ãáñë ·áñÍ³ñù³ÛÇÝ ·áí³½¹ª ³ñ¹ÛáõÝ³µ»ñ³Ï³Ý, Ù³ëÝ³·Çï³Ï³Ý, ·ÛáõÕïÝï»ë³Ï³Ý ¨ ³é¨ïñÇ: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2. Àëï ï³ñ³Í³Ï³Ý ÁÝ¹·ñÏÙ³Ýª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³) ³ñï³ë³ÑÙ³ÝÛ³Ý (ûñ. ÎáÏ³-ÎáÉ³ÛÇ ·áí³½¹Á Ï³ñ»ÉÇ ¿ Ñ³ÛïÝ³µ»ñ»É »ñÏñ³·Ý¹Ç ³Ù»Ý³µ³½Ù³½³Ý Ï»ï»ñáõÙ);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µ) Ñ³Ù³½·³ÛÇÝ, áñÝ áõÕÕí³Í ¿ »ñÏñÇ ï³ñµ»ñ Ù³ñ½»ñÇ/ßñç³ÝÝ»ñÇ ëå³éáÕÝ»ñÇÝ (ûñ. GrandTobacco-Ç ÍË³ËáïÝ»ñÇ ·áí³½¹Á);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·) é»·ÇáÝ³É, áñÝ ÁÝ·ñÏáõÙ ¿ áñáß³ÏÇ é»·ÇáÝ, ³ÛÉ áã Ã» ³ÙµáÕç »ñÏÇñÁ (ûñ. ÙÇ áñ¨¿ ³Ýß³ñÅ ·áõÛùÇ ·áñÍ³Ï³ÉáõÃÛ³Ý ·áí³½¹, áñÁ ½µ³ÕíáõÙ ¿ ÙÇ³ÛÝ Îáï³ÛùÇ Ù³ñ½áõÙ ³Ýß³ñÅ ·áõÛùÇ ³éáõÍ³Ëáí);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¹) ï»Õ³Ï³Ý - »Ã» Ñ³Ù³½·³ÛÇÝ ¨ é»·ÇáÝ³É ·áí³½¹Á Ï»ÝïñáÝ³óí³Í ¿ ³åñ³ÝùÝ»ñÇ ¨ Í³é³ÛáõÃÛáõÝÝ»ñÇ ³é³í»ÉáõÃÛáõÝÝ»ñÇ, Ñ³ïÏ³ÝÇßÝ»ñÇ íñ³, ³å³ ï»Õ³Ï³Ý ·áí³½¹áõÙ ÝßíáõÙ »Ý ³åñ³ÝùÝ»ñÇ ¨ Í³é³ÛáõÃÛáõÝÝ»ñÇ Çñ³óÙ³Ý í³ÛñÁ, ·Ý»ñÁ ¨ ³ÛÉÝ: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3. Àëï Ñ³Õáñ¹³ÏóÙ³Ý ÙÇçáóÝ»ñÇ - ·áí³½¹Ç ÙÇçáóÝ»ñÁ ³ÛÝ §í×³ñáíÇ ÙÇçÝáñ¹Ý»ñÝ¦ »Ý, áñáÝó û·ÝáõÃÛ³Ùµ Ñ³Õáñ¹³·ñáõÃÛáõÝÁ Ñ³ëóíáõÙ ¿ É³ÛÝ ½³Ý·í³ÍÝ»ñÇÝ: ²Ûëå»ë, ûñÇÝ³Ï, Ï³ñáÕ ¿ ÉÇÝ»É Ã»ñÃÇ, é³¹ÇáÛÇ, Ñ»éáõëï³ï»ëáõÃÛ³Ý, ¹ñëÇ í³Ñ³Ý³ÏÝ»ñÇ ¨ ïñ³Ýëåáñï³ÛÇÝ ÙÇçáóÝ»ñÇ ·áí³½¹: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4. Àëï ýáõÝÏóÇ³Ý»ñÇ ¨ Ýå³ï³ÏÝ»ñÇª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³) ³åñ³Ýù³ÛÇÝ ¨ áã ³åñ³Ýù³ÛÇÝ - »Ã» ·áí³½¹íáõÙ ¿ ³ÝÙÇç³å»ë ³åñ³ÝùÝ»ñ ¨ Í³é³ÛáõÃÛáõÝÝ»ñ (ûñÇÝ³Ï §Â³Ù³ñ³¦ å³Õå³Õ³Ï ¨ Taxi-service Anahit), ³å³ ³Û¹åÇëÇ ·áí³½¹Á ³åñ³Ýù³ÛÇÝ ¿, ÇëÏ »ñµ ·áí³½¹Á ù³ñá½áõÙ ¿ ïíÛ³É Ï³½Ù³Ï»ñåáõÃÛ³Ý, ýÇñÙ³ÛÇ ÷ÇÉÇëá÷³ÛáõÃÛáõÝÁ, Ýñ³ Ñ»ÕÇÝ³ÏáõÃÛáõÝÁ, ³å³ ³ÛÝ áã ³åñ³Ýù³ÛÇÝ ¿;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µ) ÏáÙ»ñóÇáÝ ¨ áã ÏáÙ»ñóÇáÝ – ÏáÙ»ñóÇáÝ ·áí³½¹Á åñáå³·³Ý¹áõÙ ¿ ³åñ³ÝùÝ»ñ ¨ Í³é³ÛáõÃÛáõÝÝ»ñ Ï³Ù áñ¨¿ ·³Õ³÷³ñ, ÇëÏ áã ÏáÙ»ñóÇáÝ ·áí³½¹Á ýÇÝ³Ýë³íáñáõÙ »Ý µ³ñ»·áñÍ³Ï³Ý, Ñ³ë³ñ³Ï³Ï³Ý, ÏñáÝ³Ï³Ý ¨ ù³Õ³ù³Ï³Ý Ï³½Ù³Ï»ñåáõÃÛáõÝÝ»ñÁ: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Àëï Ýå³ï³ÏÝ»ñÇ Ï³ñ»ÉÇ ¿ ³é³ÝÓÝ³óÝ»É ËÃ³ÝáÕ, ï»Õ»Ï³óÝáÕ, Ñ³Ù»Ù³ïáÕ, ÑÇß»óÝáÕ, Ý»ñßÝãáÕ (³Ù»Ý³³·ñ»ëÇí Ó¨Á), §ÇÙÇç ëï»ÕÍáÕ¦ ¨ åñ»í»Ýï³ïÇí (Ýå³ï³ÏÁ Ùñó³ÏÇóÝ»ñÇ ¹Çñù»ñÇ Ë³Ã³ñáõÙÁ) ·áí³½¹Ý»ñ:</w:t>
      </w:r>
    </w:p>
    <w:p>
      <w:pPr>
        <w:pStyle w:val="BodyTextIndent2"/>
        <w:rPr/>
      </w:pPr>
      <w:r>
        <w:rPr/>
        <w:t>Àëï ³½¹Ù³Ý ÙÇçáóÝ»ñÇ ·áí³½¹Á ÉÇÝáõÙ ¿ é³óÇáÝ³É ¨ ¿ÙáóÇáÝ³É: è³óÇáÝ³É ·áí³½¹Á ï»Õ»Ï³óÝ»õÙ ¿, µ»ñáõÙ ¿ ÷³ëï³ñÏ³Ý»ñ, ¹ÇÙáõÙ ¿ Ù³ñ¹Ï³Ýó µ³Ý³Ï³ÝáõÃÛ³ÝÁ, ÙÇÝã¹»é ¿ÙáóÇáÝ³É ·áí³½¹Á ¹ÇÙáõÙ ¿ Ù³ñ¹áõ Ñáõ½³Ï³Ý áÉáñïÇÝ, ½·³óÙáõÝùÝ»ñÇÝ: ²ÛÝ ³½¹áõÙ ¿ Ç¹»³Ý»ñÇ ¨ å³ïÏ»ñ³óáõÙÝ»ñÇ, ·áõÛÝ»ñÇ ÙÇçáóáí: ¶áí³½¹Ý»ñÇ ·»ñ³ÏßéáÕ Ù³ëÁ Ñ³Ù³ï»Õ Ý»ñ³éáõÙ ¿ ³½¹Ù³Ý »ñÏáõ ÙÇçáóÝ»ñÁ:</w:t>
      </w:r>
    </w:p>
    <w:p>
      <w:pPr>
        <w:pStyle w:val="BodyTextIndent2"/>
        <w:rPr/>
      </w:pPr>
      <w:r>
        <w:rPr/>
        <w:t>¶áÛáõÃÛáõÝ áõÝÇ ³Éï»ñÝ³ïÇí ·áí³½¹ Ñ³ëÏ³óáõÃÛáõÝÁ: ¸³ »ÝÃ³¹ñáõÙ ¿ ³ÛÝ, áñ Ù»½ Ñ³Ù³ñ ³Ù»ÝûñÛ³ û·ï³·áñÍÙ³Ý ³é³ñÏ³Ý»ñÇ íñ³ Ï³ñáÕ »Ý ÉÇÝ»É áñ¨¿ ýÇñÙ³ÛÇ ·áí³½¹Á: ¸³ ³½¹áõÙ ¿ Ù»ñ »ÝÃ³·Çï³ÏóáõÃÛ³Ý íñ³ ¨ ·áí³½¹Ç ³Ûë Ó¨Á Ñ³Ù³ñíáõÙ ¿ ³Ù»Ý³³ñ¹ÛáõÝ³í»ïÝ»ñÇó Ù»ÏÁ: úñÇÝ³Ï ÉáõóÏÇÝ»ñÇ íñ³, Ï³Ù ëñ×³ñ³ÝÝ»ñáõÙ ë»Õ³ÝÇ ëñ÷ñáóÝ»ñÇ ¨ Ñáí³ÝáóÝ»ñÇ íñ³ ÎáÏ³-ÎáÉ³ÛÇ ·áí³½¹Á, áñÁ Ù»Ýù Ï³ñáÕ »Ýù ·Çï³Ïóáñ»Ý ãÝÏ³ï»É µ³Ûó Ù»ñ »ÝÃ³·Çï³ÏóáõÃÛ³Ý Ù»ç ³ÛÝ ïå³íáñíáõÙ ¿: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êä²èàÔÆ ì²ðøÀ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 Armenian" w:ascii="Arial Armenian" w:hAnsi="Arial Armenian"/>
          <w:sz w:val="28"/>
          <w:lang w:val="hy-AM"/>
        </w:rPr>
        <w:t xml:space="preserve">Ø³ñÏ»ïÇÝ·áõÙ é³Ýóù³ÛÇÝ ï»Õ ¿ ½µ³Õ»óÝáõÙ ëå³éáÕÝ»ñÇ í³ñùÇ ûñÇÝ³ã³÷áõÃÛáõÝÝ»ñÇ áõëáõÙÝ³ëÇñáõÙÁ, áñÇ ÇÙ³óáõÃÛáõÝÁ ³ÝÑñ³Å»ßï ¿ Ù³ñÏ»ïÇÝ·³ÛÇÝ Íñ³·ñÇ ×Çßï Ù³ß³ÏÙ³Ý Ñ³Ù³ñ: îÝï»ë³Ï³Ý Ñ³Ù³Ï³ñ·áõÙ ÁÝ¹³ÝáõÙ ¿ </w:t>
      </w:r>
      <w:r>
        <w:rPr>
          <w:rFonts w:cs="Arial Armenian" w:ascii="Arial Armenian" w:hAnsi="Arial Armenian"/>
          <w:i/>
          <w:iCs/>
          <w:sz w:val="28"/>
          <w:lang w:val="hy-AM"/>
        </w:rPr>
        <w:t xml:space="preserve">Ù³ñÏ»ïÇÝ·³ÛÇÝ Ñ³Õáñ¹³ÏóáõÙª </w:t>
      </w:r>
      <w:r>
        <w:rPr>
          <w:rFonts w:cs="Arial Armenian" w:ascii="Arial Armenian" w:hAnsi="Arial Armenian"/>
          <w:sz w:val="28"/>
          <w:lang w:val="hy-AM"/>
        </w:rPr>
        <w:t>³åñ³ÝùÝ»ñÇ ¨ Í³é³ÛáõÃÛáõÝÝ»ñÇ Ù³ëÇÝ ÇÝýáñÙ³óÇ³ÛÇ ïñ³ÝëýáñÙ³óÇ³ ³åñ³Ýù³ï»ñÇó ¹»åÇ ëå³éáÕ: ²Û¹ Ñ³Õáñ¹³ÏóáõÙÁ ï»ÕÇ ¿ áõÝ»ÝáõÙ Ñ»ï¨Û³É Ï»ñå.</w:t>
      </w:r>
    </w:p>
    <w:p>
      <w:pPr>
        <w:pStyle w:val="BodyText2"/>
        <w:spacing w:lineRule="auto" w:line="360"/>
        <w:rPr>
          <w:rFonts w:ascii="Arial Armenian" w:hAnsi="Arial Armenian" w:cs="Arial Armenian"/>
          <w:sz w:val="28"/>
          <w:lang w:val="hy-AM"/>
        </w:rPr>
      </w:pPr>
      <w:r>
        <w:rPr>
          <w:rFonts w:cs="Arial Armenian"/>
          <w:sz w:val="28"/>
          <w:lang w:val="hy-AM"/>
        </w:rPr>
      </w:r>
    </w:p>
    <w:p>
      <w:pPr>
        <w:pStyle w:val="BodyText2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147320</wp:posOffset>
                </wp:positionV>
                <wp:extent cx="94996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11.6pt;width:74.7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8705</wp:posOffset>
                </wp:positionH>
                <wp:positionV relativeFrom="paragraph">
                  <wp:posOffset>342900</wp:posOffset>
                </wp:positionV>
                <wp:extent cx="593725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7pt" to="130.85pt,2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114300</wp:posOffset>
                </wp:positionV>
                <wp:extent cx="949960" cy="457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pt;margin-top:9pt;width:74.7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342900</wp:posOffset>
                </wp:positionV>
                <wp:extent cx="593725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7pt" to="252.4pt,2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14300</wp:posOffset>
                </wp:positionV>
                <wp:extent cx="94996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Armenian" w:hAnsi="Arial Armenian" w:eastAsia="Times New Roman" w:cs="Arial Armenian"/>
                                <w:color w:val="auto"/>
                                <w:lang w:val="hy-AM" w:bidi="ar-SA"/>
                              </w:rPr>
                              <w:t>ØÇçá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9pt;width:7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Armenian" w:hAnsi="Arial Armenian" w:eastAsia="Times New Roman" w:cs="Arial Armenian"/>
                          <w:color w:val="auto"/>
                          <w:lang w:val="hy-AM" w:bidi="ar-SA"/>
                        </w:rPr>
                        <w:t>ØÇçáó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075</wp:posOffset>
                </wp:positionH>
                <wp:positionV relativeFrom="paragraph">
                  <wp:posOffset>342900</wp:posOffset>
                </wp:positionV>
                <wp:extent cx="593725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7pt" to="373.95pt,2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0</wp:posOffset>
                </wp:positionH>
                <wp:positionV relativeFrom="paragraph">
                  <wp:posOffset>114300</wp:posOffset>
                </wp:positionV>
                <wp:extent cx="949960" cy="4572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pt;margin-top:9pt;width:74.7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99760</wp:posOffset>
                </wp:positionH>
                <wp:positionV relativeFrom="paragraph">
                  <wp:posOffset>342900</wp:posOffset>
                </wp:positionV>
                <wp:extent cx="23749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27pt" to="467.45pt,2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7250</wp:posOffset>
                </wp:positionH>
                <wp:positionV relativeFrom="paragraph">
                  <wp:posOffset>342900</wp:posOffset>
                </wp:positionV>
                <wp:extent cx="0" cy="5715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27pt" to="467.5pt,7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3090</wp:posOffset>
                </wp:positionH>
                <wp:positionV relativeFrom="paragraph">
                  <wp:posOffset>914400</wp:posOffset>
                </wp:positionV>
                <wp:extent cx="534352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72pt" to="467.4pt,7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725</wp:posOffset>
                </wp:positionH>
                <wp:positionV relativeFrom="paragraph">
                  <wp:posOffset>571500</wp:posOffset>
                </wp:positionV>
                <wp:extent cx="0" cy="34290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45pt" to="46.75pt,71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8665</wp:posOffset>
                </wp:positionH>
                <wp:positionV relativeFrom="paragraph">
                  <wp:posOffset>685800</wp:posOffset>
                </wp:positionV>
                <wp:extent cx="23749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lang w:val="hy-AM"/>
                              </w:rPr>
                              <w:t>ä³ï³ëË³Ý é»³ÏóÇ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7pt;mso-wrap-distance-left:9.05pt;mso-wrap-distance-right:9.05pt;mso-wrap-distance-top:0pt;mso-wrap-distance-bottom:0pt;margin-top:54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lang w:val="hy-AM"/>
                        </w:rPr>
                      </w:pPr>
                      <w:r>
                        <w:rPr>
                          <w:rFonts w:cs="Arial Armenian" w:ascii="Arial Armenian" w:hAnsi="Arial Armenian"/>
                          <w:lang w:val="hy-AM"/>
                        </w:rPr>
                        <w:t>ä³ï³ëË³Ý é»³ÏóÇ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1175</wp:posOffset>
                </wp:positionH>
                <wp:positionV relativeFrom="paragraph">
                  <wp:posOffset>114300</wp:posOffset>
                </wp:positionV>
                <wp:extent cx="71247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lang w:val="hy-AM"/>
                              </w:rPr>
                              <w:t>ÆÝýáñ- Ù³óÇ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6pt;mso-wrap-distance-left:9.05pt;mso-wrap-distance-right:9.05pt;mso-wrap-distance-top:0pt;mso-wrap-distance-bottom:0pt;margin-top:9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lang w:val="hy-AM"/>
                        </w:rPr>
                      </w:pPr>
                      <w:r>
                        <w:rPr>
                          <w:rFonts w:cs="Arial Armenian" w:ascii="Arial Armenian" w:hAnsi="Arial Armenian"/>
                          <w:lang w:val="hy-AM"/>
                        </w:rPr>
                        <w:t>ÆÝýáñ- Ù³óÇ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0</wp:posOffset>
                </wp:positionH>
                <wp:positionV relativeFrom="paragraph">
                  <wp:posOffset>154940</wp:posOffset>
                </wp:positionV>
                <wp:extent cx="94996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lang w:val="hy-AM"/>
                              </w:rPr>
                              <w:t>ÀÝ¹áõÝá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12.2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lang w:val="hy-AM"/>
                        </w:rPr>
                      </w:pPr>
                      <w:r>
                        <w:rPr>
                          <w:rFonts w:cs="Arial Armenian" w:ascii="Arial Armenian" w:hAnsi="Arial Armenian"/>
                          <w:lang w:val="hy-AM"/>
                        </w:rPr>
                        <w:t>ÀÝ¹áõÝ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lang w:val="hy-AM" w:eastAsia="en-US"/>
        </w:rPr>
      </w:pPr>
      <w:r>
        <w:rPr>
          <w:rFonts w:cs="Arial Armenian" w:ascii="Arial Armenian" w:hAnsi="Arial Armenian"/>
          <w:sz w:val="28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-1270</wp:posOffset>
                </wp:positionV>
                <wp:extent cx="94996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lang w:val="hy-AM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lang w:val="hy-AM"/>
                              </w:rPr>
                              <w:t>àôÕ³ñÏá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-0.1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lang w:val="hy-AM"/>
                        </w:rPr>
                      </w:pPr>
                      <w:r>
                        <w:rPr>
                          <w:rFonts w:cs="Arial Armenian" w:ascii="Arial Armenian" w:hAnsi="Arial Armenian"/>
                          <w:lang w:val="hy-AM"/>
                        </w:rPr>
                        <w:t>àôÕ³ñÏá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êË»Ù³ 1. Ø³ñÏ»ïÇÝ·³ÛÇÝ Ñ³Õáñ¹³ÏóáõÙ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àôÕ³ñÏáÕÁ Ïá¹³íáñáõÙ ¿ ÇÝýáñÙ³óÇ³Ý ¨ Ñ³Õáñ¹³ÏóÙ³Ý ³ÉÇùÇ (communication channel) ÙÇçáóáí ÷áË³ÝóáõÙ ³ÛÝ ëå³éáÕÝ»ñÇÝ: Ø³ñÏ»ïÇÝ·áõÙ ³Û¹åÇëÇ ÙÇçáóÝ»ñÁ 5-Ý »Ýª Ñ³ë³ñ³Ï³ÛÝáõÃÛ³Ý Ñ»ï Ñ³ñ³µ»ñáõÃÛáõÝÝ»ñ (Public Relations), ³ÝÑ³ï³Ï³Ý í³×³éù (Personal Selling), áõÕÕáñ¹í³Í Ù³ñÏ»ïÇÝ· (Direct Marketing), í³×³éùÇ ËÃ³ÝáõÙ (Sales Promotion) ¨ ·Åáí³½¹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 Armenian" w:ascii="Arial Armenian" w:hAnsi="Arial Armenian"/>
          <w:sz w:val="28"/>
          <w:lang w:val="hy-AM"/>
        </w:rPr>
        <w:t xml:space="preserve">Ø»ñ ³ßË³ï³ÝùáõÙ ÏùÝÝ³ñÏ»Ýù ÙÇ³ÛÝ ·áí³½¹Ç Ý»ñ·áñÍáõÃÛáõÝÁ í³ñùÇ íñ³: </w:t>
      </w:r>
      <w:r>
        <w:rPr>
          <w:rFonts w:cs="Arial Armenian" w:ascii="Arial Armenian" w:hAnsi="Arial Armenian"/>
          <w:i/>
          <w:iCs/>
          <w:sz w:val="28"/>
          <w:lang w:val="hy-AM"/>
        </w:rPr>
        <w:t>êå³éáÕ³Ï³Ý í³ñù</w:t>
      </w:r>
      <w:r>
        <w:rPr>
          <w:rFonts w:cs="Arial Armenian" w:ascii="Arial Armenian" w:hAnsi="Arial Armenian"/>
          <w:sz w:val="28"/>
          <w:lang w:val="hy-AM"/>
        </w:rPr>
        <w:t xml:space="preserve"> ³ë»Éáí Ñ³ëÏ³ÝáõÙ »Ýù ³ÛÝ ³ÏïÇíáõÃÛáõÝÁ, áñÁ Ù³ñ¹ÇÏ óáõó³µ»ñáõÙ »Ý Çñ»Ýó å³Ñ³ÝçÙáõÝùÝ»ñÁ ¨ ó³ÝÏáõÃÛáõÝÝ»ñÁ µ³í³ñ³ñáÕ ³åñ³ÝùÝ»ñ ¨ Í³é³ÛáõÃÛáõÝÝ»ñ ÷Ýïñ»Éáõ, ÁÝïñ»Éáõ, ·Ý»Éáõ/¹ÇÙ»Éáõ, û·ï³·áñÍ»Éáõ/û·ïí»Éáõ, ¹ñ³Ýù ·Ý³Ñ³ï»Éáõ, ÇÝãå»ë Ý³¨ Ñ»ï³·³ í»ñ³µ»ñÙáõÝù óáõÛó ï³Éáõ (ß³ñáõÝ³Ï»É ·Ý»É/û·ïí»É Ï³Ù Ù»ñÅ»É) Å³Ù³Ý³Ï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 Armenian" w:ascii="Arial Armenian" w:hAnsi="Arial Armenian"/>
          <w:sz w:val="28"/>
          <w:lang w:val="hy-AM"/>
        </w:rPr>
        <w:t>Ø³ñÏ»ïÇÝ·³ÛÇÝ Íñ³·ñÇ Ùß³ÏÙ³Ý Å³Ù³Ý³Ï Ï³ï³ñíáõÙ ¿ ßáõÏ³ÛÇ ë»·Ù»Ýï³óÇ³ ¨ ÃÇñ³Ë ËÙµÇ Ï³Ù ËÙµ»ñÇ ÁÝïñáõÃÛáõÝ: ¶áí³½¹³ÛÇÝ »ñÃÁ (</w:t>
      </w:r>
      <w:r>
        <w:rPr>
          <w:rFonts w:cs="Times LatRus" w:ascii="Times LatRus" w:hAnsi="Times LatRus"/>
          <w:sz w:val="28"/>
          <w:lang w:val="hy-AM"/>
        </w:rPr>
        <w:t>ðåêëàìíàÿ êîìïàíèÿ</w:t>
      </w:r>
      <w:r>
        <w:rPr>
          <w:rFonts w:cs="Arial Armenian" w:ascii="Arial Armenian" w:hAnsi="Arial Armenian"/>
          <w:sz w:val="28"/>
          <w:lang w:val="hy-AM"/>
        </w:rPr>
        <w:t>) ëÏë»Éáõó ³é³ç ³ÝÑñ³Å»ßï ¿ áõëáõÙÝ³ëÇñ»É ÃÇñ³Ë ËáõÙµÁ (ËÙµ»ñÁ), å³ñ½»É Ýñ³Ýó áõÝ»ó³Í ëï»ñ»áïÇå»ñÁ, ëå³ëáõÙÝ»ñÁ: â¿± áñ Ù³ñÏ»ïÇÝ·³ÛÇÝ Ñ³Õáñ¹³ÏóÙ³Ý ßÕÃ³ÛáõÙ ³åñ³Ýù³ï»ñ»ñÝ »Ý áñ å»ïù ¿ Ñ³ñÙ³ñí»Ý ëå³éáÕÝ»ñÇÝ, Ýñ³Ýó å³Ñ³ÝçÙáõÝùÝ»ñÇÝ: ºí áã Ã» Ñ³Ï³é³ÏÁ: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êå³éáÕÝ»ñÇ í³ñùÁ »ÝÃ³ñÏíáõÙ ¿ áñáß³ÏÇ ûñÇÝ³ã³÷áõÃÛáõÝÝ»ñÇ: î³ñµ»ñ ·ÇïÝ³Ï³ÝÝ»ñÇ ÏáÕÙÇó Ùß³Ïí»É »Ý ËÃ³ÝÙ³Ý ëïÇÙáõÉÇÝ ïñíáÕ ëå³éáÕÝ»ñÇ å³ï³ëË³Ý é»³ÏóÇ³Ý»ñÇ Ùá¹»ÉÝ»ñ: êïáñ¨ Ý»ñÏ³Û³óÝáõÙ »Ýù ³Ù»Ý³ï³ñ³Íí³Í Ùá¹»ÉÝ»ñÇó ÙÇ ù³ÝÇëÁ: ²ÕÛáõë³Ï 1-Á ³ñï³óáÉáõÙ ¿ ³Û¹ Ùá¹»ÉÝ»ñÁ Ñ³Ù»Ù³ï³Ï³Ý Ï³ñ·áí: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70"/>
        <w:gridCol w:w="2057"/>
        <w:gridCol w:w="1870"/>
        <w:gridCol w:w="2244"/>
      </w:tblGrid>
      <w:tr>
        <w:trPr/>
        <w:tc>
          <w:tcPr>
            <w:tcW w:w="1604" w:type="dxa"/>
            <w:tcBorders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</w:r>
          </w:p>
        </w:tc>
        <w:tc>
          <w:tcPr>
            <w:tcW w:w="804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Øá¹»ÉÝ»ñ</w:t>
            </w:r>
          </w:p>
        </w:tc>
      </w:tr>
      <w:tr>
        <w:trPr/>
        <w:tc>
          <w:tcPr>
            <w:tcW w:w="160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öáõÉ»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/>
            </w:pPr>
            <w:r>
              <w:rPr/>
              <w:t>AIDA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(àôÐò¶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3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¾ý»Ïï»ñÇ</w:t>
            </w:r>
          </w:p>
          <w:p>
            <w:pPr>
              <w:pStyle w:val="Heading1"/>
              <w:spacing w:lineRule="auto" w:line="360"/>
              <w:jc w:val="left"/>
              <w:rPr/>
            </w:pPr>
            <w:r>
              <w:rPr/>
              <w:t>ÑÇ»ñ³ñËÇ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ÜáñÇ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ÁÝ¹áõÝÙ³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ÆÝýáñÙ³óÇ³ÛÇ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Ùß³ÏÙ³Ý</w:t>
            </w:r>
          </w:p>
        </w:tc>
      </w:tr>
      <w:tr>
        <w:trPr/>
        <w:tc>
          <w:tcPr>
            <w:tcW w:w="160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Îá·ÝÇïÇí</w:t>
            </w:r>
          </w:p>
        </w:tc>
        <w:tc>
          <w:tcPr>
            <w:tcW w:w="18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àôß³¹ñáõ-ÃÛáõÝ</w:t>
            </w:r>
          </w:p>
        </w:tc>
        <w:tc>
          <w:tcPr>
            <w:tcW w:w="20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î»Õ»ÏáõÃÛáõÝ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¶Çï»ÉÇù</w:t>
            </w:r>
          </w:p>
        </w:tc>
        <w:tc>
          <w:tcPr>
            <w:tcW w:w="18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î»Õ»Ïáõ-ÃÛáõÝ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äñ»½»Ýï³óÇ³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àôß³¹ñáõÃÛáõÝ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Ð³ëÏ³óáõÙ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²ý»ÏïÇ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Ð»ï³ùÁñ-ùñáõÃÛáõÝ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ò³ÝÏáõÃÛáõ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Ð³í³ÝáõÙ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Ü³Ë³å³ï-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íáõÃÛáõÝ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Ñ³Ùá½ÙáõÝ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Ð»ï³ùÁñ-ùñáõÃÛáõÝ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¶Ý³Ñ³ïáõ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ÀÝ¹áõÝáõÙ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Øï³å³ÑáõÙ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ÎáÝ³ïÇ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¶áñÍáÕáõ-ÃÛáõ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¶Ýáõ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öáñÓáõÙ</w:t>
            </w:r>
          </w:p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ÀÝ¹áõÝáõ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Armenian" w:hAnsi="Arial Armenian" w:cs="Arial Armenian"/>
                <w:sz w:val="28"/>
                <w:lang w:val="hy-AM"/>
              </w:rPr>
            </w:pPr>
            <w:r>
              <w:rPr>
                <w:rFonts w:cs="Arial Armenian" w:ascii="Arial Armenian" w:hAnsi="Arial Armenian"/>
                <w:sz w:val="28"/>
                <w:lang w:val="hy-AM"/>
              </w:rPr>
              <w:t>ì³ñù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  <w:t>²ÕÛáõë³Ï 1. êå³éáÕÝ»ñÇ é»³ÏóÇ³ÛÇ å³ï³ëË³Ý Ùá¹»ÉÝ»ñ</w:t>
      </w:r>
    </w:p>
    <w:p>
      <w:pPr>
        <w:pStyle w:val="Normal"/>
        <w:spacing w:lineRule="auto" w:line="360"/>
        <w:ind w:firstLine="561"/>
        <w:jc w:val="both"/>
        <w:rPr>
          <w:rFonts w:ascii="Arial Armenian" w:hAnsi="Arial Armenian" w:cs="Arial Armenian"/>
          <w:sz w:val="28"/>
          <w:lang w:val="hy-AM"/>
        </w:rPr>
      </w:pPr>
      <w:r>
        <w:rPr>
          <w:rFonts w:cs="Arial Armenian" w:ascii="Arial Armenian" w:hAnsi="Arial Armenian"/>
          <w:sz w:val="28"/>
          <w:lang w:val="hy-AM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Ð³Ù³éáï³ÏÇ ³Ý¹ñ³¹³éÝ³Ýù Ûáõñ³ù³ÝãÛáõñÇÝ:</w:t>
      </w:r>
    </w:p>
    <w:p>
      <w:pPr>
        <w:pStyle w:val="BodyTextIndent2"/>
        <w:rPr/>
      </w:pPr>
      <w:r>
        <w:rPr/>
        <w:t>1. AIDA Ùá¹»ÉÁ (³Ý·É»ñ»Ý Attention, Interest, Desire, Action µ³é»ñÇ Ñ³å³íáõÙÝ ¿, áñáÝù Ñ³Ù³å³ï³ëË³Ý³µ³ñ Ýß³Ý³ÏáõÙ »Ýª áõß³¹ñáõÃÛáõÝ, Ñ»ï³ùñùñáõÃÛáõÝ, ó³ÝÏáõÃÛáõÝ ¨ ·áñÍáÕáõÃÛáõÝ) ÝÏ³ñ³·ñáõÙ ¿ ³ÛÝ ÷áõÉ»ñÁ, áñáÝó ÙÇçáí å»ïù ¿ ³ÝóÝÇ ëå³éáÕÁ í³×³éáÕÇ Ý»ñ·áñÍáõÃÛ³Ùµ: ²ÛÝ ³í»ÉÇ ß³ï í»ñ³µ»ñáõÙ ¿ ³ÝÑ³ï³Ï³Ý í³×³éùÇÝ: àñå»ë½Ç Ù³ñ¹Á ·ÝÇ ïíÛ³É ³åñ³ÝùÁ ³ÛÝ å»ïù ¿ ·ñ³íÇ Çñ áõß³¹ñáõÃÛáõÝÁ, Ñ»ï³ùñùñÇ ¨ ó³ÝÏáõÃÛáõÝ ³é³ç³óÝÇ ³ÛÝ ·Ý»Éáõ:</w:t>
      </w:r>
    </w:p>
    <w:p>
      <w:pPr>
        <w:pStyle w:val="BodyTextIndent2"/>
        <w:rPr/>
      </w:pPr>
      <w:r>
        <w:rPr/>
        <w:t>2. ¾ý»ÏïÝ»ñÇ ÑÇ»ñ³ñËÇ³ÛÇ Ùá¹»ÉÁ (Hierarchy of Effects Model) Ùß³Ïí»É ¿ èáµ»ñï È³íÇçÇ ¨ ¶³ñÇ êï³ÛÝ»ñÇ ÏáÕÙÇóª ·áí³½¹Ý»ñÇ ËÝ¹ÇñÝ»ñÇ ×ß·ñïÙ³Ý Ýå³ï³Ïáí: Øá¹»ÉÇ ÑÇÙÝ³Ï³Ý ·³Õ³÷³ñÁ Ï³Û³ÝáõÙ ¿ Ýñ³ÝáõÙ, áñ ·áí³½¹Ç í»ñçÝ³Ï³Ý ³ñ¹ÛáõÝùÁ Ï³ñáÕ ¿ »ñ¨³É ³½¹Ù³Ý å³ÑÇó áñáß³ÏÇ Å³Ù³Ý³Ï Ñ»ïá: ¶áí³½¹Á ãÇ Ï³ñáÕ ¹ñ¹»É Ù³ñ¹Ï³Ýó ³ÏÝÃ³ñÃ³ÛÇÝ ·ÝáõÙÝ»ñ Ï³ï³ñ»Éáõ: ØÇÝã¨ ·ÝáõÙ Ï³ï³ñ»ÉÁ ëå³éáÕÁ å»ïù ¿ ³ÝóÝÇ Çñ³ñ Ñ³çáñ¹áÕ 3 ÷áõÉ»ñÇ ÙÇçáí (ÇÙ³ó³Ï³Ý, Ñáõ½³Ï³Ý ¨ í³ñù³ÛÇÝ):</w:t>
      </w:r>
    </w:p>
    <w:p>
      <w:pPr>
        <w:pStyle w:val="BodyTextIndent2"/>
        <w:rPr/>
      </w:pPr>
      <w:r>
        <w:rPr/>
        <w:t>3. Üáñ ³åñ³ÝùÇ ÁÝ¹áõÝÙ³Ý Ùá¹»ÉÁ (Innovation Adoption Model) ÝÏ³ñ³·ñáõÙ ¿ ³ÛÝ ÷áõÉ»ñÁ, áñáÝóáí ³ÝóÝáõÙ ¿ ëå³éáÕÁ Ýáñ ³åñ³Ýù ·Ý»ÉÇë: ²ÛÝ ÝáõÛÝå»ë »ÝÃ³¹ñáõÙ ¿ ÷áõÉ³ÛÇÝ ÑÇ»ñ³ñËÇ³: Üáñ ³åñ³ÝùÁ ßáõÏ³ ÙïÝ»Éáõ Å³Ù³Ý³Ï ³é³çÝ³ÛÇÝ ËÝ¹Çñ ¿ ¹³éÝáõÙ Ù³ñ¹Ï³Ýó ¹ñ³ Ù³ëÇÝ ï»Õ»Ï³óÝ»ÉÁ: ²ÛÝáõÑ»ï¨ ³ÝÑñ³Å»ßï ¿ Ñ»ï³ùñùñáõÃÛáõÝ ³é³ç³óÝ»É ïíÛ³É ³åñ³ÝùÇ ÝÏ³ïÙ³Ùµ ¨ ÑÝ³ñ³íáñáõÃÛáõÝ ÁÝç»é»É ëå³éáÕÝ»ñÇÝ ³ÛÝ ·Ý³Ñ³ï»Éáõ: ¶Ý³Ñ³ïÙ³Ý É³í³·áõÛÝ ÙÇçáóÁ ³åñ³ÝùÇ ³ÝÙÇç³Ï³Ý ÷áñÓ³ñÏáõÙÝ ¿, áñÝ Çñ³Ï³Ý³óíáõÙ ¿ ï³ñµ»ñ ï»ë³ÏÇ ¹»ÙáÝëïñ³ïÇí µÝáõÛÃ ÏñáÕ Íñ³·ñ»ñÇ ÙÇçáóáí:</w:t>
      </w:r>
    </w:p>
    <w:p>
      <w:pPr>
        <w:pStyle w:val="BodyTextIndent2"/>
        <w:rPr/>
      </w:pPr>
      <w:r>
        <w:rPr/>
        <w:t>4. ÆÝýáñÙ³óÇ³ÛÇ Ùß³ÏÙ³Ý Ùá¹»ÉÝ (Information Processing Model) ³é³ç³ñÏí»É ¿ ìÇÉÛ³Ù Ø³Ï¶áõ³Û»ñÇ ÏáÕÙÇó: Àëï Ýñ³ å³ïÏ»ñ³óÙ³Ý, Ñ³Ùá½Çã Ñ³Õáñ¹³ÏóÙ³Ý (ûñÇÝ³Ï, ·áí³½¹Ç) ³½¹»óáõÃÛáõÝÁ Ù³ñ¹áõÝ ·óáõÙ ¿ åñáµÉ»Ù³ÛÇÝ Çñ³¹ñáõÃÛ³Ý Ù»ç: ²Ûë Ùá¹»ÉÁ ß³ï ÝÙ³Ý ¿ ¿ý»ÏïÝ»ñÇ ÑÇ»ñ³ñËÇ³ÛÇ Ùá¹»ÉÇÝ, ë³Ï³ÛÝ áõÝÇ Ù»Ï Ûáõñ³Ñ³ïáõÏ ûÕ³Ïª Ùï³å³ÑáõÙ: Àëï Ø³Ï¶áõ³Û»ñÇ Ùï³å³ÑíáõÙ ¿ Ñ³ëÏ³óí³Í ÇÝýáñÙ³óÇ³ÛÇ ³ÛÝ Ù³ëÁ, áñÁ ëå³éáÕÇ ÏáÕÙÇó ÁÝ¹áõÝíáõÙ ¿ áñå»ë í³ÉÇ¹ ¨ é»É»í³Ýï:</w:t>
      </w:r>
    </w:p>
    <w:p>
      <w:pPr>
        <w:pStyle w:val="BodyTextIndent2"/>
        <w:rPr/>
      </w:pPr>
      <w:r>
        <w:rPr/>
        <w:t>êå³éáÕ³Ï³Ý ·áñÍÁÝÃ³óÇ ûñÇÝ³ã³÷áõÃÛáõÝÝ»ñÇ ÇÙ³óáõÃÛáõÝÁ å³ñï³¹Çñ ¿ ·áí³½¹ ëï»ÕÍáÕÝ»ñÇ Ñ³Ù³ñ: Ø³ñÏ»ïÇÝ·³ÛÇÝ é³ÕÙ³í³ñáõÃÛ³Ý Ùß³ÏÙ³Ý Å³Ù³Ý³Ï ·áí³½¹ ëï»ÕÍáÕÝ»ñÁ å»ïù ¿ ÇÙ³Ý³Ý, Ã» Çñ»Ýó ÃÇñ³Ë ËÙµ»ñÁ ³Û¹ ·áñËÁÝÃ³óÇ áñ ÷áõÉáõÙ »Ý ·ïÝíáõÙ: Üáñ ³åñ³ÝùÁ ßáõÏ³ Ý»ñÙáõÍ»ÉÇë ³é³çÝ³ÛÇÝ ËÝ¹ÇñÁ Ù³ñ¹Ï³Ýó ï»Õ»Ï³óÝ»ÉÝ ¿ ¹ñ³ Ù³ëÇÝ: ÆëÏ µáÉáñÇÝ ³ñ¹»Ý ù³ç Í³ÝáÃ ³åñ³ÝùÁ ·áí³½¹»ÉÇë, µ³í³Ï³Ý ¿ ÙÇ³ÛÝ ÑÇß»óÝ»É ¹ñ³ Ù³ëÇÝ (ûñÇÝ³Ï §ì»¹Ç ²ÉÏá¦-Ç ³ÛÅÙÛ³Ý µáÉáñ ·áí³½¹Ý»ñÁª §ÀÝ¹³Ù»ÝÁ »ñÏáõ µ³éª ì»¹Ç ²ÉÏá¦): ²Ûë Ùá¹»ÉÝ»ñÁ Ý³¨ û·ï³·áñÍíáõÙ »Ý ·áí³½¹Ç (Ï³Ù ³ÛÉ ËÃ³ÝÙ³Ý ÙÇçáóÇ ÙÇç³ÝÏÛ³É ³ñ¹ÛáõÝ³í»ïáõÃÛ³Ý ã³÷Ù³Ý Ñ³Ù³ñ):</w:t>
      </w:r>
    </w:p>
    <w:p>
      <w:pPr>
        <w:pStyle w:val="BodyTextIndent2"/>
        <w:rPr/>
      </w:pPr>
      <w:r>
        <w:rPr/>
        <w:t>´áÉáñ Ý»ñÏ³Û³óí³Í Ùá¹»ÉÝ»ñÁ ëå³éáÕ³Ï³Ý ·áñÍÁÝÃ³óÁ Ý»ñÏ³Û³óÝáõÙ »Ý 3 ÑÇÙÝ³Ï³Ý ÷áÉ»ñÇ Çñ³ñ Ñ³çáñ¹Ù³Ùµ: ÀÝ¹ áñáõÙª ÇÙ³ó³Ï³Ý ÷áõÉÁ (ï»Õ»ÏáõÃÛáõÝ ¨ ·Çï»ÉÇù ·áí³½¹íáÕ ³åñ³ÝùÝ»ñÇ, Í³é³ÛáõÃÛáõÝÝ»ñÇ ¨ ·³Õ³÷³ñÝ»ñÇ Ù³ëÇÝ) Ý³Ëáñ¹áõÙ ¿ Ñá½³Ï³Ý ÷áõÉÇÝ (Ñ³í³ÝáõÙ, Ý³ËÁÝïñáõÃÛáõÝ), áñÝ ¿É Ý³Ëáñ¹áõÙ ¿ í³ñù³ÛÇÝÇÝ (÷áñÓ³ñÏáõÙ, ·ÝáõÙ, ÁÝ¹áõÝáõÙ/Ù»ñÅáõÙ):</w:t>
      </w:r>
    </w:p>
    <w:p>
      <w:pPr>
        <w:pStyle w:val="BodyTextIndent2"/>
        <w:rPr/>
      </w:pPr>
      <w:r>
        <w:rPr/>
        <w:t>ì»ñçÇÝ 20 ï³ñí³ ÁÝÃ³óùáõÙ ³í³Ý¹³Ï³Ý §Ïá·ÝÇïÇí - ³ý»ÏïÇí – ÏáÝ³ïÇí¦ Ùá¹»ÉÁ »ÝÃ³ñÏí»É ¿ µ³½Ù³ÃÇí ùÝÝ³¹³ïáõÃÛáõÝÝ»ñÇ:</w:t>
      </w:r>
    </w:p>
    <w:p>
      <w:pPr>
        <w:pStyle w:val="BodyTextIndent2"/>
        <w:rPr/>
      </w:pPr>
      <w:r>
        <w:rPr/>
        <w:t>Ø³ÛùÁÉ è»ÛÁ Ùß³Ï»É ¿ ²Éï»ñÝ³ïÇí å³ï³ëË³Ý é»³ÏóÇ³ÛÇ Ùá¹»ÉÁ: Àëï Ýñ³, Ï³Ëí³Í ³ÝÓÇ ëå³éáÕ³Ï³Ý ·áñÍÁÝÃ³óáõÙ Ý»ñ·ñ³íí³ÍáõÃÛ³Ý ³ëïÇ×³ÝÇ ¨ ³åñ³ÝùÇ ï»ë³ÏÇó Ï³ñ»ÉÇ ¿ ³é³ÝÓÝ³óÝ»É ëå³éáÕÇ å³ï³ëË³Ý é»³ÏóÇ³ÛÇ »ñ»ù ³Éï»ñÝ³ïÇí Ùá¹»ÉÝ»ñª</w:t>
      </w:r>
    </w:p>
    <w:p>
      <w:pPr>
        <w:pStyle w:val="BodyTextIndent2"/>
        <w:rPr/>
      </w:pPr>
      <w:r>
        <w:rPr/>
        <w:t xml:space="preserve">1. </w:t>
      </w:r>
      <w:r>
        <w:rPr>
          <w:i/>
          <w:iCs/>
        </w:rPr>
        <w:t xml:space="preserve">¶Çï»ÉÇùÇ Ó»éùµ»ñÙ³Ý ÑÇ»ñ³ñËÇ³: </w:t>
      </w:r>
      <w:r>
        <w:rPr/>
        <w:t>è»ÛÁ ³Ýí³ÝáõÙ ¿ ë³ ëï³Ý¹³ñï áõëáõóÙ³Ý Ùá¹»É, áñÁ Ý»ñÏ³Û³ÝáõÙ ¿ ³í³Ý¹³Ï³Ý §ëáíáñ»É - ½·³É - ·áñÍ»É¦ Ùá¹»ÉÇ ï»ëùáí: ²Ûë ÑÇ»ñ³ñËÇ³ÛáõÙ ëå³éáÕÁ ³ÏïÇíáñ»Ý Ý»ñ·ñ³íí³Í ¿ ·ÝÙ³Ý ·áñÍÁÝÃ³óáõÙ ÇëÏ å³Ñ³ÝçÙáõÝùÁ µ³í³ñ³ñáÕ ³åñ³ÝùÁ áõÝÇ Ù»Í ï»ë³Ï³ÝÇ: êå³éáÕÇ ·ÝÙ³Ý ·áñÍÁÝÃ³óáõÙ µ³ñÓñ Ý»ñ·ñ³íí³ÍáõÃÛáõÝ å³Ñ³ÝçáõÙ »Ý ³ÛÝåÇëÇ ³åñ³ÝùÝ»ñÁ áñáÝÝù áõÝ»Ý »ñÏ³ñ³ï¨ û·ï³·áñÍÙ³Ý Ýß³Ý³ÏáõÃÛáõÝ, ûñÇÝ³Ïª ïáõÝ, Ù»ù»Ý³, ùáÙ÷Ûáõ÷»ñ ¨ ³ÛÉÝ: ÜÙ³Ý ³åñ³ÝùÝ»ñÇ ·áí³½¹Ý»ñÁ Áëï è»ÛÇ å»ïù ¿ Ñ³·»óí³Í ÉÇÝ»Ý Ù³Ýñ³Ù³ëÝ ï»Õ»Ï³ïíáõÃÛ³Ùµ:</w:t>
      </w:r>
    </w:p>
    <w:p>
      <w:pPr>
        <w:pStyle w:val="BodyTextIndent2"/>
        <w:rPr/>
      </w:pPr>
      <w:r>
        <w:rPr/>
        <w:t xml:space="preserve">2. </w:t>
      </w:r>
      <w:r>
        <w:rPr>
          <w:i/>
          <w:iCs/>
        </w:rPr>
        <w:t xml:space="preserve">¸ÇëáÝ³ÝëÇ/í»ñ³·ñÙ³Ý </w:t>
      </w:r>
      <w:r>
        <w:rPr/>
        <w:t xml:space="preserve">Ï³Ù §·áñÍ»É - ½·³É – ëáíáñ»É¦ </w:t>
      </w:r>
      <w:r>
        <w:rPr>
          <w:i/>
          <w:iCs/>
        </w:rPr>
        <w:t>ÑÇ»ñ³ñËÇ³:</w:t>
      </w:r>
      <w:r>
        <w:rPr/>
        <w:t xml:space="preserve"> ì»ñçÇÝë Ñ³Ý¹ÇåáõÙ ¿ ³ÛÝ ¹»åù»ñáõÙ, »ñµ ëå³éáÕÁ å»ïù ¿ ÁÝïñÇ (µ³ñÓñ Ý»ñ·ñ³íí³ÍáõÃÛáõÝ) »ñÏáõ ÑÝ³ñ³íáñ ï³ñµ»ñ³ÏÝ»ñÇ ÙÇç¨ (å³Ñ³ÝçÙáõÝùÁ µ³í³ñ³ñáÕ ³åñ³ÝùÁ áõÝÇ ÷áùñ ï»ë³Ï³ÝÇ), áñáÝù áõÝ»Ý áñ³Ï³ÛÇÝ ÝÙ³ÝáõÃÛáõÝÝ»ñ, µ³Ûó Ï³ñáÕ »Ý áõÝ»Ý³É §Ã³ùÝí³Í¦ Ñ³ïÏ³ÝÇßÝ»ñ: àñáß³ÏÇ ³ñï³ùÇÝ ëïÇÙáõÉÇ, ûñÇÝ³Ïª ËáñÑñ¹Ç ³½¹»óáõÃÛ³Ùµ ëå³éáÕÁ ·ÝáõÙ ¿ ³åñ³ÝùÁ ¨ ³ÛÝáõÑ»ï¨ Çñ Ùáï ¹ñ³Ï³Ý Ï³Ù µ³ó³ë³Ï³Ý í»ñ³µ»ñÙáõÝù ¿ Ó¨³íáñíáõÙ ³åñ³ÝùÇ ÝÏ³ïÙ³Ùµ: ºÃ» Çñ³Ï³ÝáõÃÛáõÝÁ ãÇ Ñ³Ù³å³ï³ëË³ÝáõÙ ëå³ëáõÙÝ»ñÇÝ, ³å³ ³é³ç³ÝáõÙ ¿ »ï·ÝáõÙ³ÛÇÝ ¹ÇëáÝ³Ýë: ø²Ûë ¹»åù»ñáõÙ ·áí³½¹Á å»ïù ¿ áõÕÕí³Í ÉÇÝÇ ¹ÇëáÝ³ÝëÇ ã»½áù³óÙ³ÝÁ:</w:t>
      </w:r>
    </w:p>
    <w:p>
      <w:pPr>
        <w:pStyle w:val="BodyTextIndent2"/>
        <w:rPr/>
      </w:pPr>
      <w:r>
        <w:rPr/>
        <w:t xml:space="preserve">3. </w:t>
      </w:r>
      <w:r>
        <w:rPr>
          <w:i/>
          <w:iCs/>
        </w:rPr>
        <w:t xml:space="preserve">ò³Íñ Ý»ñ·ñ³íí³ÍáõÃÛ³Ý </w:t>
      </w:r>
      <w:r>
        <w:rPr/>
        <w:t xml:space="preserve">Ï³Ù §ëáíáñ»É - ·áñÍ»É - ½·³É¦ </w:t>
      </w:r>
      <w:r>
        <w:rPr>
          <w:i/>
          <w:iCs/>
        </w:rPr>
        <w:t>ÑÇ»ñ³ñËÇ³:</w:t>
      </w:r>
      <w:r>
        <w:rPr/>
        <w:t xml:space="preserve"> Àëï è»ÛÇ, ëå³éáÕÇ ó³Íñ Ý»ñ·ñ³íí³ÍáõÃÛ³Ý ¨ ³åñ³ÝùÇ ÷áùñ ï»ë³Ï³Ýáõ å³ÛÙ³ÝÝ»ñáõÙ ¼ÈØ-Ý»ñÇ ÙÇçáóáí ·áí³½¹Ç ³ÝÑñ³Å»ßïáõÃÛáõÝÁ ¿É ³í»ÉÇ Ù»Í ¿:</w:t>
      </w:r>
    </w:p>
    <w:p>
      <w:pPr>
        <w:pStyle w:val="BodyTextIndent2"/>
        <w:rPr/>
      </w:pPr>
      <w:r>
        <w:rPr/>
        <w:t>´áÉáñ í»ñÁ ÝÏ³ñ³·ñí³Í Ùá¹»ÉÝ»ñÁ »ÝÃ³¹ñáõÙ »Ý ëå³éáÕ³³Ï³Ý ·áñÍÁÝÃ³óáõÙ »ñ»ù ÙÇÙÛ³Ýó Ñ³çáñ¹áÕ ÷áõÉ»ñÇ ÑÇ»ñ³ñËÇ³: Ø»ñ Ï³ñÍÇùáí ³Û¹ »ñ»ù ÷áõÉ»ñÁ ÙÇÙÛ³Ýó ë»ñïáñ»Ý ÷áËÏ³åí³Í »Ý: ¶áí³½¹Á Ï³ñáÕ ¿ ÙÇ¨ÝáõÛÝ Å³Ù³Ý³Ï ¨ ï»Õ»Ï³óÝ»É, ¨ Ñ»ï³ùñùñ³óÝ»É: ²Û¹ å³ï×³éáí Ñ³Ù³ñáõÙ »Ýù, áñ Ùá¹»ÉÝ»ñÇ ÑÇ»ñ³ñËÇÏ Ï³éáõóí³ÍùÁ ÏñáõÙ ¿ å³ÛÙ³Ý³Ï³Ý µÝáõÛÃ: ¶áí³½¹Ç ÁÝÏ³ÉÙ³Ý ¨ Ùï³å³ÑÙ³Ý Å³Ù³Ý³Ï Ïá·Ý»ïÇí ¨ ³ý»ÏïÇí µ³Õ³¹ñÇãÝ»ñÁ Ý»ñ·áñÍáõÙ »Ý ÙÇÙÛ³Ýó íñ³: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  <w:t>¶ð²Î²ÜàôÂÚ²Ü ò²ÜÎ</w:t>
      </w:r>
    </w:p>
    <w:p>
      <w:pPr>
        <w:pStyle w:val="BodyTextIndent2"/>
        <w:numPr>
          <w:ilvl w:val="0"/>
          <w:numId w:val="2"/>
        </w:numPr>
        <w:jc w:val="left"/>
        <w:rPr>
          <w:rFonts w:ascii="Arial LatRus" w:hAnsi="Arial LatRus" w:cs="Arial LatRus"/>
        </w:rPr>
      </w:pPr>
      <w:r>
        <w:rPr>
          <w:rFonts w:cs="Arial LatRus" w:ascii="Arial LatRus" w:hAnsi="Arial LatRus"/>
        </w:rPr>
        <w:t>Ìîêøàíöåâ Ð.È. “Ïñèõîëîãèÿ Ðåêëàìû”</w:t>
      </w:r>
    </w:p>
    <w:p>
      <w:pPr>
        <w:pStyle w:val="BodyTextIndent2"/>
        <w:numPr>
          <w:ilvl w:val="0"/>
          <w:numId w:val="2"/>
        </w:numPr>
        <w:jc w:val="left"/>
        <w:rPr>
          <w:rFonts w:ascii="Arial LatRus" w:hAnsi="Arial LatRus" w:cs="Arial LatRus"/>
        </w:rPr>
      </w:pPr>
      <w:r>
        <w:rPr>
          <w:rFonts w:cs="Arial LatRus" w:ascii="Arial LatRus" w:hAnsi="Arial LatRus"/>
        </w:rPr>
        <w:t>Êîòëåð Ô. “Îñíîâû Ìàðêåòèíãà”</w:t>
      </w:r>
    </w:p>
    <w:p>
      <w:pPr>
        <w:pStyle w:val="BodyTextIndent2"/>
        <w:numPr>
          <w:ilvl w:val="0"/>
          <w:numId w:val="2"/>
        </w:numPr>
        <w:jc w:val="left"/>
        <w:rPr>
          <w:rFonts w:ascii="Arial LatRus" w:hAnsi="Arial LatRus" w:cs="Arial LatRus"/>
        </w:rPr>
      </w:pPr>
      <w:r>
        <w:rPr>
          <w:rFonts w:cs="Arial LatRus" w:ascii="Arial LatRus" w:hAnsi="Arial LatRus"/>
        </w:rPr>
        <w:t>Êîòëåð Ô. “Ìàðêåòèíã. Ìåíåäæìåíò.”</w:t>
      </w:r>
    </w:p>
    <w:p>
      <w:pPr>
        <w:pStyle w:val="BodyTextIndent2"/>
        <w:numPr>
          <w:ilvl w:val="0"/>
          <w:numId w:val="2"/>
        </w:numPr>
        <w:jc w:val="left"/>
        <w:rPr/>
      </w:pPr>
      <w:r>
        <w:rPr/>
        <w:t>Internet: www.advertology.com</w:t>
      </w:r>
    </w:p>
    <w:sectPr>
      <w:type w:val="nextPage"/>
      <w:pgSz w:w="11906" w:h="16838"/>
      <w:pgMar w:left="1683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Russian Times">
    <w:charset w:val="00"/>
    <w:family w:val="roman"/>
    <w:pitch w:val="variable"/>
  </w:font>
  <w:font w:name="Times LatRus">
    <w:charset w:val="00"/>
    <w:family w:val="roman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rFonts w:ascii="Arial Armenian" w:hAnsi="Arial Armenian" w:cs="Arial Armeni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2"/>
        </w:tabs>
        <w:ind w:left="184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Armenian" w:hAnsi="Arial Armenian" w:cs="Arial Armenian"/>
      <w:sz w:val="28"/>
      <w:lang w:val="hy-AM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08"/>
      <w:outlineLvl w:val="1"/>
    </w:pPr>
    <w:rPr>
      <w:rFonts w:ascii="Arial Armenian" w:hAnsi="Arial Armenian" w:cs="Arial Armenian"/>
      <w:sz w:val="28"/>
      <w:lang w:val="hy-AM"/>
    </w:rPr>
  </w:style>
  <w:style w:type="character" w:styleId="WW8Num1z0">
    <w:name w:val="WW8Num1z0"/>
    <w:qFormat/>
    <w:rPr>
      <w:rFonts w:ascii="Arial Armenian" w:hAnsi="Arial Armenian" w:cs="Arial Armeni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  <w:lang w:val="hy-AM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 Armenian" w:hAnsi="Arial Armenian" w:cs="Arial Armenian"/>
      <w:lang w:val="hy-AM"/>
    </w:rPr>
  </w:style>
  <w:style w:type="paragraph" w:styleId="BodyTextIndent2">
    <w:name w:val="Body Text Indent 2"/>
    <w:basedOn w:val="Normal"/>
    <w:qFormat/>
    <w:pPr>
      <w:spacing w:lineRule="auto" w:line="360"/>
      <w:ind w:firstLine="561"/>
      <w:jc w:val="both"/>
    </w:pPr>
    <w:rPr>
      <w:rFonts w:ascii="Arial Armenian" w:hAnsi="Arial Armenian" w:cs="Arial Armenian"/>
      <w:sz w:val="28"/>
      <w:lang w:val="hy-AM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2"/>
    <w:basedOn w:val="Normal"/>
    <w:qFormat/>
    <w:pPr>
      <w:jc w:val="both"/>
    </w:pPr>
    <w:rPr>
      <w:rFonts w:ascii="Arial Armenian" w:hAnsi="Arial Armenian" w:cs="Arial Armenian"/>
      <w:lang w:val="hy-AM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02:00Z</dcterms:created>
  <dc:creator>Arsen Soultanian</dc:creator>
  <dc:description/>
  <dc:language>en-US</dc:language>
  <cp:lastModifiedBy>Arsen Soultanian</cp:lastModifiedBy>
  <dcterms:modified xsi:type="dcterms:W3CDTF">2002-04-11T15:24:00Z</dcterms:modified>
  <cp:revision>28</cp:revision>
  <dc:subject/>
  <dc:title/>
</cp:coreProperties>
</file>