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eastAsia="Arial Armenian" w:cs="Arial Armenian" w:ascii="Arial Armenian" w:hAnsi="Arial Armenian"/>
          <w:b/>
          <w:lang w:val="en-US"/>
        </w:rPr>
        <w:t xml:space="preserve">   </w:t>
      </w:r>
      <w:r>
        <w:rPr>
          <w:rFonts w:cs="Times Armenian" w:ascii="Times Armenian" w:hAnsi="Times Armenian"/>
          <w:b/>
          <w:sz w:val="52"/>
          <w:szCs w:val="52"/>
          <w:lang w:val="en-US"/>
        </w:rPr>
        <w:t xml:space="preserve">ºñ¨³ÝÇ ä»ï³Ï³Ý îÝï»ë³·Çï³Ï³Ý 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sz w:val="52"/>
          <w:szCs w:val="52"/>
          <w:lang w:val="en-US"/>
        </w:rPr>
      </w:pPr>
      <w:r>
        <w:rPr>
          <w:rFonts w:cs="Times Armenian" w:ascii="Times Armenian" w:hAnsi="Times Armenian"/>
          <w:b/>
          <w:sz w:val="52"/>
          <w:szCs w:val="52"/>
          <w:lang w:val="en-US"/>
        </w:rPr>
        <w:t>ÆÝëïÇïáõï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i/>
          <w:i/>
          <w:sz w:val="52"/>
          <w:szCs w:val="52"/>
          <w:lang w:val="en-US"/>
        </w:rPr>
      </w:pPr>
      <w:r>
        <w:rPr>
          <w:rFonts w:cs="Times Armenian" w:ascii="Times Armenian" w:hAnsi="Times Armenian"/>
          <w:b/>
          <w:i/>
          <w:sz w:val="52"/>
          <w:szCs w:val="52"/>
          <w:lang w:val="en-US"/>
        </w:rPr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i/>
          <w:i/>
          <w:sz w:val="48"/>
          <w:szCs w:val="48"/>
          <w:lang w:val="en-US"/>
        </w:rPr>
      </w:pPr>
      <w:r>
        <w:rPr>
          <w:rFonts w:cs="Times Armenian" w:ascii="Times Armenian" w:hAnsi="Times Armenian"/>
          <w:b/>
          <w:i/>
          <w:sz w:val="48"/>
          <w:szCs w:val="48"/>
          <w:lang w:val="en-US"/>
        </w:rPr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sz w:val="48"/>
          <w:szCs w:val="48"/>
          <w:lang w:val="en-US"/>
        </w:rPr>
      </w:pPr>
      <w:r>
        <w:rPr>
          <w:rFonts w:cs="Times Armenian" w:ascii="Times Armenian" w:hAnsi="Times Armenian"/>
          <w:b/>
          <w:sz w:val="48"/>
          <w:szCs w:val="48"/>
          <w:lang w:val="en-US"/>
        </w:rPr>
      </w:r>
    </w:p>
    <w:p>
      <w:pPr>
        <w:pStyle w:val="Normal"/>
        <w:ind w:left="-540" w:hanging="0"/>
        <w:jc w:val="center"/>
        <w:rPr>
          <w:rFonts w:ascii="ArTarumianHeghnar" w:hAnsi="ArTarumianHeghnar" w:cs="ArTarumianHeghnar"/>
          <w:b/>
          <w:b/>
          <w:i/>
          <w:i/>
          <w:sz w:val="116"/>
          <w:szCs w:val="116"/>
          <w:lang w:val="en-US"/>
        </w:rPr>
      </w:pPr>
      <w:r>
        <w:rPr>
          <w:rFonts w:cs="ArTarumianHeghnar" w:ascii="ArTarumianHeghnar" w:hAnsi="ArTarumianHeghnar"/>
          <w:b/>
          <w:i/>
          <w:sz w:val="116"/>
          <w:szCs w:val="116"/>
          <w:lang w:val="en-US"/>
        </w:rPr>
        <w:t>Îáõñë³ÛÇÝ ²ßË³ï³Ýù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i/>
          <w:i/>
          <w:sz w:val="44"/>
          <w:szCs w:val="44"/>
          <w:lang w:val="en-US"/>
        </w:rPr>
      </w:pPr>
      <w:r>
        <w:rPr>
          <w:rFonts w:cs="Times Armenian" w:ascii="Times Armenian" w:hAnsi="Times Armenian"/>
          <w:b/>
          <w:i/>
          <w:sz w:val="44"/>
          <w:szCs w:val="44"/>
          <w:lang w:val="en-US"/>
        </w:rPr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i/>
          <w:i/>
          <w:sz w:val="44"/>
          <w:szCs w:val="44"/>
          <w:lang w:val="en-US"/>
        </w:rPr>
      </w:pPr>
      <w:r>
        <w:rPr>
          <w:rFonts w:cs="Times Armenian" w:ascii="Times Armenian" w:hAnsi="Times Armenian"/>
          <w:i/>
          <w:sz w:val="44"/>
          <w:szCs w:val="44"/>
          <w:lang w:val="en-US"/>
        </w:rPr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i/>
          <w:i/>
          <w:sz w:val="44"/>
          <w:szCs w:val="44"/>
          <w:lang w:val="en-US"/>
        </w:rPr>
      </w:pPr>
      <w:r>
        <w:rPr>
          <w:rFonts w:cs="Times Armenian" w:ascii="Times Armenian" w:hAnsi="Times Armenian"/>
          <w:i/>
          <w:sz w:val="44"/>
          <w:szCs w:val="44"/>
          <w:lang w:val="en-US"/>
        </w:rPr>
        <w:t>²é³ñÏ³ - î³ñ³Í³ßñç³Ý³ÛÇÝ ¿ÏáÝáÙÇÏ³ ¨ Ï³é³í³ñáõÙ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i/>
          <w:i/>
          <w:sz w:val="48"/>
          <w:szCs w:val="48"/>
          <w:lang w:val="en-US"/>
        </w:rPr>
      </w:pPr>
      <w:r>
        <w:rPr>
          <w:rFonts w:cs="Times Armenian" w:ascii="Times Armenian" w:hAnsi="Times Armenian"/>
          <w:b/>
          <w:i/>
          <w:sz w:val="48"/>
          <w:szCs w:val="48"/>
          <w:lang w:val="en-US"/>
        </w:rPr>
      </w:r>
    </w:p>
    <w:p>
      <w:pPr>
        <w:pStyle w:val="Normal"/>
        <w:ind w:left="-540" w:hanging="0"/>
        <w:jc w:val="center"/>
        <w:rPr/>
      </w:pPr>
      <w:r>
        <w:rPr>
          <w:rFonts w:cs="Times Armenian" w:ascii="Times Armenian" w:hAnsi="Times Armenian"/>
          <w:b/>
          <w:i/>
          <w:sz w:val="36"/>
          <w:szCs w:val="36"/>
          <w:lang w:val="en-US"/>
        </w:rPr>
        <w:t>210610 ä»ï³Ï³Ý ¨ ÙáõÝÇóÇå³É Ï³é³í³ñáõÙ 4-ñ¹ Ïáõñë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i/>
          <w:i/>
          <w:sz w:val="32"/>
          <w:szCs w:val="32"/>
          <w:lang w:val="en-US"/>
        </w:rPr>
      </w:pPr>
      <w:r>
        <w:rPr>
          <w:rFonts w:cs="Times Armenian" w:ascii="Times Armenian" w:hAnsi="Times Armenian"/>
          <w:b/>
          <w:i/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rFonts w:eastAsia="ArTarumianHeghnar" w:cs="ArTarumianHeghnar" w:ascii="ArTarumianHeghnar" w:hAnsi="ArTarumianHeghnar"/>
          <w:b/>
          <w:i/>
          <w:sz w:val="48"/>
          <w:szCs w:val="48"/>
          <w:lang w:val="en-US"/>
        </w:rPr>
        <w:t xml:space="preserve">                   </w:t>
      </w:r>
      <w:r>
        <w:rPr>
          <w:rFonts w:cs="ArTarumianHeghnar" w:ascii="ArTarumianHeghnar" w:hAnsi="ArTarumianHeghnar"/>
          <w:b/>
          <w:i/>
          <w:sz w:val="48"/>
          <w:szCs w:val="48"/>
          <w:lang w:val="en-US"/>
        </w:rPr>
        <w:t xml:space="preserve">àõë³ÝáÕ` </w:t>
      </w:r>
    </w:p>
    <w:p>
      <w:pPr>
        <w:pStyle w:val="Normal"/>
        <w:rPr>
          <w:rFonts w:ascii="ArTarumianHeghnar" w:hAnsi="ArTarumianHeghnar" w:cs="ArTarumianHeghnar"/>
          <w:b/>
          <w:b/>
          <w:i/>
          <w:i/>
          <w:sz w:val="48"/>
          <w:szCs w:val="48"/>
          <w:lang w:val="en-US"/>
        </w:rPr>
      </w:pPr>
      <w:r>
        <w:rPr>
          <w:rFonts w:eastAsia="ArTarumianHeghnar" w:cs="ArTarumianHeghnar" w:ascii="ArTarumianHeghnar" w:hAnsi="ArTarumianHeghnar"/>
          <w:b/>
          <w:i/>
          <w:sz w:val="48"/>
          <w:szCs w:val="48"/>
          <w:lang w:val="en-US"/>
        </w:rPr>
        <w:t xml:space="preserve">              </w:t>
      </w:r>
      <w:r>
        <w:rPr>
          <w:rFonts w:cs="ArTarumianHeghnar" w:ascii="ArTarumianHeghnar" w:hAnsi="ArTarumianHeghnar"/>
          <w:b/>
          <w:i/>
          <w:sz w:val="48"/>
          <w:szCs w:val="48"/>
          <w:lang w:val="en-US"/>
        </w:rPr>
        <w:t xml:space="preserve">Ô»Ï³í³ñ` </w:t>
      </w:r>
    </w:p>
    <w:p>
      <w:pPr>
        <w:pStyle w:val="Normal"/>
        <w:rPr>
          <w:rFonts w:ascii="ArTarumianGovazd" w:hAnsi="ArTarumianGovazd" w:cs="ArTarumianGovazd"/>
          <w:b/>
          <w:b/>
          <w:i/>
          <w:i/>
          <w:sz w:val="130"/>
          <w:szCs w:val="130"/>
          <w:lang w:val="en-US" w:eastAsia="en-US"/>
        </w:rPr>
      </w:pPr>
      <w:r>
        <w:rPr>
          <w:rFonts w:cs="ArTarumianGovazd" w:ascii="ArTarumianGovazd" w:hAnsi="ArTarumianGovazd"/>
          <w:b/>
          <w:i/>
          <w:sz w:val="130"/>
          <w:szCs w:val="1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2130</wp:posOffset>
                </wp:positionH>
                <wp:positionV relativeFrom="paragraph">
                  <wp:posOffset>-1144270</wp:posOffset>
                </wp:positionV>
                <wp:extent cx="2225040" cy="62865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5160" cy="6286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1.9pt;margin-top:-90.15pt;width:175.15pt;height:494.95pt;mso-wrap-style:none;v-text-anchor:middle;rotation:270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995680</wp:posOffset>
                </wp:positionV>
                <wp:extent cx="5380990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i/>
                                <w:sz w:val="48"/>
                                <w:szCs w:val="48"/>
                                <w:lang w:val="en-US"/>
                              </w:rPr>
                              <w:t xml:space="preserve">Â»Ù³ - §Î³½Ù³Ï»ñåáõÃÛáõÝ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LatArm" w:hAnsi="Arial LatArm" w:cs="Arial LatArm"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LatArm" w:ascii="Arial LatArm" w:hAnsi="Arial LatArm"/>
                                <w:i/>
                                <w:sz w:val="48"/>
                                <w:szCs w:val="48"/>
                                <w:lang w:val="en-US"/>
                              </w:rPr>
                              <w:t>áñå»ë Ï³é³í³ñÙ³Ý ûµÛ»Ïï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94.9pt;mso-wrap-distance-left:9.05pt;mso-wrap-distance-right:9.05pt;mso-wrap-distance-top:0pt;mso-wrap-distance-bottom:0pt;margin-top:78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 Armenian" w:ascii="Arial Armenian" w:hAnsi="Arial Armenian"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LatArm" w:hAnsi="Arial LatArm" w:cs="Arial LatAr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 LatArm" w:ascii="Arial LatArm" w:hAnsi="Arial LatArm"/>
                          <w:i/>
                          <w:sz w:val="48"/>
                          <w:szCs w:val="48"/>
                          <w:lang w:val="en-US"/>
                        </w:rPr>
                        <w:t xml:space="preserve">Â»Ù³ - §Î³½Ù³Ï»ñåáõÃÛáõÝ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LatArm" w:hAnsi="Arial LatArm" w:cs="Arial LatArm"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 LatArm" w:ascii="Arial LatArm" w:hAnsi="Arial LatArm"/>
                          <w:i/>
                          <w:sz w:val="48"/>
                          <w:szCs w:val="48"/>
                          <w:lang w:val="en-US"/>
                        </w:rPr>
                        <w:t>áñå»ë Ï³é³í³ñÙ³Ý ûµÛ»Ïï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TarumianGovazd" w:hAnsi="ArTarumianGovazd" w:cs="ArTarumianGovazd"/>
          <w:sz w:val="28"/>
          <w:szCs w:val="28"/>
          <w:lang w:val="en-US"/>
        </w:rPr>
      </w:pPr>
      <w:r>
        <w:rPr>
          <w:rFonts w:cs="ArTarumianGovazd" w:ascii="ArTarumianGovazd" w:hAnsi="ArTarumianGovazd"/>
          <w:sz w:val="28"/>
          <w:szCs w:val="28"/>
          <w:lang w:val="en-US"/>
        </w:rPr>
      </w:r>
    </w:p>
    <w:p>
      <w:pPr>
        <w:pStyle w:val="Normal"/>
        <w:jc w:val="center"/>
        <w:rPr>
          <w:rFonts w:ascii="ArTarumianGovazd" w:hAnsi="ArTarumianGovazd" w:cs="ArTarumianGovazd"/>
          <w:sz w:val="28"/>
          <w:szCs w:val="28"/>
          <w:lang w:val="en-US"/>
        </w:rPr>
      </w:pPr>
      <w:r>
        <w:rPr>
          <w:rFonts w:cs="ArTarumianGovazd" w:ascii="ArTarumianGovazd" w:hAnsi="ArTarumianGovazd"/>
          <w:sz w:val="28"/>
          <w:szCs w:val="28"/>
          <w:lang w:val="en-US"/>
        </w:rPr>
      </w:r>
    </w:p>
    <w:p>
      <w:pPr>
        <w:pStyle w:val="Normal"/>
        <w:jc w:val="center"/>
        <w:rPr>
          <w:rFonts w:ascii="ArTarumianGovazd" w:hAnsi="ArTarumianGovazd" w:cs="ArTarumianGovazd"/>
          <w:sz w:val="28"/>
          <w:szCs w:val="28"/>
          <w:lang w:val="en-US"/>
        </w:rPr>
      </w:pPr>
      <w:r>
        <w:rPr>
          <w:rFonts w:cs="ArTarumianGovazd" w:ascii="ArTarumianGovazd" w:hAnsi="ArTarumianGovazd"/>
          <w:sz w:val="28"/>
          <w:szCs w:val="28"/>
          <w:lang w:val="en-US"/>
        </w:rPr>
      </w:r>
    </w:p>
    <w:p>
      <w:pPr>
        <w:pStyle w:val="Normal"/>
        <w:jc w:val="center"/>
        <w:rPr>
          <w:rFonts w:ascii="ArTarumianGovazd" w:hAnsi="ArTarumianGovazd" w:cs="ArTarumianGovazd"/>
          <w:sz w:val="28"/>
          <w:szCs w:val="28"/>
          <w:lang w:val="en-US"/>
        </w:rPr>
      </w:pPr>
      <w:r>
        <w:rPr>
          <w:rFonts w:cs="ArTarumianGovazd" w:ascii="ArTarumianGovazd" w:hAnsi="ArTarumianGovazd"/>
          <w:sz w:val="28"/>
          <w:szCs w:val="28"/>
          <w:lang w:val="en-US"/>
        </w:rPr>
      </w:r>
    </w:p>
    <w:p>
      <w:pPr>
        <w:pStyle w:val="Normal"/>
        <w:jc w:val="center"/>
        <w:rPr>
          <w:rFonts w:ascii="ArTarumianGovazd" w:hAnsi="ArTarumianGovazd" w:cs="ArTarumianGovazd"/>
          <w:sz w:val="36"/>
          <w:szCs w:val="36"/>
          <w:lang w:val="en-US"/>
        </w:rPr>
      </w:pPr>
      <w:r>
        <w:rPr>
          <w:rFonts w:cs="ArTarumianGovazd" w:ascii="ArTarumianGovazd" w:hAnsi="ArTarumianGovazd"/>
          <w:sz w:val="36"/>
          <w:szCs w:val="36"/>
          <w:lang w:val="en-US"/>
        </w:rPr>
      </w:r>
    </w:p>
    <w:p>
      <w:pPr>
        <w:pStyle w:val="Normal"/>
        <w:jc w:val="center"/>
        <w:rPr>
          <w:rFonts w:ascii="ArTarumianGovazd" w:hAnsi="ArTarumianGovazd" w:cs="ArTarumianGovazd"/>
          <w:sz w:val="36"/>
          <w:szCs w:val="36"/>
          <w:lang w:val="en-US" w:eastAsia="en-US"/>
        </w:rPr>
      </w:pPr>
      <w:r>
        <w:rPr>
          <w:rFonts w:cs="ArTarumianGovazd" w:ascii="ArTarumianGovazd" w:hAnsi="ArTarumianGovazd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1292225</wp:posOffset>
                </wp:positionV>
                <wp:extent cx="1494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AM" w:hAnsi="Arial AM" w:cs="Arial 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 AM" w:ascii="Arial AM" w:hAnsi="Arial AM"/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2005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01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AM" w:hAnsi="Arial AM" w:cs="Arial AM"/>
                          <w:b/>
                          <w:b/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 AM" w:ascii="Arial AM" w:hAnsi="Arial AM"/>
                          <w:b/>
                          <w:i/>
                          <w:sz w:val="40"/>
                          <w:szCs w:val="40"/>
                          <w:lang w:val="en-US"/>
                        </w:rPr>
                        <w:t>2005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sz w:val="36"/>
          <w:szCs w:val="36"/>
          <w:lang w:val="en-US"/>
        </w:rPr>
      </w:pPr>
      <w:r>
        <w:rPr>
          <w:rFonts w:cs="Arial Armenian" w:ascii="Arial Armenian" w:hAnsi="Arial Armenian"/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/>
          <w:b/>
          <w:bCs/>
          <w:i/>
          <w:i/>
          <w:sz w:val="32"/>
          <w:szCs w:val="32"/>
          <w:lang w:val="en-US"/>
        </w:rPr>
      </w:pPr>
      <w:r>
        <w:rPr>
          <w:rFonts w:cs="Arial Armenian" w:ascii="Arial Armenian" w:hAnsi="Arial Armenian"/>
          <w:b/>
          <w:bCs/>
          <w:i/>
          <w:sz w:val="32"/>
          <w:szCs w:val="32"/>
          <w:lang w:val="en-US"/>
        </w:rPr>
        <w:t>äÉ³Ý</w:t>
      </w:r>
    </w:p>
    <w:p>
      <w:pPr>
        <w:pStyle w:val="BodyText2"/>
        <w:jc w:val="left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  <w:t>1.Ü»ñ³ÍáõÃÛáõÝ</w:t>
      </w:r>
    </w:p>
    <w:p>
      <w:pPr>
        <w:pStyle w:val="BodyText2"/>
        <w:jc w:val="left"/>
        <w:rPr/>
      </w:pPr>
      <w:r>
        <w:rPr>
          <w:b w:val="false"/>
          <w:bCs w:val="false"/>
          <w:i/>
          <w:szCs w:val="28"/>
        </w:rPr>
        <w:t>2.Î³é³í³ñÙ³Ý Å³Ù³Ý³Ï³ÏÇó Ñ³Û³óùÝ»ñÇ Ñ³Ù³Ï³ñ·Á</w:t>
      </w:r>
    </w:p>
    <w:p>
      <w:pPr>
        <w:pStyle w:val="Heading1"/>
        <w:jc w:val="left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  <w:t>3.Î³½Ù³Ï»ñåáõÃÛ³Ý Ýáñ Ó¨»ñÁ  ïÝï»ëáõÃÛ³Ý Ï³éáõóí³ÍùáõÙ</w:t>
      </w:r>
    </w:p>
    <w:p>
      <w:pPr>
        <w:pStyle w:val="Heading1"/>
        <w:jc w:val="left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  <w:t>4.Î³é³í³ñÙ³Ý ýáõÝÏóÇ³Ý»ñÁ</w:t>
      </w:r>
    </w:p>
    <w:p>
      <w:pPr>
        <w:pStyle w:val="Heading1"/>
        <w:jc w:val="left"/>
        <w:rPr>
          <w:szCs w:val="28"/>
        </w:rPr>
      </w:pPr>
      <w:r>
        <w:rPr>
          <w:b w:val="false"/>
          <w:i/>
          <w:szCs w:val="28"/>
        </w:rPr>
        <w:t>5.</w:t>
      </w:r>
      <w:r>
        <w:rPr>
          <w:b w:val="false"/>
          <w:bCs w:val="false"/>
          <w:i/>
          <w:szCs w:val="28"/>
        </w:rPr>
        <w:t>Î³½Ù³Ï»ñåáõÃÛáõÝÝ»ñÇ Ï³½Ù³Ï»ñå³Çñ³í³Ï³Ý Ó¨»ñÁ ¨ ¹ñ³Ýó Ï³é³í³ñÙ³Ý ³é³ÝÓÝ³Ñ³ïÏáõÃÛáõÝÝ»ñÁ</w:t>
      </w:r>
    </w:p>
    <w:p>
      <w:pPr>
        <w:pStyle w:val="Normal"/>
        <w:spacing w:lineRule="auto" w:line="360"/>
        <w:rPr>
          <w:rFonts w:ascii="Arial Armenian" w:hAnsi="Arial Armenian" w:cs="Arial Armenian"/>
          <w:i/>
          <w:i/>
          <w:sz w:val="28"/>
          <w:szCs w:val="28"/>
          <w:lang w:val="en-US"/>
        </w:rPr>
      </w:pPr>
      <w:r>
        <w:rPr>
          <w:rFonts w:cs="Arial Armenian" w:ascii="Arial Armenian" w:hAnsi="Arial Armeni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i/>
          <w:i/>
          <w:sz w:val="28"/>
          <w:szCs w:val="28"/>
          <w:lang w:val="en-US"/>
        </w:rPr>
      </w:pPr>
      <w:r>
        <w:rPr>
          <w:rFonts w:cs="Arial Armenian" w:ascii="Arial Armenian" w:hAnsi="Arial Armeni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i/>
          <w:i/>
          <w:lang w:val="en-US"/>
        </w:rPr>
      </w:pPr>
      <w:r>
        <w:rPr>
          <w:rFonts w:cs="Arial Armenian" w:ascii="Arial Armenian" w:hAnsi="Arial Armenian"/>
          <w:i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  <w:szCs w:val="32"/>
          <w:u w:val="single"/>
          <w:lang w:val="en-US"/>
        </w:rPr>
      </w:pPr>
      <w:r>
        <w:rPr>
          <w:rFonts w:cs="Times Armenian" w:ascii="Times Armenian" w:hAnsi="Times Armenian"/>
          <w:b/>
          <w:sz w:val="32"/>
          <w:szCs w:val="32"/>
          <w:u w:val="single"/>
          <w:lang w:val="en-US"/>
        </w:rPr>
        <w:t>Ü»ñ³ÍáõÃÛáõÝ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32"/>
          <w:szCs w:val="32"/>
          <w:u w:val="single"/>
          <w:lang w:val="en-US"/>
        </w:rPr>
      </w:pPr>
      <w:r>
        <w:rPr>
          <w:rFonts w:cs="Times Armenian" w:ascii="Times Armenian" w:hAnsi="Times Armenian"/>
          <w:b/>
          <w:sz w:val="32"/>
          <w:szCs w:val="32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  <w:lang w:val="en-US"/>
        </w:rPr>
        <w:t>êÝáõÛÝ Ïáõñë³ÛÇÝ ³ßË³ï³ÝùÇ Ã»Ù³Ý ¿ Ñ³Ý¹Çë³ÝáõÙ §Î³½Ù³Ï»ñåáõÃÛáõÝÁ áñå»ë Ï³é³í³ñÙ³Ý ûµÛ»Ïï¦: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 </w:t>
      </w:r>
      <w:r>
        <w:rPr>
          <w:rFonts w:cs="Times Armenian" w:ascii="Times Armenian" w:hAnsi="Times Armenian"/>
          <w:sz w:val="26"/>
          <w:szCs w:val="26"/>
          <w:lang w:val="en-US"/>
        </w:rPr>
        <w:t>Å³Ù³Ý³Ï³ÏÇó ³ßË³ñÑÁ Ñ³×³Ë ¿ ¹ÇïíáõÙ áñå»ë ³Ù»Ý³ï³ñµ»ñ Ï³½Ù³Ï»ñåáõÃÛáõÝÝ»ñÇ ³ßË³ñÑ:Î³½Ù³Ï»ñåáõÃÛáõÝÁ Ù³ñ¹Ï³Ýó ÙÇ ËáõÙµ ¿,áñáÝù Ñ³Ù³·áñÍ³ÏóáõÙ »Ý ÙÇÙÛ³Ýó Ñ»ï áñáß³ÏÇ ÁÝ¹Ñ³Ýáõñ Ýå³ï³ÏÇ Çñ³·áñÍÙ³Ý Ñ³Ù³ñ:Î³½Ù³Ï»ñåáõÃÛáõÝÝ»ñÁ Ï³ñáÕ »Ý ÉÇÝ»É Ó¨³Ï³Ý ¨ áã Ó¨³Ï³Ý:Ò¨³Ï³Ý »Ý Ñ³Ù³ñíáõÙ ³ÛÝ Ï³½Ù³Ï»ñåáõÃÛáõÝÝ»ñÁ,áñáÝù ëï»ÕÍíáõÙ »Ý Ý³Ëûñáù ÁÝ¹áõÝí³Í áñáß³ÏÇ Ï³é³í³ñã³Ï³Ý áñáßáõÙÝ»ñÇ ÑÇÙ³Ý íñ³,ÇëÏ áã Ó¨³Ï³Ý »Ý Ñ³Ù³ñíáõÙ ³ÛÝ Ï³½Ù³Ï»ñåáõÃÛáõÝÝ»ñÁ,áñáÝù ëï»ÕÍíáõÙ »Ý ÇÝùÝ³µ»ñ³µ³ñ,áñå»ë Ï³ÝáÝ áõÝ»ÝáõÙ »Ý ³é³çÝáñ¹Ý»ñ,Ñ»ï³åÝ¹áõÙ »Ý áñáß³ÏÇ Ýå³ï³ÏÝ»ñ:</w:t>
      </w:r>
    </w:p>
    <w:p>
      <w:pPr>
        <w:pStyle w:val="TextBody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´áÉáñ Ï³½Ù³Ï»ñåáõÃÛáõÝÝ»ñÁ Ûáõñ³Ñ³ïáõÏ µ³ó Ñ³Ù³Ï³ñ·»ñ »Ý:Üñ³Ýó Ù»ç Ù³ñ¹ÇÏ ëáóÇ³É³Ï³Ý,ÇëÏ ÙÝ³ó³ÍÁ`ï»ËÝÇÏ³Ï³Ý µ³Õ³¹ñ³Ù³ë»ñÝ »Ý:²Û¹ å³ï×³éáí Ï³½Ù³Ï»ñåáõÃÛáõÝÝ»ñÁ Ñ³Ù³ñíáõÙ »Ý ëáóÇáï»ËÝÇÏ³Ï³Ý Ñ³Ù³Ï³ñ·»ñ:Î³½Ù³Ï»ñåáõÃÛáõÝÝ»ñÁ ëï»ÕÍíáõÙ »Ý Ù³ñ¹Ï³Ýó ï³ñµ»ñ å³Ñ³ÝçÝ»ñÁ µ³í³ñ³ñ»Éáõ Ñ³Ù³ñ ¨ ³Û¹ å³ï×³éáí áõÝ»Ý ï³ñµ»ñ Ýå³ï³ÏÝ»ñ, ã³÷»ñ, Ï³éáõóí³Íù ¨ ³ÛÉ µÝáõÃ³·ÇñÝ»ñ: ¸³ Ù»Í ¹»ñ ¿ Ë³ÕáõÙ Ï³½Ù³Ï»ñåáõÃÛáõÝÝ»ñÁ áñå»ë Ï³é³í³ñÙ³Ý ûµÛ»ÏïÝ»ñ ¹Çï»ÉÇë: Î³½Ù³Ï»ñåáõÃÛáõÝÝ»ñÇ ËÝ¹ÇñÝ»ñÇ ¨ Ýå³ï³ÏÝ»ñÇ µ³½Ù³½³ÝáõÃÛáõÝÁ Ñ³Ý·»óÝáõÙ ¿ ³ÛÝ µ³ÝÇÝ, áñ Ýñ³Ýó Ï³é³í³ñÙ³Ý Ñ³Ù³ñ å³Ñ³ÝçíáõÙ  »Ý Ñ³ïáõÏ ·Çï»ÉÇùÝ»ñ ¨ ÑÙïáõÃÛáõÝ, Ù»Ãá¹Ý»ñ ¨ »Õ³Ý³ÏÝ»ñ, áñáÝù ÏÏ³ñáÕ³Ý³Ý ³å³Ñáí»É ³ßË³ïáÕÝ»ñÇ Ñ³Ù³ï»Õ ·áñÍáõÝ»áõÃÛáõÝÁ: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Ä³Ù³Ý³Ï³ÏÇó Ï³½Ù³Ï»ñåáõÃÛáõÝÁ, ³ÝÏ³Ë Ýñ³ Ýå³ï³ÏÇó, Ï³ñáÕ ¿ µÝáõÃ³·ñí»É ÙÇ ß³ñù ã³÷³ÝÇßÝ»ñÇ ÙÇçáóáí, áñáÝóÇó ÑÇÙÝ³Ï³ÝÝ »Ý` Ýå³ï³Ï³ÛÇÝ áõÕÕí³ÍáõÃÛáõÝÁ, Çñ³í³Ï³Ý ¨  ÝáñÙ³ïÇí ÑÇÙù»ñÁ, é»ëáõñëÝ»ñÁ, ·áñÍÁÝÃ³óÝ»ñÝ áõ Ï³éáõóí³ÍùÁ, ³ßË³ï³ÝùÇ µ³Å³ÝáõÙÝ áõ ¹»ñ»ñÇ µ³ßËáõÙÁ, ³ñï³ùÇÝ ÙÇç³í³ÛñÁ, Ï³½Ù³Ï»ñå³Ï³Ý ÏáõÉïáõñ³Ý ³ñï³óáÉáÕ Ý»ñùÇÝ ëáóÇ³É³Ï³Ý ¨ ïÝï»ë³Ï³Ý Ï³å»ñÇ ¨ Ñ³ñ³µ»ñáõÃÛáõÝÝ»ñÇ Ñ³Ù³Ï³ñ·Á: Àëï í»ñÁ Ýßí³ÍÇ, Ï³½Ù³Ï»ñåáõÃÛáõÝÝ»ñÁ µ³Å³ÝíáõÙ »Ý ¹³ë»ñÇ ¨ ï»ë³ÏÝ»ñÇ, áñáÝóÇó Ûáõñ³ù³ÝãÛáõñÁ Ý»ñ³éáõÙ  ¿ ³Ûë Ï³Ù ³ÛÝ ã³÷³ÝÇßáí ÙÇ³ï»ë³Ï Ñ³Ý¹Çë³óáÕ Ó»éÝ³ñÏáõÃÛáõÝÝ»ñÁ:      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sz w:val="26"/>
          <w:szCs w:val="26"/>
          <w:lang w:val="en-US"/>
        </w:rPr>
        <w:t>üáñÙ³ÉÇ½³óÙ³Ý ã³÷³ÝÇßÇ ÑÇÙ³Ý íñ³ ³é³ÝÓÝ³óÝáõÙ »Ý`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imes Armenian" w:ascii="Times Armenian" w:hAnsi="Times Armenian"/>
          <w:i/>
          <w:iCs/>
          <w:sz w:val="26"/>
          <w:szCs w:val="26"/>
          <w:lang w:val="en-US"/>
        </w:rPr>
        <w:t>å³ßïáÝ³Ï³Ý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Ï³½Ù³Ï»ñåáõÃÛáõÝÝ»ñÁ, áñáÝù áõÝ»Ý Ñëï³Ï Ýå³ï³ÏÝ»ñ, å³ßïáÝ³Ï³Ý Ï³ÝáÝÝ»ñ, Ï³éáõóí³Íù ¨ Ï³å»ñ: ²Ûë ËÙµÇÝ »Ý å³ïÏ³ÝáõÙ µÇ½Ý»ëÇ µáÉáñ Ï³½Ù³Ï»ñåáõÃÛáõÝÝ»ñÁ, å»ï³Ï³Ý ¨ ÙÇç³½·³ÛÇÝ Ñ³ëï³ïõÃÛáõÝÝ»ñÝ áõ Ù³ñÙÇÝÝ»ñÁ,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imes Armenian" w:ascii="Times Armenian" w:hAnsi="Times Armenian"/>
          <w:i/>
          <w:iCs/>
          <w:sz w:val="26"/>
          <w:szCs w:val="26"/>
          <w:lang w:val="en-US"/>
        </w:rPr>
        <w:t>áã å³ßïáÝ³Ï³Ý Ï³½Ù³Ï»ñåáõÃÛáõÝÝ»ñÁ</w:t>
      </w:r>
      <w:r>
        <w:rPr>
          <w:rFonts w:cs="Times Armenian" w:ascii="Times Armenian" w:hAnsi="Times Armenian"/>
          <w:sz w:val="26"/>
          <w:szCs w:val="26"/>
          <w:lang w:val="en-US"/>
        </w:rPr>
        <w:t>, áñáÝù ·áñÍáõÙ »Ý ³é³Ýó Ñëï³Ï Ýå³ï³ÏÝ»ñÇ, Ï³ÝáÝÝ»ñÇ ¨ Ï³éáõóí³ÍùÇ: ì»ñçÇÝÝ»ñÇë ÃíÇÝ »Ý å³ïÏ³ÝáõÙ ÁÝï³ÝÇùÇ, ÁÝÏ»ñáõÃÛ³Ý, Ù³ñ¹Ï³Ýó ÙÇç¨ áã å³ßïáÝ³Ï³Ý Ñ³ñ³µ»ñáõÃÛáõÝÝ»ñÇ µáÉáñ ÇÝëïÇïáõïÝ»ñÁ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 xml:space="preserve">ê»÷³Ï³ÝáõÃÛ³Ý Ó¨Ç </w:t>
      </w:r>
      <w:r>
        <w:rPr>
          <w:rFonts w:cs="Times Armenian" w:ascii="Times Armenian" w:hAnsi="Times Armenian"/>
          <w:sz w:val="26"/>
          <w:szCs w:val="26"/>
          <w:lang w:val="en-US"/>
        </w:rPr>
        <w:t>ï»ë³ÝÏÛáõÝÇó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Ï³½Ù³Ï»ñåáõÃÛáõÝÝ»ñÁ Ï³ñáÕ »Ý ÉÇÝ»É Ù³ëÝ³íáñ, å»ï³Ï³Ý, ÙáõÝÇóÇå³É ¨ ³ÛÉÝ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 xml:space="preserve">Þ³ÑáõÛÃÇ ÝÏ³ïÙ³Ùµ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Ï³½Ù³Ï»ñåáõÃÛáõÝÝ»ñÁ Ï³ñáÕ »Ý ÉÇÝ»É </w:t>
      </w:r>
      <w:r>
        <w:rPr>
          <w:rFonts w:cs="Times Armenian" w:ascii="Times Armenian" w:hAnsi="Times Armenian"/>
          <w:i/>
          <w:iCs/>
          <w:sz w:val="26"/>
          <w:szCs w:val="26"/>
          <w:lang w:val="en-US"/>
        </w:rPr>
        <w:t>³é¨ïñ³Ï³Ý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¨ </w:t>
      </w:r>
      <w:r>
        <w:rPr>
          <w:rFonts w:cs="Times Armenian" w:ascii="Times Armenian" w:hAnsi="Times Armenian"/>
          <w:i/>
          <w:iCs/>
          <w:sz w:val="26"/>
          <w:szCs w:val="26"/>
          <w:lang w:val="en-US"/>
        </w:rPr>
        <w:t>áã ³ñ¨ïñ³Ï³Ý</w:t>
      </w:r>
      <w:r>
        <w:rPr>
          <w:rFonts w:cs="Times Armenian" w:ascii="Times Armenian" w:hAnsi="Times Armenian"/>
          <w:sz w:val="26"/>
          <w:szCs w:val="26"/>
          <w:lang w:val="en-US"/>
        </w:rPr>
        <w:t>: ²é³çÇÝÝ»ñÇ ·áñÍáõÝ»áõÃÛ³Ý ÑÇÙÝ³Ï³Ý Ýå³ï³ÏÝ ¿ ß³ÑáõÛÃÇ ëï³óáõÙÁ, »ñÏñáñ¹ ïÇåÇ Ï³½Ù³Ï»ñåáõÃÛáõÝÝ»ñÁ ã»Ý Ó·ïáõÙ ß³ÑáõÛÃÇ ëï³óÙ³ÝÁ ¨ ¹ñ³ µ³ßËÙ³ÝÁ Ù³ëÝ³ÏÇóÝ»ñÇ Ù»ç, µ³Ûó Ï³ñáÕ »Ý Ó»éÝ³ñÏ³ïÇñ³Ï³Ý ·áñÍáõÝ»áõÃÛáõÝ Í³í³É»É ³ÛÝ ¹»åùáõÙ, »ñµ ïíÛ³É ·áñÍáõÝ»áõÃÛáõÝÁ Í³é³ÛáõÙ ¿  Ï³½Ù³Ï»ñåáõÃÛ³Ý ëï»ÕÍÙ³Ý Ýå³ï³ÏÝ»ñÇÝ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Æñ»Ýó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ã³÷»ñáí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Ï³½Ù³Ï»ñåáõÃÛáõÝÝ»ñÁ µ³Å³ÝíáõÙ »Ý Ëáßáñ, ÙÇçÇÝ ¨ ÷áùñ Ï³½Ù³Ï»ñåáõÃÛáõÝÝ»ñÇ: ²Û¹åÇëÇ ¹³ë³Ï³ñ·Ù³Ý ã³÷³ÝÇßÝ»ñ »Ý  Ñ³Ý¹Çë³ÝáõÙ Ñ»ï¨Û³É Ñ³ëÏ³óáõÃÛáõÝÝ»ñÁ` ½µ³Õí³ÍÝ»ñÇ ÃÇíÁ, í³×³éùÇ Í³í³ÉÁ (ßñç³Ý³éáõÃÛáõÝ), ³ÏïÇíÝ»ñÇ Ñ³ßí»Ïßé³ÛÇÝ ³ñÅ»ùÁ: ´³Ûó ù³ÝÇ áñ ³Û¹ Ñ³ëÏ³óáõÃÛáõÝÝ»ñÇó áã Ù»ÏÁ µ³í³Ï³Ý ÑÇÙù ãÇ Ñ³Ý¹Çë³ÝáõÙ Ï³½Ù³Ï»ñåáõÃÛ³ÝÁ ³Ûë Ï³Ù ËÝµÇÝ Ïó»Éáõ Ñ³Ù³ñ, ÏÇñ³éíáõÙ ¿ ã³÷³ÝÇßÝ»ñÇ ½áõ·³ÏóáõÙÁ:      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²ñï³¹ñáõÃÛ³Ý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ï³ñµ»ñ ë»ÏïáñÝ»ñáõÙ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Çñ»Ýó Ù³ëÝ³ÏóáõÃÛ³ÝÁ Ñ³Ù³å³ï³ëË³Ý Ï³½Ù³Ï»ñåáõÃÛáõÝÝ»ñÁ µ³Å³ÝíáõÙ »Ý ãáñë ËÝµÇ: ÊÙµ»ñÇó Ûáõñ³ù³ÝãÛáõñÁ ÁÝ¹·ñÏáõÙ ¿ ÙÇ ù³ÝÇ ×ÛáõÕ, áñáÝù ÙÇ³ï»ë³Ï »Ý ï»ËÝáÉá·Ç³Ï³Ý óÇÏÉáõÙ Çñ»Ýó ½µ³Õ»óñ³Í ï»Õáí`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ÑáõÙùÇ ³ñ¹ÛáõÝ³Ñ³ÝÙ³Ùµ ½µ³ÕíáÕ ³é³çÇÝ óÇÏÉÇ ×ÛáõÕ»ñÁ Ý»ñ³éáõÙ »Ý ·ÛáõÕ³ïÝï»ëáõÃÛ³Ý, ³Ýï³é³ÛÇÝ, ÓÏÝ³ÛÇÝ ïÝï»ëáõÃÛáõÝÝ»ñÇ, ³ÍË³ÛÇÝ  ³ñ¹ÛáõÝ³µ»ñáõÃÛ³Ý  Ï³½Ù³Ï»ñåáõÃÛáõÝÝ»ñÝ áõ Ó»éÝ³ñÏáõÃÛáõÝÝ»ñÁ,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 xml:space="preserve">-»ñÏñáñ¹ óÇÏÉÇ ×ÛáõÕ»ñÇ Ï³½ÙÇ Ù»ç »Ý ÙïÝáõÙ Ùß³ÏáÕ ³ñ¹ÛáõÝ³µ»ñáõÃÛ³Ý, ûñÇÝ³Ï` Ù»ù»Ý³ßÇÝáõÃÛ³Ý, Ù»ï³Õ³Ùß³ÏÙ³Ý, Ï³½Ù³Ï»ñåáõÃÛáõÝÝ»ñÝ áõ Ó»éÝ³ñÏáõÃÛáõÝÝ»ñÁ.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-»ññáñ¹ óÇÏÉÇ ×ÛáõÕ»ñÇ Ï³½Ù³Ï»ñåáõÃÛáõÝÝ»ñÝ  áõ Ó»éÝ³ñÏáõÃÛáõÝÝ»ñÁ »ñÏáõ ³é³çÇÝ ë»ÏïáñÝ»ñÇ ÝáñÙ³É ·áñÍáõÝ»áõÃÛ³Ý Ñ³Ù³ñ ³ÝÑñ³Å»ßï Í³é³ÛáõÃÛáõÝÝ»ñ »Ý ïñ³Ù³¹ñáõÙ: ²Û¹ Ï³½Ù³Ï»ñåáõÃÛáõÝÝ»ñÝ  »Ý µ³ÝÏ»ñÁ, ³å³Ñáí³·ñ³Ï³Ý ÁÝÏ»ñáõÃÛáõÝÝ»ñÁ, ÏñÃ³Ï³Ý ÑÇÙÝ³ñÏáõÃÛáõÝÝ»ñÁ, ïáõñÇëï³Ï³Ý ·áñÍ³Ï³ÉáõÃÛáõÝÝ»ñÁ, Ù³Ýñ³Í³Ë ³é¨ïáõñÁ ¨ ³ÛÉ,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</w:rPr>
        <w:t xml:space="preserve">-ãáññáñ¹ ë»ÏïáñÁ Ý»ñ³éáõÙ ¿ µáÉáñ ³ÛÝ Ï³½Ù³Ï»ñåáõÃÛáõÝÝ»ñÝ áõ Ñ³ëï³ïáõÃÛáõÝÝ»ñÁ, áñáÝù  ½µ³ÕíáõÙ »Ý ÇÝýáñÙ³óÇáÝ ï»ËÝáÉá·Ç³Ý»ñáí: ²Ûë ë»ÏïáñÁ Ñ³Ù»Ù³ï³µ³ñ Ýáñ ¿ Ó¨³íáñí»É, µ³Ûó ¹ñ³ Ï³ñ¨áñáõÃÛáõÝÝ áõ ÑÝ³ñ³íáñáõÃÛáõÝÝ»ñÁ ³×áõÙ »Ý Ù»Í ³ñ³·áõÃÛ³Ùµ: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32"/>
          <w:szCs w:val="32"/>
          <w:u w:val="single"/>
        </w:rPr>
        <w:t xml:space="preserve">2.Î³é³í³ñÙ³Ý Å³Ù³Ý³Ï³ÏÇó Ñ³Û³óùÝ»ñÇ Ñ³Ù³Ï³ñ·Á 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Î³é³í³ñÙ³Ý Å³Ù³Ý³Ï³ÏÇó Ñ³Û³óùÝ»ñÇ Ñ³Ù³Ï³ñ·Á Ó¨³íáñí»É ¿ Ñ³Ù³ßË³ñÑ³ÛÇÝ Ñ³ë³ñ³Ï³Ï³Ý ½³ñ·³óÙ³Ý Ù»ç ï»ÕÇ áõÝ»ó³Í ûµÛ»ÏïÇí ÷á÷áËáõÃÛáõÝÝ»ñÇ ³½¹»óáõÃÛ³Ý ï³Ï: XX ¹ ³é³çÇÝ Ï»ëÁ ß³ï »ñÏñÝ»ññ Ñ³Ù³ñ Ñ³Ý¹Çë³ó³í Ñ³ë³ñ³Ï³Ï³Ý ³ñï³¹ñáõÃÛ³Ý ³ñ¹ÛáõÝ³µ»ñ³Ï³Ý ½³ñ·³óÙ³Ý ßñç³Ý, áñÇ ÑÇÙù»ñÁ ¹ñ»ó Ý³Ëáñ¹ ¹³ñÇ ³ñ¹ÛáõÝ³µ»ñ³Ï³Ý Ñ»Õ³÷áËáõÃÛáõÝÁ: XX ¹. »ñÏñáñ¹ Ï»ëÇÝ ³é³ç³ï³ñ »ñÏñÝ»ñÁ (³ÛÝ »ñÏñÝ»ñÁ, áñáÝù ³é³çÇÝ ï»Õ»ñÝ ¿ÇÝ ½µ³Õ»óÝáõÙ ³ßË³ï³ÝùÇ ³ñï³¹ñáÕ³Ï³ÝáõÃÛ³Ý óáõó³ÝÇßÝ»ñáí)  Ñ³ëï³ï»óÇÝ Ñ»ï³ñ¹ÛáõÝ³µ»ñ³Ï³Ý ½³ñ·³óÙ³Ý  ¹³ñ³ßñç³ÝÇÝ ³ÝóÙ³Ý ëÏÇ½µÁ: ²Û¹ ¹³ñ³ßñç³ÝÇÝ µÝáñáß ¿ÇÝ ëÏ½µáõÝù³ÛÝáñ»Ý Ýáñ ·Í»ñ ¨ ûñÇÝ³ã³÷áõÃÛáõÝÝ»ñ:  öá÷áËáõÃÛáõÝÝ»ñÇ ·ÉË³íáñ ·áñÍáÝÝ»ñ Ñ³Ý¹Çë³ó³Ý ·Çï³ï»ËÝÇÏ³Ï³Ý ³é³çÁÝÃ³óÁ ¨ ·Çï³Ï³Ý ¨ ³ñï³¹ñ³Ï³Ý åáï»ÝóÇ³ÉÇ ÑëÏ³Û³Ï³Ý ã³÷»ñÇ Ñ³ëÝáÕ Ï»ÝïñáÝ³óáõÙÁ: Ð»ïå³ï»ñ³½ÙÛ³Ý ßñç³ÝáõÙ ï»ÕÇ áõÝ»ó³í Ñ³Ù³ßË³ñÑ³ÛÇÝ ïÝï»ëáõÃÛ³Ý Ï³éáõóí³ÍùÇ í»ñ³÷áËáõÙÁ, ïÝï»áõÃÛ³Ý Ù»ç ³×»ó ³ÛÝ ×ÛáõÕ»ñÇ ¹»ñÁ, áñáÝù ³ÝÙÇç³å»ë ¿ÇÝ µ³í³ñ³ñáõÙ Ù³ñ¹Ï³Ýó å³Ñ³ÝçÙáõÝùÝ»ñÁ, ÇÝãå»ë Ý³¨ åñá·ñ»ëÇí ï»ËÝáÉá·Ç³Ý»ñÇ íñ³ ÑÇÙÝí³Í ×ÛáõÕ»ñÇ ¹»ñÁ: ²ñï³¹ñáõÃÛáõÝÁ ëÏë»ó ÏáÕÙÝáñáßí»É áã ã» ¹»åÇ ½³Ý·í³Í³ÛÇÝ å³Ñ³ÝçÙáõÝùÝ»ñÇ µ³í³ñ³ñáõÙÁ, ³ÛÉ ¹»åÇ ëå³éáÕÝ»ñÇ Ù³ëÝ³·Çï³óí³Í å³Ñ³ÝçÙáõÝùÝ»ñÇ µ³í³ñ³ñáõÙÁ, ³ÛëÇÝùÝ` ¹»åÇ ÷áùñ ßáõÏ³Ý»ñÁ: ¸³ Ýå³ëï»ó Ó»éÝ³ñÏ³ïÇñ³Ï³Ý Ï³éáõÛóÝ»ñÇ ãï»ëÝí³Í ³×ÇÝ, Ù»Í Ãíáí Ù»Í ¨ ÷áùñ Ó»éÝ³ñÏáõÃÛáõÝÝ»ñÇ ëï»ÕÍÙ³ÝÁ, Ï³½Ù³Ï»ñåáõÃÛáõÝÝ»ñÇ ÙÇç¨ Ï³å»ñÇ Ï³½Ù³Ï»ñåÙ³Ý µ³ñ¹³óÙ³ÝÁ, µÇ½Ý»ëÇ ×ÏáõÝáõÃÛ³Ý, ¹ÇÝ³ÙÇÏáõÃÛ³Ý ³×ÇÝ: ²ñÙ³ï³å»ë ÷á÷áËíáÕ ïÝï»ë³Ï³Ý ÙÇç³í³ÛñáõÙ Ù»Ý»çÙ»ÝïÇÝ í»ñ³µ»ñáÕ Ñ³Û³óùÝ»ñÇ Ýáñ Ñ³Ù³Ï³ñ·Á Ó¨³íáñí»ó 70-80 ÃÃ.: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  <w:lang w:val="en-US"/>
        </w:rPr>
        <w:t>Ø»Ý»çÙ»ÝïÇ Ñ³ñó»ñÇÝ Ýáñ Ùáï»óáõÙÁ å³Ñ³Ýç»ó Ï³é³í³ñÙ³Ý ëÏ½µáõÝùÝ»ñÇ í»ñ³Ý³ÛáõÙ, ù³Ý½Ç ÑÝ»ñÁ Ýáñ å³ÛÙ³ÝÝ»ñáõÙ ã¿ÇÝ ·áñÍáõÙ: 90-³Ï³Ý ÃÃ. Ù»Í áõß³¹ñáõÃÛáõÝ ¿ñ ¹³ñÓíáõÙ Ï³é³í³ñÙ³Ý Ù³ñ¹Ï³ÛÇÝ Ï³Ù ëáóÇ³É³Ï³Ý ³ëå»ÏïÇÝ: 90-³Ï³Ý ÃÃ. Ù»Ý»çÙ»ÝïÁ ÏáÕÙÝáñáßí»ó ¹»åÇ Ù³ñ¹Á` Ýå³ï³Ï áõÝ»Ý³Éáí Ù³ñ¹Ï³Ýó ÁÝ¹áõÝ³Ï ¹³ñÓÝ»É ÙÇ³ëÝ³Ï³Ý ·áñÍáõÝ»áõÃÛ³Ý, ³í»ÉÇ ³ñ¹ÛáõÝ³í»ï ¹³ñÓÝ»É Ýñ³Ýù ç³Ýù»ñÁ: 90-³Ï³Ý ÃÃ. Ù»Ý»çÙ»ÝïÁ Ï³åí³Í ¿ñ Ùß³ÏáõÛÃÇ Ñ»ï ¨ ÑÇÙÝíáõÙ ¿ñ ³½ÝíáõÃÛ³Ý ¨ Ù³ñ¹Ï³Ýó ÝÏ³ïÙ³Ùµ íëï³ÑáõÃÛ³Ý ½·³óÙáõÝùÇ íñ³: Ø»Ý»çÙ»ÝïÁ Ó¨³íááõÙ ¿ñ Ñ³Õáñ¹³ÏóáõÃÛáõÝÁ Ù³ñ¹Ï³Ýó ÙÇç¨ ¨ áñáßáõÙ  ¿ñ Ûáõñ³ù³ÝãÛáõñ ³ßË³ïáÕÇ Ý»ñ¹ñáõÙÁ ÁÝ¹Ñ³Ýáõñ ³ñ¹ÛáõÝùÇ Ù»ç: ´Ç½Ý»ëÇ ¿ÃÇÏ³Ý Ù»Ý»çÙ»ÝïÇ áëÏ» Ï³ÝáÝÝ ¿ñ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Î³é³í³ñÙ³Ý Å³Ù³Ý³Ï³ÏÇó Ñ³Û³óùÝ»ñÇ Ñ³Ù³Ï³ñ·Á Ñ³Ù³Ï³ñ·Á Ñ³ÛïÝÇ ¿ ·ñ³Ï³ÝáõÃÛáõÝáõÙ áñå»ë  “Ë³Õ³Õ Ï³é³í³ñã³Ï³Ý Ñ»Õ³÷áËáõÃÛáõÝ”, ¨ ¹³ å³ï³Ñ³Ï³Ý ã¿: Ð³Û³óùÝ»ñÇ ³Û¹ Ýáñ Ñ³Ù³Ï³ñ·Ç ÑÇÙÝ³Ï³Ý ¹ñáõÛÃÝ»ñÁ Ï³ñáÕ »Ý ÏÇñ³éí»É, ãÑ³Ý·»óÝ»Éáí Ù»Ý»çÙ»ÝïÇ ³éÏ³ Ï³éáõÛóÝ»ñÇ, Ñ³Ù³Ï³ñ·»ñÇ ¨ Ù»Ãá¹Ý»ñÇ ³ÝÑ³å³Õ í»ñ³óÙ³ÝÁ, ³ÛÉ ÙÇ³ÛÝ Éñ³óÝ»Éáí ¹ñ³Ýù` Ñ»ï½Ñ»ï» Ñ³ñÙ³ñ»óÝ»Éáí Ýáñ å³ÛÙ³ÝÝ»ñÇÝ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>²Ûëûñ Ï³½Ù³Ï»ñåáõÃÛáõÝÝ»ñÁ Ñ³×³Ë »Ý ¹ÇÙáõÙ é³½Ù³í³ñ³Ï³Ý åÉ³Ý³íáñÙ³Ý ¨ Ï³é³í³ñÙ³Ý Ù»Ãá¹Ý»ñÇÝ` ¹Çï»Éáí ³ñï³ùÇÝ ÙÇç³í³ÛñáõÙ, ï»ËÝáÉá·Ç³Ý»ñáõÙ, Ùñó³ÏóáõÃÛáõÝáõÙ ¨ ßáõÏ³Ý»ñáõÙ ï»ÕÇ áõÝ»óáÕ ³Ýëå³ë»ÉÇ ¨ ÏïñáõÏ ÷á÷áËáõÃÛáõÝÝ»ñÁ áñå»ë Å³Ù³Ý³Ï³ÏÇó ïÝï»ë³Ï³Ý ÏÛ³ÝùÇ Çñ³Ï³ÝáõÃÛáõÝ, áñÁ å³Ñ³ÝçáõÙ ¿ Ù»Ý»çÙ»ÝïÇ Ýáñ Ó¨»ñ: Ð³Ù³å³ï³ëË³Ý Ï»ñåáí ÷áËíáõÙ ¿ Ý³¨ Ï³é³í³ñÙ³Ý Ï³éáõóí³ÍùÁ ¨ Ý³Ë³å³ïíáõÃÛáõÝ ¿ ïñíáõÙ ³å³Ï»ÝïñáÝ³óÙ³ÝÁ: Î³½Ù³Ï»ñå³Ï³Ý Ù»Ë³ÝÇ½ÙÝ»ñÁ ½µ³ÕíáõÙ »Ý ³í»ÉÇ ßáõï Ýáñ åñáµÉ»ÙÝ»ñÇ µ³ó³Ñ³ÛïÙ³Ùµ ¨ Ýáñ áñáßáõÙÝ»ñÇ Ùß³ÏÙ³Ùµ, ù³Ý ³ñ¹»Ý ÁÝ¹áõÝí³Í áñáßáõÙÝ»ñÇ ÑëÏÙ³Ùµ:</w:t>
      </w:r>
      <w:r>
        <w:rPr>
          <w:rFonts w:cs="Times Armenian" w:ascii="Times Armenian" w:hAnsi="Times Armenian"/>
        </w:rPr>
        <w:t xml:space="preserve">   </w:t>
      </w:r>
    </w:p>
    <w:p>
      <w:pPr>
        <w:pStyle w:val="Normal"/>
        <w:spacing w:lineRule="auto" w:line="360" w:before="240" w:after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32"/>
          <w:szCs w:val="32"/>
          <w:u w:val="single"/>
          <w:lang w:val="ru-RU"/>
        </w:rPr>
      </w:pPr>
      <w:r>
        <w:rPr>
          <w:rFonts w:cs="Times Armenian" w:ascii="Times Armenian" w:hAnsi="Times Armenian"/>
          <w:sz w:val="32"/>
          <w:szCs w:val="32"/>
          <w:u w:val="single"/>
          <w:lang w:val="ru-RU"/>
        </w:rPr>
        <w:t xml:space="preserve">3. Î³½Ù³Ï»ñåáõÃÛ³Ý Ýáñ Ó¨»ñÁ  ïÝï»ëáõÃÛ³Ý Ï³éáõóí³ÍùáõÙ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32"/>
          <w:szCs w:val="32"/>
          <w:u w:val="single"/>
          <w:lang w:val="ru-RU"/>
        </w:rPr>
      </w:pPr>
      <w:r>
        <w:rPr>
          <w:rFonts w:cs="Times Armenian" w:ascii="Times Armenian" w:hAnsi="Times Armenian"/>
          <w:sz w:val="32"/>
          <w:szCs w:val="32"/>
          <w:u w:val="single"/>
          <w:lang w:val="ru-RU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 xml:space="preserve">Ø»ñ »ñÏñáõÙ ßáõÏ³Û³Ï³Ý Ñ³ñ³µ»ñáõÃÛáõÝÝ»ñÇÝ ³ÝóÝ»Éáõ Ñ»ï¨³Ýùáí ï»ÕÇ »Ý áõÝ»ÝáõÙ µ³½Ù³ÃÇí ³ñÙ³ï³Ï³Ý ÷á÷áËáõÃÛáõÝÝ»ñ:  ê»÷³Ï³Ý³ßÝáñÑáõÙÁ, áñÁ ëÏëí»ó 90-³Ï³Ý ÃÃ. ëÏ½µÇÝ ³é¨ïñÇ, Ñ³ë³ñ³Ï³Ï³Ý ëÝÝ¹Ç, Ï»Ýó³Õ³ÛÇÝ ³å³ë³ñÏÙ³Ý ×ÛáõÕ»ñÇó, í»ñçÇÝ ï³ñÇÝ»ñÇÝ ÁÝ¹·ñÏ»ó ³í»ÉÇ Ëáßáñ ×ÛáõÕ»ñÇ Ï³½Ù³Ï»ñåáõÃÛáõÝÝ»ñÁ ¨, ³é³çÇÝ Ñ»ñÃÇÝ, ¿Ý»ñ·»ïÇÏ³ÛÇ, Ù»ù»Ý³ßÇÝáõÃÛ³Ý, ïñ³ÝëåáñïÇ ¨ Ï³åÇ áÉáñïÝ»ñÁ, áñáÝù Ï³½ÙáõÙ »Ý »ñÏñÇ ³ñï³¹ñ³Ï³Ý Ý»ñáõÅÇ ÑÇÙùÁ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>ä»ïù ¿ Ýß»É Ý³¨, áñ ï»ÕÇ áõÝ»óáÕ ÷á÷áËáõÃÛáõÝÝ»ñÇ Ñ»ï¨³Ýùáí ³×»É ¿ ÷áùñ Ó»éÝ³ñÏáõÃÛáõÝÝ»ñÇ ÃÇíÁ: ²ÕÛáõë³ÏáõÙ ïíÛ³ÉÝ»ñÁ óáõÛó »Ý ï³ÉÇë ï³ñµ»ñ ã³÷Ç Ó»éÝ³ñÏáõÃÛáõÝÝ»ñÇ ¹»ñÝ áõ Ï³ñ¨áñáõÃÛáõÝÁ ÅáÕáíñ¹³Ï³Ý ïÝï»ëáõÃÛ³Ý Ñ³Ù³ñ: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Ò»éÝ³ñÏáõÃÛáõÝÝ»ñÇ ËÙµ³íáñáõÙÁ Áëï ³ñï³¹ñ³³ñ¹ÛáõÝ³µ»ñ³Ï³Ý ³ßË³ï³Ï³½ÙÇ ÃíÇ (1994 Ã. ¹ñáõÃÛ³Ùµ, %) 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"/>
        <w:gridCol w:w="2529"/>
        <w:gridCol w:w="2265"/>
        <w:gridCol w:w="2281"/>
      </w:tblGrid>
      <w:tr>
        <w:trPr/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²² ï³ñ»Ï³Ý ÙÇçÇÝ Ãíáí Ó»éÝ³ñÏáõÃÛáõÝÝ»ñÁ (Ù³ñ¹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»éÝ³ñÏáõÃÛáõÝÝ»ñÇ ÃÇí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ï³¹ñ³ÝùÇ Í³í³É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¼µ³Õí³ÍÝ»ñÇ ÙÇçÇÝ ï³ñ»Ï³Ý ÃÇíÁ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ÇÝã¨  200</w:t>
            </w:r>
          </w:p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</w:t>
            </w:r>
            <w:r>
              <w:rPr>
                <w:rFonts w:cs="Times Armenian" w:ascii="Times Armenian" w:hAnsi="Times Armenian"/>
              </w:rPr>
              <w:t>201-500</w:t>
            </w:r>
          </w:p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    </w:t>
            </w:r>
            <w:r>
              <w:rPr>
                <w:rFonts w:cs="Times Armenian" w:ascii="Times Armenian" w:hAnsi="Times Armenian"/>
              </w:rPr>
              <w:t>501 ¨ ³í»ÉÇ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7,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,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,4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,6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,0</w:t>
            </w:r>
          </w:p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4,5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7,9</w:t>
            </w:r>
          </w:p>
          <w:p>
            <w:pPr>
              <w:pStyle w:val="Normal"/>
              <w:spacing w:lineRule="auto" w:line="360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2,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¹³Ù»ÝÁ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 xml:space="preserve">îÝï»ëáõÃÛ³Ý Ï³éáõÛóÝ»ñáõÙ ·»ñ³ÏßéáõÙ »Ý ³é¨ïñ³ÛÇÝ Ï³½Ù³Ï»ñåáõÃÛáõÝÝñÁ, áñáÝó µ³ÅÇÝÁ 1996 Ã. Ï³½Ù»ó  82%: ì»ñçÇÝÝ»ñÇë Ï³½ÙáõÙ ³Ù»Ý³Ù»Í ï»ë³Ï³ñ³ñ ÏßÇéÝ áõÝ»Ý µ³ÅÝ»ïÇñ³Ï³Ý ÁÝÏ»ñáõÃÛáõÝÝ»ñÁ (»ñÏñÇ Ï³½Ù³Ï»ñåáõÃÛáõÝÝ»ñÇ ¨ Ó»éÝ³ñÏáõÃÛáõÝÝ»ñÇ ÁÝ¹Ñ³Ýáõñ ÃíÇ 39,8%): ä»ï³Ï³Ý ¨ ÙáõÝÇóÇå³É Ó»éÝ³ñÏáõÃÛáõÝÝ»ñÇ ÃÇíÁ Ïñ×³ïí»É ¿ ÙÇÝã¨ 14,6 %: 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>¶»ñ³ÏßéáÕ Ó¨ »Ý Ñ³Ý¹Ç³ë³ÝáõÙ ÷³Ï ïÇåÇ µ³ÅÝ»ïÇñ³Ï³Ý ÁÝÏ»ñáõÃÛáõÝÝ»ñÁ ¨ ë³ÑÙ³Ý³÷³Ï å³ï³ëË³Ý³ïíáõÃÛ³Ùµ ÁÝÏ»ñáõÃÛáõÝÝ»ñÁ (Ï³½Ù³Ï»ñåáõÃÛáõÝÝ»ñÇ ÁÝ¹Ñ³Ýáõñ ÃíÇ  29,4%)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 xml:space="preserve">Ð³Ù³ßË³ñÑ³ÛÇÝ ¨ Ñ³Ûñ»Ý³Ï³Ý ïÝï»ëáõÃÛáõÝÝ»ñáõÙ ï»ÕÇ áõÝ»óáÕ ÷á÷áËáõÃÛáõÝÝ»ñÇ ³½¹»óáõÃÛ³Ý ï³Ï Ó¨³íáñíáõÙ »Ý Ï³½Ù³Ï»ñåáõÃÛáõÝÝ»ñÇ </w:t>
      </w:r>
      <w:r>
        <w:rPr>
          <w:rFonts w:cs="Times Armenian" w:ascii="Times Armenian" w:hAnsi="Times Armenian"/>
          <w:i/>
          <w:iCs/>
          <w:sz w:val="26"/>
          <w:szCs w:val="26"/>
        </w:rPr>
        <w:t>ÇÝï»·ñÙ³Ý Ýáñ Ó¨»ñÁ,</w:t>
      </w:r>
      <w:r>
        <w:rPr>
          <w:rFonts w:cs="Times Armenian" w:ascii="Times Armenian" w:hAnsi="Times Armenian"/>
          <w:sz w:val="26"/>
          <w:szCs w:val="26"/>
        </w:rPr>
        <w:t xml:space="preserve"> áñáÝù áõÅ»Õ³óÝáõÙ »Ý èáõë³ëï³ÝÇ ÙñóáõÝ³ÏáõÃÛáõÝÁ ¨ Ýå³ëïáõÙ »Ý ×·Ý³Å³ÙÇó Ýñ³ ¹áõñë ·³ÉáõÝ: ²é³çÇÝ Ñ»ñÃÇÝ ¹³ ýÇÝ³Ýë³³ñ¹ÛáõÝ³µ»ñ³Ï³Ý ËÙµ»ñÝ »Ý ¨ Ó»éÝ³ñÏ³ïÇñ³Ï³Ý ÙÇáõÃÛáõÝÝ»ñÁ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</w:t>
      </w:r>
      <w:r>
        <w:rPr>
          <w:rFonts w:cs="Times Armenian" w:ascii="Times Armenian" w:hAnsi="Times Armenian"/>
          <w:i/>
          <w:iCs/>
          <w:sz w:val="26"/>
          <w:szCs w:val="26"/>
        </w:rPr>
        <w:t>üÇÝ³Ýë³³ñ¹ÛáõÝ³µ»ñ³Ï³Ý ËÙµ»ñÁ</w:t>
      </w:r>
      <w:r>
        <w:rPr>
          <w:rFonts w:cs="Times Armenian" w:ascii="Times Armenian" w:hAnsi="Times Armenian"/>
          <w:sz w:val="26"/>
          <w:szCs w:val="26"/>
        </w:rPr>
        <w:t xml:space="preserve"> Çñ»Ýó Ï³½ÙáõÙ ÙÇ³íáñáõÙ »Ý ï³ñµ»ñ ³ñ¹ÛáõÝ³µ»ñ³Ï³Ý Ó»éÝ³ñÏáõÃÛáõÝÝ»ñ, Ñ»ï³½áï³Ï³Ý Ï³½Ù³Ï»ñåáõÃÛáõÝÝ»ñ, ³é¨ïñ³ÛÇÝ ýÇñÙ³Ý»ñ, µ³ÝÏ»ñ, ÇÝí»ëïÇóÇáÝ ÑÇÙÝ³¹ñ³Ù»ñ ¨ ³å³Ñáí³·ñ³Ï³Ý ÁÝÏ»ñáõÃÛáõÝÝ»ñ: ¸ñ³Ýó ÇÝï»·ñÙ³Ý ÑÇÙÝ³Ï³Ý Ýå³ï³ÏÝ»ñÝ »Ý`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-ÇÝí»ëïÇóÇáÝ é»ëáõñëÝ»ñÇ Ï»ÝïñáÝ³óáõÙÁ ïÝï»ëáõÃÛ³Ý ½³ñ·³óÙ³Ý ³é³çÝ³ÛÇÝ áõÕÕáõÃÛáõÝÝ»ñÇ íñ³,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-·Çï³ï»ËÝÇÏ³Ï³Ý ³é³çÁÝÃ³óÇ ³ñ³·³óáõÙÁ,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>-Ñ³Ûñ»Ý³Ï³Ý Ó»éÝ³ñÏáõÃÛáõÝÝ»ñÇ ³ñï³Ñ³ÝÙ³Ý Ý»ñáõÅÇ ¨ ³ñï³¹ñ³ÝùÇ ÙñóáõÝ³ÏáõÃÛ³Ý µ³ñÓñ³óáõÙ,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-»ñÏñÇ ³ñ¹ÛáõÝ³µ»ñáõÃÛáõÝáõÙ ³é³ç³¹»Ù Ï³éáõóí³Íù³ÛÇÝ ÷á÷áËáõÃÛáõÝÝ»ñÇ  Çñ³Ï³Ý³óáõÙ,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 xml:space="preserve">-ßáõÏ³Û³Ï³Ý ïÝï»ëáõÃÛ³Ý å³ÛÙ³ÝÝ»ñáõÙ é³óÇáÝ³É ï»ËÝáÉá·Ç³Ï³Ý ¨ Ïááå»ñ³óÇáÝ Ï³å»ñÇ Ó¨³íáñáõÙ, Ùñó³Ïó³ÛÇÝ ïÝï»ë³Ï³Ý ÙÇç³í³ÛñÇ Ó¨³íáñáõÙ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i/>
          <w:iCs/>
          <w:sz w:val="26"/>
          <w:szCs w:val="26"/>
        </w:rPr>
        <w:t xml:space="preserve">  </w:t>
      </w:r>
      <w:r>
        <w:rPr>
          <w:rFonts w:cs="Times Armenian" w:ascii="Times Armenian" w:hAnsi="Times Armenian"/>
          <w:i/>
          <w:iCs/>
          <w:sz w:val="26"/>
          <w:szCs w:val="26"/>
        </w:rPr>
        <w:t>Ò»éÝ³ñÏ³ïÇñ³Ï³Ý ÙÇáõÃÛáõÝÝ»ñÁ</w:t>
      </w:r>
      <w:r>
        <w:rPr>
          <w:rFonts w:cs="Times Armenian" w:ascii="Times Armenian" w:hAnsi="Times Armenian"/>
          <w:sz w:val="26"/>
          <w:szCs w:val="26"/>
        </w:rPr>
        <w:t xml:space="preserve"> ³é³ç³ÝáõÙ »Ý Ï³Ù³íáñ Ïááå»ñ³óÇáÝ Ñ³Ù³Ó³ÛÝáõÃÛ³Ý ÑÇÙ³Ý íñ³: ¸ñ³Ýù ÙÇ³íáñáõÙ »Ý ï³ñµ»ñ ã³÷»ñ  ¨ ë»÷³Ï³ÝáõÃÛ³Ý Ó¨»ñ  áõÝ»óáÕ ÁÝÏ»ñáõÃÛáõÝÝ»ñ: ¸³ µ³í³Ï³ÝÇÝ ×ÏáõÝ Ï³éáõÛó ¿,  áñÁ ÃáõÛÉ ¿ ï³ÉÇë Çñ Ï³½ÙÇ Ù»ç ÙïÝáÕ Ï³½Ù³Ï»ñåáõÃÛáõÝÝ»ñÇÝ Ïááñ¹ÇÝ³óÝ»É ë»÷³Ï³Ý ·áñÍáÕáõÃÛáõÝÝ»ñÁ, Ý»ñ·ñ³í»É Ýáñ ·áñÍÁÝÏ»ñÝ»ñÇÝ ¨ ÝáõÛÝÇëÏ Ùñó³Ïó»É ÙÇÙÛ³Ýó Ñ»ï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 xml:space="preserve">²é³í»É ß³Ñ³í»ï »Ý áñáß³ÏÇ ï³ñ³ÍùÝ»ñáõÙ </w:t>
      </w:r>
      <w:r>
        <w:rPr>
          <w:rFonts w:cs="Times Armenian" w:ascii="Times Armenian" w:hAnsi="Times Armenian"/>
          <w:i/>
          <w:iCs/>
          <w:sz w:val="26"/>
          <w:szCs w:val="26"/>
        </w:rPr>
        <w:t>ÏÉ³ëï»ñÝ»ñÇ</w:t>
      </w:r>
      <w:r>
        <w:rPr>
          <w:rFonts w:cs="Times Armenian" w:ascii="Times Armenian" w:hAnsi="Times Armenian"/>
          <w:sz w:val="26"/>
          <w:szCs w:val="26"/>
        </w:rPr>
        <w:t xml:space="preserve"> ÙÇ³íáñí³Í ÁÝÏ»ñáõÃÛáõÝÝ»ñÇ Ó»éÝ³ñÏ³ïÇñ³Ï³Ý ÙÇáõÃÛáõÝÝ»ñÁ: ÎÉ³ëï»ñÝ»ñÁ Ó»éÝïáõ ¿ ëï»ÕÍ»É ù³Õ³ùÝ»ñáõÙ Ï³Ù áõñÇß í³ñã³ï³ñ³Íù³ÛÇÝ ÙÇ³íáñÝ»ñáõÙ ·ïÝíáÕ Ëáßáñ ³ñ¹ÛáõÝ³µ»ñ³Ï³Ý ·áïÇÝ»ñáõÙ, áñáÝù áõÝ»Ý ³½³ï Ñ½áñáõÃÛáõÝÝ»ñ: 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</w:t>
      </w:r>
      <w:r>
        <w:rPr>
          <w:rFonts w:cs="Times Armenian" w:ascii="Times Armenian" w:hAnsi="Times Armenian"/>
          <w:sz w:val="26"/>
          <w:szCs w:val="26"/>
        </w:rPr>
        <w:t xml:space="preserve">Î³½Ù³Ï»ñåáõÃÛ³Ý Ýáñ³·áõÛÝ Ó¨ ¿ Ñ³Ý¹Çë³ÝáõÙ </w:t>
      </w:r>
      <w:r>
        <w:rPr>
          <w:rFonts w:cs="Times Armenian" w:ascii="Times Armenian" w:hAnsi="Times Armenian"/>
          <w:i/>
          <w:iCs/>
          <w:sz w:val="26"/>
          <w:szCs w:val="26"/>
        </w:rPr>
        <w:t xml:space="preserve">íÇñïáõ³É Ïáñåáñ³óÇ³Ý, </w:t>
      </w:r>
      <w:r>
        <w:rPr>
          <w:rFonts w:cs="Times Armenian" w:ascii="Times Armenian" w:hAnsi="Times Armenian"/>
          <w:sz w:val="26"/>
          <w:szCs w:val="26"/>
        </w:rPr>
        <w:t xml:space="preserve">áñÁ Çñ»ÝÇó Ý»ñÏ³Û³óÝáõÙ ¿ Å³Ù³Ý³Ï³íáñ ÑÇÙáõÝùáí ëï»ÕÍíáÕ ³ÝÏ³Ë ÁÝÏ»ñáõÃÛáõÝÝ»ñÇ (å³ïíÇñ³ïáõÝ»ñ, Ù³ï³Ï³ñ³ñáÕÝ»ñ ¨ ÝáõÛÝÇëÏ Ý³ËÏÇÝ Ùñó³ÏÇóÝ»ñ) ó³Ýó: ²Û¹ ÁÝÏ»ñáõÃÛáõÝÝ»ñÁ ÙÇ³íáñíáõÙ »Ý </w:t>
      </w:r>
      <w:r>
        <w:rPr>
          <w:rFonts w:cs="Times Armenian" w:ascii="Times Armenian" w:hAnsi="Times Armenian"/>
          <w:i/>
          <w:iCs/>
          <w:sz w:val="26"/>
          <w:szCs w:val="26"/>
        </w:rPr>
        <w:t xml:space="preserve">Å³Ù³Ý³Ï³ÏÇó ÇÝýáñÙ³óÇáÝ Ñ³Ù³Ï³ñ·»ñÇ </w:t>
      </w:r>
      <w:r>
        <w:rPr>
          <w:rFonts w:cs="Times Armenian" w:ascii="Times Armenian" w:hAnsi="Times Armenian"/>
          <w:sz w:val="26"/>
          <w:szCs w:val="26"/>
        </w:rPr>
        <w:t xml:space="preserve">ÙÇçáóáí` é»ëáõñëÝ»ñÇó ÙÇ³ëÝ³µ³ñ û·ïí»Éáõ, Í³Ëë»ñÁ å³Ï³ë»óÝ»Éáõ ¨ ßáõÏ³Û³Ï³Ý ÑÝ³ñ³íáñáõÃÛáõÝÝ»ñÁ ÁÝ¹É³ÛÝ»Éáõ Ýå³ï³Ïáí:  ìÇñïáõ³É Ïáñåáñ³óÇ³ÛÇ Ñ³Ù³ñ ï»ËÝáÉá·Ç³Ï³Ý ÑÇÙù »Ý Ñ³Ý¹Çë³ÝáõÙ ÇÝýáñÙ³óÇáÝ ó³Ýó»ñÁ, áñáÝù ÃáõÛÉ »Ý ï³ÉÇë ÙÇ³íáñí»É ¨ Çñ³Ï³Ý³óÝ»É ×ÏáõÝ  “¿É»ÏïñáÝ³ÛÇÝ” Ñ³Ù³·áñÍ³ÏóáõÃÛáõÝ:   </w:t>
      </w:r>
    </w:p>
    <w:p>
      <w:pPr>
        <w:pStyle w:val="Normal"/>
        <w:spacing w:lineRule="auto" w:line="360" w:before="240" w:after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</w:r>
    </w:p>
    <w:p>
      <w:pPr>
        <w:pStyle w:val="Heading1"/>
        <w:rPr>
          <w:rFonts w:ascii="Times Armenian" w:hAnsi="Times Armenian" w:cs="Times Armenian"/>
          <w:sz w:val="32"/>
          <w:szCs w:val="32"/>
          <w:u w:val="single"/>
        </w:rPr>
      </w:pPr>
      <w:r>
        <w:rPr>
          <w:rFonts w:cs="Times Armenian" w:ascii="Times Armenian" w:hAnsi="Times Armenian"/>
          <w:sz w:val="32"/>
          <w:szCs w:val="32"/>
          <w:u w:val="single"/>
        </w:rPr>
        <w:t>4. Î³é³í³ñÙ³Ý ýáõÝÏóÇ³Ý»ñÁ</w:t>
      </w:r>
    </w:p>
    <w:p>
      <w:pPr>
        <w:pStyle w:val="Normal"/>
        <w:rPr>
          <w:rFonts w:ascii="Times Armenian" w:hAnsi="Times Armenian" w:cs="Times Armenian"/>
          <w:sz w:val="32"/>
          <w:szCs w:val="32"/>
          <w:u w:val="single"/>
          <w:lang w:val="en-US" w:eastAsia="en-US"/>
        </w:rPr>
      </w:pPr>
      <w:r>
        <w:rPr>
          <w:rFonts w:cs="Times Armenian" w:ascii="Times Armenian" w:hAnsi="Times Armenian"/>
          <w:sz w:val="32"/>
          <w:szCs w:val="32"/>
          <w:u w:val="single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 </w:t>
      </w:r>
      <w:r>
        <w:rPr>
          <w:rFonts w:cs="Times Armenian" w:ascii="Times Armenian" w:hAnsi="Times Armenian"/>
          <w:sz w:val="26"/>
          <w:szCs w:val="26"/>
          <w:lang w:val="en-US"/>
        </w:rPr>
        <w:t>²Ûëï»Õ ËáëùÁ ·ÝáõÙ ¿ ³ÛÝ ýáõÝÏóÇ³Ý»ñÇ Ù³ëÇÝ, áñáÝù Ï³é³í³ñÙ³Ý ó³ÝÏ³ó³Í ·áñÍÁÝÃ³óÇ µ³Õ³¹ñ³Ù³ë »Ý Ñ³Ý¹Çë³ÝáõÙ` ³ÝÏ³Ë ³Ûë Ï³Ù ³ÛÝ Ï³½Ù³Ï»ñåáõÃÛ³Ý Ûáõñ³Ñ³ïÏáõÃÛáõÝÝ»ñÇó: êÛ¹ ýáõÝÏóÇ³Ý»ñÁ Ñ»ï¨Û³ÉÝ »Ý` åÉ³Ý³íáñáõÙ, Ï³½Ù³Ï»ñåáõÙ, Ïááñ¹ÇÝ³óáõÙ, í»ñ³ÑëÏáÕáõÃÛáõÝ ¨ ÙáïÇí³óÇ³:</w:t>
      </w:r>
    </w:p>
    <w:p>
      <w:pPr>
        <w:pStyle w:val="Normal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äÉ³Ý³íáñáõÙÁ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¹³ Ï³é³í³ñã³Ï³Ý ·áñÍáõÝ»áõÃÛ³Ý Ó¨ ¿, áñÁ Ï³åí³Í ¿ Ï³½Ù³Ï»ñåáõÃÛ³Ý ¨ Ýñ³ µ³Õ³¹ñ³Ù³ë»ñÇ åÉ³ÝÝ»ñÇ Ï³½ÙÙ³Ý Ñ»ï: </w:t>
      </w:r>
      <w:r>
        <w:rPr>
          <w:rFonts w:cs="Times Armenian" w:ascii="Times Armenian" w:hAnsi="Times Armenian"/>
          <w:iCs/>
          <w:sz w:val="26"/>
          <w:szCs w:val="26"/>
          <w:lang w:val="en-US"/>
        </w:rPr>
        <w:t>äÉ³ÝÝ»ñÁ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Ý»ñ³éáõÙ »Ý Ï³ï³ñÙ³Ý »ÝÃ³Ï³ ·áñÍáÕáõÃÛáõÝÝ»ñÇ ó³ÝÏÁ, ÇÝãå»ë  Ý³¨ áñáßáõÙ »Ý ³ßË³ï³ÝùÝ»ñÇ Ï³ï³ñÙ³Ý Ñ³çáñ¹³Ï³ÝáõÃÛáõÝÁ, é»ëáõñëÝ»ñÁ ¨ Å³Ù³Ý³ÏÁ: äÉ³Ý³íáñáõÙÁ Ý»ñ³éáõÙ ¿`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  </w:t>
      </w:r>
      <w:r>
        <w:rPr>
          <w:rFonts w:cs="Times Armenian" w:ascii="Times Armenian" w:hAnsi="Times Armenian"/>
          <w:sz w:val="26"/>
          <w:szCs w:val="26"/>
          <w:lang w:val="en-US"/>
        </w:rPr>
        <w:t>-  ËÝ¹ÇñÝ»ñÇ ¨ Ýå³ï³ÏÝ»ñÇ áñáßáõÙ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 xml:space="preserve">Ýå³ï³ÏÝ»ñÇÝ Ñ³ëÝ»Éáõ Ñ³Ù³ñ é³½Ù³í³ñáõÃÛ³Ý, Íñ³·ñ»ñÇ ¨ åÉ³ÝÝ»ñÇ Ùß³ÏáõÙ,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³ÝÑñ³Å»ßï é»ëáõñëÝ»ñÇ áñáßáõÙ ¨ ¹ñ³Ýó` Áëï Ýå³ï³ÏÝ»ñÇ  ¨ ËÝ¹ÇñÝ»ñÇ µ³ßËáõÙ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 xml:space="preserve">åÉ³ÝÝ»ñÇ Ù³ëÇÝ ³ÛÝ Ù³ñ¹Ï³Ýó ï»Õ»Ï³óÝ»ÉÁ,  áñáÝù å»ïù ¿ Ï³ï³ñ»Ý ³Û¹ åÉ³ÝÝ»ñÁ ¨ å³ï³ëË³Ý³ïíáõÃÛáõÝ »Ý ÏñáõÙ ¹ñ³Ýó Çñ³Ï³Ý³óÙ³Ý Ñ³Ù³ñ: 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   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Î³½Ù³Ï»ñåáõÙÁ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Ï³é³í³ñÙ³Ý »ñÏñáñ¹ ýáõÝÏóÇ³Ý ¿: ²Ûë ýáõÝÏóÇ³ÛÇ  Ýå³ï³ÏÝ ¿ Ï³½Ù³Ï»ñåáõÃÛ³Ý Ï³éáõóí³ÍùÇ Ó¨³íáñáõÙÁ, ÇÝãå»ë Ý³¨ Ï³½Ù³Ï»ñåáõÃÛ³Ý ³å³ÑáíáõÙÁ ³ÛÝ ³Ù»Ýáí, ÇÝã ³ÝÑñ³Å»ßï ¿ í»ñçÇÝÇë ÝáñÙ³É ·áñÍáõÝ»áõÃÛ³Ý Ñ³Ù³ñ (³ßË³ï³Ï³½Ù, ÝÛáõÃ»ñ, ë³ñù³íáñáõÙÝ»ñ, ß»Ýù»ñ,  ¹ñ³Ù³Ï³Ý ÙÇçáóÝ»ñ ¨ ³ÛÉÝ)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 xml:space="preserve">ØáïÇí³óÇ³Ý 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¹³ ·áñÍáõÝ»áõÃÛáõÝ ¿, áñÇ Ýå³ï³ÏÝ ¿ ³ÏïÇí³óÝ»É Ï³½Ù³Ï»ñåáõÃÛáõÝáõÙ ³ßË³ïáÕ Ù³ñ¹Ï³Ýó ¨ ¹ñ¹»É Ýñ³Ýó ³ñ¹ÛáõÝ³í»ï Ï»ñåáí ³ßË³ï»É` Íñ³·ñáõÙ Ýßí³Í Ýå³ï³ÏÝ»ñÇÝ Ñ³ëÝ»Éáõ Ñ³Ù³ñ: 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eastAsia="Times Armenian" w:cs="Times Armenian" w:ascii="Times Armenian" w:hAnsi="Times Armenian"/>
          <w:sz w:val="26"/>
          <w:szCs w:val="26"/>
          <w:lang w:val="en-US"/>
        </w:rPr>
        <w:t xml:space="preserve">    </w:t>
      </w:r>
      <w:r>
        <w:rPr>
          <w:rFonts w:cs="Times Armenian" w:ascii="Times Armenian" w:hAnsi="Times Armenian"/>
          <w:sz w:val="26"/>
          <w:szCs w:val="26"/>
          <w:lang w:val="en-US"/>
        </w:rPr>
        <w:t>ØáïÇí³óÇ³ÛÇ ·áñÍÁÝÃ³óÁ Ý»ñ³éáõÙ ¿`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ãµ³í³ñ³ñí³Í å³Ñ³ÝçÙáõÝùÝ»ñÇ µ³ó³Ñ³ÛïáõÙ Ï³Ù ·Ý³Ñ³ïáõÙ (ÁÙµéÝáõÙ),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å³Ñ³ÝçÙáõÝùÝ»ñÇ µ³í³ñ³ñÙ³ÝÁ áõÕÕí³Í Ýå³ï³ÏÝ»ñÇ Ó¨³Ï»ñåáõÙ,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å³Ñ³ÝçÙáõÝùÝ»ñÇ µ³í³ñ³ñÙ³Ý Ñ³Ù³ñ ³ÝÑñ³Å»ßï ·áñÍáÕáõÃÛáõÝÝ»ñÇ áñáßáõÙ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eastAsia="Times Armenian" w:cs="Times Armenian" w:ascii="Times Armenian" w:hAnsi="Times Armenian"/>
          <w:b/>
          <w:bCs/>
          <w:sz w:val="26"/>
          <w:szCs w:val="26"/>
          <w:lang w:val="en-US"/>
        </w:rPr>
        <w:t xml:space="preserve">   </w:t>
      </w:r>
      <w:r>
        <w:rPr>
          <w:rFonts w:cs="Times Armenian" w:ascii="Times Armenian" w:hAnsi="Times Armenian"/>
          <w:b/>
          <w:bCs/>
          <w:sz w:val="26"/>
          <w:szCs w:val="26"/>
          <w:lang w:val="en-US"/>
        </w:rPr>
        <w:t>ì»ñ³ÑëÏáÕáõÃÛáõÝÁ</w:t>
      </w:r>
      <w:r>
        <w:rPr>
          <w:rFonts w:cs="Times Armenian" w:ascii="Times Armenian" w:hAnsi="Times Armenian"/>
          <w:sz w:val="26"/>
          <w:szCs w:val="26"/>
          <w:lang w:val="en-US"/>
        </w:rPr>
        <w:t xml:space="preserve"> ¹³ Ï³é³í³ñã³Ï³Ý ·áñÍáõÝ»áõÃÛáõÝ ¿, áñÇ Ýå³ï³ÏÝ ¿ Ï³½Ù³Ï»ñåáõÃÛ³Ý ³ßË³ï³ÝùÇ ³ñ¹ÛáõÝùÝ»ñÇ áñ³Ï³Ï³Ý ¨ ù³Ý³Ï³Ï³Ý ·Ý³Ñ³ï³Ï³ÝÁ: ²Ûë ýáõÝÏóÇ³ÛáõÙ ³é³ÝÓÝ³óÝáõÙ »Ý »ñÏáõ ÑÇÙÝ³Ï³Ý  áõÕÕáõÃÛáõÝ`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åÉ³Ýáí Ý³Ë³Ýßí³Í ³ßË³ï³ÝùÝ»ñÇ Ï³ï³ñÙ³Ù í»ñ³ÑëÏáõÙ,</w:t>
      </w:r>
    </w:p>
    <w:p>
      <w:pPr>
        <w:pStyle w:val="Normal"/>
        <w:spacing w:lineRule="auto" w:line="480"/>
        <w:ind w:left="360" w:hanging="0"/>
        <w:jc w:val="both"/>
        <w:rPr>
          <w:rFonts w:ascii="Times Armenian" w:hAnsi="Times Armenian" w:cs="Times Armenian"/>
          <w:sz w:val="26"/>
          <w:szCs w:val="26"/>
          <w:lang w:val="en-US"/>
        </w:rPr>
      </w:pPr>
      <w:r>
        <w:rPr>
          <w:rFonts w:cs="Times Armenian" w:ascii="Times Armenian" w:hAnsi="Times Armenian"/>
          <w:sz w:val="26"/>
          <w:szCs w:val="26"/>
          <w:lang w:val="en-US"/>
        </w:rPr>
        <w:t>-åÉ³ÝÇó ½·³ÉÇ ß»ÕáõÙÝ»ñÇ áõÕÕÙ³ÝÁ áõÕÕí³Í ÙÇçáó³éáõÙÝ»ñÇ Çñ³Ï³Ý³óáõÙ:</w:t>
      </w:r>
    </w:p>
    <w:p>
      <w:pPr>
        <w:pStyle w:val="Heading2"/>
        <w:spacing w:lineRule="auto" w:line="480"/>
        <w:jc w:val="both"/>
        <w:rPr/>
      </w:pPr>
      <w:r>
        <w:rPr>
          <w:rFonts w:eastAsia="Times Armenian" w:cs="Times Armenian" w:ascii="Times Armenian" w:hAnsi="Times Armenian"/>
          <w:i w:val="false"/>
          <w:sz w:val="26"/>
          <w:szCs w:val="26"/>
          <w:lang w:val="en-US"/>
        </w:rPr>
        <w:t xml:space="preserve">  </w:t>
      </w:r>
      <w:r>
        <w:rPr>
          <w:rFonts w:cs="Times Armenian" w:ascii="Times Armenian" w:hAnsi="Times Armenian"/>
          <w:i w:val="false"/>
          <w:sz w:val="26"/>
          <w:szCs w:val="26"/>
          <w:lang w:val="en-US"/>
        </w:rPr>
        <w:t xml:space="preserve">Îááñ¹ÇÝ³óáõÙÁ </w:t>
      </w:r>
      <w:r>
        <w:rPr>
          <w:rFonts w:cs="Times Armenian" w:ascii="Times Armenian" w:hAnsi="Times Armenian"/>
          <w:b w:val="false"/>
          <w:bCs w:val="false"/>
          <w:i w:val="false"/>
          <w:sz w:val="26"/>
          <w:szCs w:val="26"/>
          <w:lang w:val="en-US"/>
        </w:rPr>
        <w:t>¹³ Ï³é³í³ñÙ³Ý ·áñÍÁÝÃ³óÇ ýáõÝÏóÇ³Ý ¿, áñÁ ³å³ÑáíáõÙ ¿ ³Û¹ ·áñÍÁÝÃ³óÇ ³ÝË³÷³ÝáõÃÛáõÝÝ áõ ³ÝÁÝ¹Ñ³ïáõÃáõÝÁ: Îááñ¹ÇÝ³óÙ³Ý ÑÇÙÝ³Ï³Ý Ýå³ï³ÏÁ Ï³½Ù³Ï»ñåáõÃÛ³Ý µáÉáñ ûÕ³ÏÝ»ñÇ ³ßË³ï³ÝùÝ»ñÇ Ñ³Ù³Ó³ÛÝ»óí³ÍáõÃÛ³ÝÁ Ñ³ëÝ»ÉÝ ¿` ûÕ³ÏÝ»ñÇ ÙÇç¨ é³óÇáÝ³É Ï³å»ñÇ Ñ³ëï³ïÙ³Ý ÙÇçáóáí:  ²Û¹ Ï³å»ñÁ Ï³ñáÕ »Ý ï³ñµ»ñ µÝáõÛÃ áõÝ»Ý³É, ÇÝãÁ Ï³Ëí³Í ¿ Ïááñ¹ÇÝ³óíáÕ ·áñÍÁÝÃ³óÝ»ñÇó: ²Û¹ å³ï×³éáí Ïááñ¹ÇÝ³óÙ³Ý ýáõÝÏóÇ³Ý Ï³ï³ñ»ÉÇë Ï³ñáÕ »Ý û·ï³·áñÍí»É ÇÝãå»ë µ³½Ù³ÃÇí í³í»ñ³·ñ³Ï³Ý ³ÕµÛáõñÝ»ñ (½»ÏáõÛóÝ»ñ, í»ñÉáõÍ³Ï³Ý ÝÛáõÃ»ñ), ³ÛÝå»ë ¿É ËáñÑñ¹³ÏóáõÃÛáõÝÝ»ñÇ, ÅáÕáíÝ»ñÇ Å³Ù³Ý³Ï Í³·áÕ Ñ³ñó»ñÇ ßáõñç Ï³ï³ñíáÕ ùÝÝ³ñÏáõÙÝ»ñÇ ³ñ¹ÛáõÝùÝ»ñÁ: ÀÝ¹ áñáõÙ ³Ûëï»Õ Ù»Í ¹»ñ »Ý Ë³ÕáõÙ Ï³åÇ ï»ËÝÇÏ³Ï³Ý ÙÇçáóÝ»ñÁ, áñáÝù ÃáõÛÉ »Ý ï³ÉÇë ³ñ³· ³ñÓ³·³Ýù»É Ï³½Ù³Ï»ñåáõÃÛ³Ý ³ßË³ï³ÝùÝ»ñÇ ÝáñÙ³É ÁÝÃ³óùÇ ß»ÕáõÙÝ»ñÇ íñ³:</w:t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  <w:i/>
          <w:i/>
          <w:sz w:val="32"/>
          <w:szCs w:val="32"/>
          <w:u w:val="single"/>
          <w:lang w:val="en-US"/>
        </w:rPr>
      </w:pPr>
      <w:r>
        <w:rPr>
          <w:rFonts w:cs="Times Armenian" w:ascii="Times Armenian" w:hAnsi="Times Armenian"/>
          <w:b w:val="false"/>
          <w:bCs w:val="false"/>
          <w:i/>
          <w:sz w:val="32"/>
          <w:szCs w:val="32"/>
          <w:u w:val="single"/>
          <w:lang w:val="en-US"/>
        </w:rPr>
      </w:r>
    </w:p>
    <w:p>
      <w:pPr>
        <w:pStyle w:val="Heading1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Î³½Ù³Ï»ñåáõÃÛáõÝÝ»ñÇ Ï³½Ù³Ï»ñå³Çñ³í³Ï³Ý Ó¨»ñÁ ¨ ¹ñ³Ýó Ï³é³í³ñÙ³Ý ³é³ÝÓÝ³Ñ³ïÏáõÃÛáõÝÝ»ñÁ</w:t>
      </w:r>
    </w:p>
    <w:p>
      <w:pPr>
        <w:pStyle w:val="Normal"/>
        <w:rPr>
          <w:bCs/>
          <w:sz w:val="32"/>
          <w:szCs w:val="32"/>
          <w:u w:val="single"/>
          <w:lang w:val="en-US" w:eastAsia="en-US"/>
        </w:rPr>
      </w:pPr>
      <w:r>
        <w:rPr>
          <w:bCs/>
          <w:sz w:val="32"/>
          <w:szCs w:val="32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480" w:before="240" w:after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-3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այաստան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անրապետությունում</w:t>
      </w:r>
      <w:r>
        <w:rPr>
          <w:rFonts w:cs="Arial Armenian" w:ascii="Arial Armenian" w:hAnsi="Arial Armenian"/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ձեռնարկատիրական</w:t>
      </w:r>
      <w:r>
        <w:rPr>
          <w:rFonts w:cs="Arial Armenian" w:ascii="Arial Armenian" w:hAnsi="Arial Armenian"/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գործունեության</w:t>
      </w:r>
      <w:r>
        <w:rPr>
          <w:rFonts w:cs="Arial Armenian" w:ascii="Arial Armenian" w:hAnsi="Arial Armenian"/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ի</w:t>
      </w:r>
      <w:r>
        <w:rPr>
          <w:rFonts w:cs="Arial Armenian" w:ascii="Arial Armenian" w:hAnsi="Arial Armenian"/>
          <w:color w:val="000000"/>
          <w:spacing w:val="-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ունքները</w:t>
      </w:r>
      <w:r>
        <w:rPr>
          <w:rFonts w:cs="Arial Armenian" w:ascii="Arial Armenian" w:hAnsi="Arial Armenian"/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ձեռնարկատերերի</w:t>
      </w:r>
      <w:r>
        <w:rPr>
          <w:rFonts w:cs="Arial Armenian" w:ascii="Arial Armenian" w:hAnsi="Arial Armenian"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իրավունքները</w:t>
      </w:r>
      <w:r>
        <w:rPr>
          <w:rFonts w:cs="Arial Armenian" w:ascii="Arial Armenian" w:hAnsi="Arial Armenian"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և</w:t>
      </w:r>
      <w:r>
        <w:rPr>
          <w:rFonts w:cs="Arial Armenian" w:ascii="Arial Armenian" w:hAnsi="Arial Armenian"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պարտականություններ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ձեռնար</w:t>
      </w:r>
      <w:r>
        <w:rPr>
          <w:color w:val="000000"/>
          <w:spacing w:val="-2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ությունն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զմակերպաիրավ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ևեր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դրանց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ստեղծմ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ելու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ծունե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դադարեցմ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իմքեր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սահմանված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ե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Հ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քաղաքացիակ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օրենս</w:t>
      </w:r>
      <w:r>
        <w:rPr>
          <w:color w:val="000000"/>
          <w:spacing w:val="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րքով</w:t>
      </w:r>
      <w:r>
        <w:rPr>
          <w:color w:val="000000"/>
          <w:spacing w:val="-5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Ըստ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օրենսգրքի՝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ձեռնարկատիրակ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համարվ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րծունեություն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նձ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կանացն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նքնուրույ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ռիսկով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Դրա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իմն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պատակ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ույք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օգտագործումի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ապրանքնե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վաճառելու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աշխատանքնե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տարելու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կամ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ծառայություններ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մատուցելուց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շահույթ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ստանալը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: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-7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Ձեռնարկատիր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իմնակ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տկանիշներ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են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մարվում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ինքնուրույնություն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պատասխանատվություն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ախաձեռնություն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ռիսկ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դինամիկություն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րոշում</w:t>
      </w:r>
      <w:r>
        <w:rPr>
          <w:color w:val="000000"/>
          <w:spacing w:val="-4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ներ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ակտիվ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որոնումը</w:t>
      </w:r>
      <w:r>
        <w:rPr>
          <w:color w:val="000000"/>
          <w:spacing w:val="-7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/>
        <w:ind w:right="7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-7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Ձեռնարկատիրություն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նդես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է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գալիս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որպես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յուրատեսակ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գործունեությու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վել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սերտոր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պված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եռներեց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ետ</w:t>
      </w:r>
      <w:r>
        <w:rPr>
          <w:color w:val="000000"/>
          <w:spacing w:val="-1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սպիսիվ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եռնարկատի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րությունը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ործարար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կտիվությ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ձիրք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ունեցող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նձանց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նախաձեռնողակ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տնտեսական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գործելակերպի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առանձնահատուկ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տեսակ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է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որը</w:t>
      </w:r>
      <w:r>
        <w:rPr>
          <w:color w:val="000000"/>
          <w:spacing w:val="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1"/>
          <w:sz w:val="26"/>
          <w:szCs w:val="26"/>
          <w:lang w:val="en-US" w:eastAsia="en-US"/>
        </w:rPr>
        <w:t>համապատասխա</w:t>
      </w:r>
      <w:r>
        <w:rPr>
          <w:color w:val="000000"/>
          <w:spacing w:val="1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նում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է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շուկայակ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րաբերություններ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առանձնահատկության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և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սկզբունքների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ւ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նարավորությու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տալիս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ստանալ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բարձր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շահույթ</w:t>
      </w:r>
      <w:r>
        <w:rPr>
          <w:color w:val="000000"/>
          <w:spacing w:val="-4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2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Տարբերակում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ձեռնարկատիրա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3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իմնա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տեսակ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`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արտադր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առևտր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և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ֆինանսական</w:t>
      </w:r>
      <w:r>
        <w:rPr>
          <w:color w:val="000000"/>
          <w:spacing w:val="7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Լինելով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համեմատաբար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ինքնու</w:t>
      </w:r>
      <w:r>
        <w:rPr>
          <w:color w:val="000000"/>
          <w:spacing w:val="7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րույ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դրան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փոխադարձաբա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լրացն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միմյանց</w:t>
      </w:r>
      <w:r>
        <w:rPr>
          <w:color w:val="000000"/>
          <w:spacing w:val="-1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րտադր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ունեու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թյուն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տարածվում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է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րտադրանք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րտադր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վրա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ռև</w:t>
      </w:r>
      <w:r>
        <w:rPr>
          <w:color w:val="000000"/>
          <w:spacing w:val="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տրականը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դրանց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փոխանակման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և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բաշխման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ֆինանսականը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փողի</w:t>
      </w:r>
      <w:r>
        <w:rPr>
          <w:color w:val="000000"/>
          <w:spacing w:val="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3"/>
          <w:sz w:val="26"/>
          <w:szCs w:val="26"/>
          <w:lang w:val="en-US" w:eastAsia="en-US"/>
        </w:rPr>
        <w:t>շրջանա</w:t>
      </w:r>
      <w:r>
        <w:rPr>
          <w:color w:val="000000"/>
          <w:spacing w:val="1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ռության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վրա</w:t>
      </w:r>
      <w:r>
        <w:rPr>
          <w:color w:val="000000"/>
          <w:spacing w:val="-12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/>
        <w:ind w:right="43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-3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Օրենքով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սահմանված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րգով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ձեռնարկատիրակ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գործունեությամբ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ինչպես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ա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չ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եռնարկատիր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ունեությամբ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զբաղվող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զմավորումը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ձեռք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Է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բերում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անձի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կարգավիճակ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: </w:t>
      </w:r>
      <w:r>
        <w:rPr>
          <w:iCs/>
          <w:color w:val="000000"/>
          <w:spacing w:val="5"/>
          <w:sz w:val="26"/>
          <w:szCs w:val="26"/>
          <w:lang w:val="en-US" w:eastAsia="en-US"/>
        </w:rPr>
        <w:t>«</w:t>
      </w: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>Իրավաբանական</w:t>
      </w:r>
      <w:r>
        <w:rPr>
          <w:iCs/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>անձ</w:t>
      </w: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>է</w:t>
      </w: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i/>
          <w:iCs/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ամարվ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այ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կազմակերպություն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ր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րպես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սեփականությու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ւնի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առանձնացված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գույք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և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իր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պարտավորությունների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համար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պատասխանատու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է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այդ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գույքով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կարող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է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իր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անունից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ձեռք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բերել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և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իրականացնել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գույքային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և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անձնական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չ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ւյքայի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ունքնե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րել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արտականություննե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դատարան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նդես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գալ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որպես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հայցվոր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կամ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պատասխանող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անձը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պետք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Է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ունենա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ինքնուրույն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հաշվեկշիռ</w:t>
      </w:r>
      <w:r>
        <w:rPr>
          <w:color w:val="000000"/>
          <w:spacing w:val="-8"/>
          <w:sz w:val="26"/>
          <w:szCs w:val="26"/>
          <w:lang w:val="en-US" w:eastAsia="en-US"/>
        </w:rPr>
        <w:t>»: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2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Տարբերում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անձան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րկու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րգավիճակներ</w:t>
      </w:r>
      <w:r>
        <w:rPr>
          <w:color w:val="000000"/>
          <w:spacing w:val="2"/>
          <w:sz w:val="26"/>
          <w:szCs w:val="26"/>
          <w:lang w:val="en-US" w:eastAsia="en-US"/>
        </w:rPr>
        <w:t>: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ռաջին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երբ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իմնադիրներ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նձի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մապատասխ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ույք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հանձնելով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լիովի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կորցնում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ե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յդ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ույք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նկատմամբ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րենց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րավունքները</w:t>
      </w:r>
      <w:r>
        <w:rPr>
          <w:color w:val="000000"/>
          <w:spacing w:val="8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Դրան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համապատասխան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.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անձին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հանձնված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,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նչպես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նաև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նրա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կողմից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ձեռք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բերված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գույքը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ճանաչվում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է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որպես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րավաբա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նակ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նձի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սեփականությ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իրավունքով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պատկանող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գույք</w:t>
      </w:r>
      <w:r>
        <w:rPr>
          <w:color w:val="000000"/>
          <w:spacing w:val="4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Իրավաբանակ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անձանց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իմնադիրները</w:t>
      </w:r>
      <w:r>
        <w:rPr>
          <w:color w:val="000000"/>
          <w:sz w:val="26"/>
          <w:szCs w:val="26"/>
          <w:lang w:val="en-US" w:eastAsia="en-US"/>
        </w:rPr>
        <w:t>,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որցնելով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իրենց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ույքայի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իրավունքը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դրա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փոխարե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ձեռք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ե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բերում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պարտավորակ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իրավունք</w:t>
      </w:r>
      <w:r>
        <w:rPr>
          <w:color w:val="000000"/>
          <w:spacing w:val="3"/>
          <w:sz w:val="26"/>
          <w:szCs w:val="26"/>
          <w:lang w:val="en-US" w:eastAsia="en-US"/>
        </w:rPr>
        <w:t>,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ըստ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որ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ենթադրվում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է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իմնադիրն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ունքը՝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մասնակցելու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նձ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կառավարման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ստանալու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շահաբաժիններ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և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յլն</w:t>
      </w:r>
      <w:r>
        <w:rPr>
          <w:color w:val="000000"/>
          <w:spacing w:val="3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յս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ռաջի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կարգավիճակով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ռուցվում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են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տնտեսական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ընկերակցությունները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և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ընկերությունները</w:t>
      </w:r>
      <w:r>
        <w:rPr>
          <w:color w:val="000000"/>
          <w:spacing w:val="-8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  <w:lang w:val="en-US"/>
        </w:rPr>
      </w:pP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Երկրորդը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երբ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անձը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դառնում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</w:rPr>
        <w:t>Է</w:t>
      </w:r>
      <w:r>
        <w:rPr>
          <w:color w:val="000000"/>
          <w:spacing w:val="6"/>
          <w:sz w:val="26"/>
          <w:szCs w:val="26"/>
          <w:lang w:val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իրեն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պատկանող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6"/>
          <w:sz w:val="26"/>
          <w:szCs w:val="26"/>
          <w:lang w:val="en-US" w:eastAsia="en-US"/>
        </w:rPr>
        <w:t>ամբողջ</w:t>
      </w:r>
      <w:r>
        <w:rPr>
          <w:color w:val="000000"/>
          <w:spacing w:val="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ույք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սեփականատերը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սակայ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տարբերությու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ռաջի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կարգավիճակ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յս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դեպքում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հիմնադիրները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անձ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նկատմամբ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չու</w:t>
      </w:r>
      <w:r>
        <w:rPr>
          <w:color w:val="000000"/>
          <w:spacing w:val="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ե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չ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միայ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որև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գույքայի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այլ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ույնիսկ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պարտավորակ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իրավունք</w:t>
      </w:r>
      <w:r>
        <w:rPr>
          <w:color w:val="000000"/>
          <w:spacing w:val="-4"/>
          <w:sz w:val="26"/>
          <w:szCs w:val="26"/>
          <w:lang w:val="en-US" w:eastAsia="en-US"/>
        </w:rPr>
        <w:t>: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մ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անձանց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թվի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ե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պատկանում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հասարակ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և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կրոնակ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կազ</w:t>
      </w:r>
      <w:r>
        <w:rPr>
          <w:color w:val="000000"/>
          <w:spacing w:val="7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մակերպություններ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իմնադրամներ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իրավաբանակ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նձանց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միությունները</w:t>
      </w:r>
      <w:r>
        <w:rPr>
          <w:color w:val="000000"/>
          <w:spacing w:val="-3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 w:before="130" w:after="0"/>
        <w:ind w:right="22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4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Չնայած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ություններ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ռանձի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աիրավակ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ձևեր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էակ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տարբերությունների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պետություն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միշտ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վերահսկ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է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նրանց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ստեղծմ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թացակարգը։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Պետություն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յդ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ռավելություն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իրականացն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է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զմակեր</w:t>
      </w:r>
      <w:r>
        <w:rPr>
          <w:color w:val="000000"/>
          <w:spacing w:val="-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պությունն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պետակ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րանցմ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իջոցով։</w:t>
      </w:r>
    </w:p>
    <w:p>
      <w:pPr>
        <w:pStyle w:val="Normal"/>
        <w:shd w:fill="FFFFFF" w:val="clear"/>
        <w:spacing w:lineRule="auto" w:line="480"/>
        <w:ind w:right="29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2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ետա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րանցում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արտադի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է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բոլո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զմակերպություններ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մար։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րանցող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արմիններ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տուգ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ե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ազմակերպությունն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տեղծմ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ահմանված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կարգի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պահպանումը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նչպես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նաև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դրանց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հիմնադիր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փաստաթղթերի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համա</w:t>
      </w:r>
      <w:r>
        <w:rPr>
          <w:color w:val="000000"/>
          <w:spacing w:val="8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պատասխանություն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օրենքին։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զմակերպություններ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ստեղծված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ե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ամարվ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ետականոր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րանցվելու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ահից։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Միայ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րանցվելու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ետո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զմակերպու</w:t>
      </w:r>
      <w:r>
        <w:rPr>
          <w:color w:val="000000"/>
          <w:spacing w:val="2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թյուն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իրավունք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ունի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թողարկելու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արժեթղթեր։</w:t>
      </w:r>
    </w:p>
    <w:p>
      <w:pPr>
        <w:pStyle w:val="Normal"/>
        <w:shd w:fill="FFFFFF" w:val="clear"/>
        <w:spacing w:lineRule="auto" w:line="480"/>
        <w:ind w:right="22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4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գրանցմ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համար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նհրաժեշտ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է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ներկայացնել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մ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շարք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փաստաթղթեր՝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գրանցմ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մասի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դիմում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իմնադիր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փաստաթղթեր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իսկ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նհրա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ժեշտ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դեպք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տվյալ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րծունեությամբ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զբաղվելու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լիցենզիա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և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լ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նհրա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ժեշտ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փաստաթղթեր։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ազմակերպությ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իմնադիր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փաստաթուղթ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է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մարվում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նրա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իմնադիրներ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ստատած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նոնադրություն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որտեղ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սահմանվում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կզբունքներ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և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առուցվածքը։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իմնադի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փաստաթուղթ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է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նաև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իմնադիրներ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միջև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նքված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այմանագիր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որտեղ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արտացոլվում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զմակեր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պությ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տեղծմ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և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նպատակները։</w:t>
      </w:r>
    </w:p>
    <w:p>
      <w:pPr>
        <w:pStyle w:val="Normal"/>
        <w:shd w:fill="FFFFFF" w:val="clear"/>
        <w:spacing w:lineRule="auto" w:line="480"/>
        <w:ind w:right="36" w:hanging="0"/>
        <w:jc w:val="both"/>
        <w:rPr>
          <w:sz w:val="26"/>
          <w:szCs w:val="26"/>
          <w:lang w:val="en-US"/>
        </w:rPr>
      </w:pPr>
      <w:r>
        <w:rPr>
          <w:rFonts w:eastAsia="Sylfaen" w:cs="Sylfaen" w:ascii="Sylfaen" w:hAnsi="Sylfaen"/>
          <w:color w:val="000000"/>
          <w:spacing w:val="7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կանոնադրությունը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հաստատվում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է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7"/>
          <w:sz w:val="26"/>
          <w:szCs w:val="26"/>
          <w:lang w:val="en-US" w:eastAsia="en-US"/>
        </w:rPr>
        <w:t>համապատասխան</w:t>
      </w:r>
      <w:r>
        <w:rPr>
          <w:color w:val="000000"/>
          <w:spacing w:val="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մարմիններ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կողմից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գրանցմ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ժամանակ։</w:t>
      </w:r>
    </w:p>
    <w:p>
      <w:pPr>
        <w:pStyle w:val="Normal"/>
        <w:shd w:fill="FFFFFF" w:val="clear"/>
        <w:spacing w:lineRule="auto" w:line="480"/>
        <w:ind w:right="7" w:hanging="0"/>
        <w:jc w:val="both"/>
        <w:rPr>
          <w:sz w:val="26"/>
          <w:szCs w:val="26"/>
          <w:lang w:val="en-US"/>
        </w:rPr>
      </w:pP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Պետակ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գրանցմ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մատյանում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ազմակերպությունը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գրանցվում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է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որոշակ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անվանումով։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անվանումը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դրա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անհատականացման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անհրա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ժեշտ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իջոց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որ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հնարավորությու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ընձեռ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եկ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զմակերպություն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տարբե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րել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մյուսից։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    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նվանում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պետք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է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մապատասխան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երկու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ահանջի։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ռաջին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ւն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դհանու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նույթ՝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նվանմ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մեջ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ետ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րտացոլված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լին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աիրավակ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ձևը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: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Մյուս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պահանջ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վերաբեր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զմակերպությունների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ոնց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վրա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տարածվ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տուկ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իրավունակությունը։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ս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դեպք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նհրաժեշտ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նաև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նշել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ք</w:t>
      </w:r>
      <w:r>
        <w:rPr>
          <w:rFonts w:cs="Sylfaen" w:ascii="Sylfaen" w:hAnsi="Sylfaen"/>
          <w:color w:val="000000"/>
          <w:spacing w:val="-18"/>
          <w:sz w:val="26"/>
          <w:szCs w:val="26"/>
          <w:lang w:val="en-US" w:eastAsia="en-US"/>
        </w:rPr>
        <w:t>ծունեության</w:t>
      </w:r>
      <w:r>
        <w:rPr>
          <w:color w:val="000000"/>
          <w:spacing w:val="-1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18"/>
          <w:sz w:val="26"/>
          <w:szCs w:val="26"/>
          <w:lang w:val="en-US" w:eastAsia="en-US"/>
        </w:rPr>
        <w:t>բնույթը :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</w:rPr>
      </w:pPr>
      <w:r>
        <w:rPr>
          <w:rFonts w:eastAsia="Sylfaen" w:cs="Sylfaen" w:ascii="Sylfaen" w:hAnsi="Sylfaen"/>
          <w:color w:val="000000"/>
          <w:spacing w:val="-1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եռնարկատիր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ունեությամբ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զբաղվող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զմակերպություն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ետ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 xml:space="preserve">է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ւնենա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ֆիրմայի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նվան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ր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ատուկ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իրավունք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օբյեկտ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Է։ Ֆիրմայի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նվան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մ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օգտագործմ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բացառիկ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իրավունքը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ծագում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Է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դրա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գրանցմ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պահից։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rFonts w:eastAsia="Sylfaen" w:cs="Sylfaen" w:ascii="Sylfaen" w:hAnsi="Sylfaen"/>
          <w:color w:val="000000"/>
          <w:spacing w:val="-8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զմակերպությունների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ռավարման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մարմինների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զմը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և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դրանց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լիա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զորությունները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սահմանվ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ե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քաղաքացիակ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օրենսգրքով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ամապատաս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խ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զմակերպաիրավ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ձև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մասին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իրավակ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ակտերով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և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նոնադրությամբ։</w:t>
      </w:r>
    </w:p>
    <w:p>
      <w:pPr>
        <w:pStyle w:val="Normal"/>
        <w:shd w:fill="FFFFFF" w:val="clear"/>
        <w:spacing w:lineRule="auto" w:line="480" w:before="29" w:after="0"/>
        <w:jc w:val="both"/>
        <w:rPr>
          <w:sz w:val="26"/>
          <w:szCs w:val="26"/>
        </w:rPr>
      </w:pPr>
      <w:r>
        <w:rPr>
          <w:rFonts w:cs="Sylfaen" w:ascii="Sylfaen" w:hAnsi="Sylfaen"/>
          <w:iCs/>
          <w:color w:val="000000"/>
          <w:spacing w:val="-11"/>
          <w:sz w:val="26"/>
          <w:szCs w:val="26"/>
          <w:lang w:val="en-US" w:eastAsia="en-US"/>
        </w:rPr>
        <w:t>Լիակատար</w:t>
      </w:r>
      <w:r>
        <w:rPr>
          <w:iCs/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11"/>
          <w:sz w:val="26"/>
          <w:szCs w:val="26"/>
          <w:lang w:val="en-US" w:eastAsia="en-US"/>
        </w:rPr>
        <w:t>ընկերակցությունը</w:t>
      </w:r>
      <w:r>
        <w:rPr>
          <w:iCs/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կառավարվում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Է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բոլոր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ընդհա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նուր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համաձայնությամբ։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նոնադրությամբ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րող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Է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նախատես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վել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որոշում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ընդունելու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հնարավորություն՝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ձայների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մեծամասնու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թյամբ։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Ընդ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որում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յուրաքանչյուր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մասնակից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ունի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մեկ</w:t>
      </w:r>
      <w:r>
        <w:rPr>
          <w:color w:val="000000"/>
          <w:spacing w:val="-1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6"/>
          <w:sz w:val="26"/>
          <w:szCs w:val="26"/>
          <w:lang w:val="en-US" w:eastAsia="en-US"/>
        </w:rPr>
        <w:t>ձայն։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ողմից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գործերը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րող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ե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վարվել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համա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տեղ։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Այս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դեպքում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յուրաքանչյուր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գործարք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կնքելու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և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կատարելու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համար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անհրա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ժեշտ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է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բոլոր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համաձայնությունը։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>Եթե</w:t>
      </w:r>
      <w:r>
        <w:rPr>
          <w:color w:val="000000"/>
          <w:spacing w:val="-1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4"/>
          <w:sz w:val="26"/>
          <w:szCs w:val="26"/>
          <w:lang w:val="en-US" w:eastAsia="en-US"/>
        </w:rPr>
        <w:t xml:space="preserve">լիակատար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գործերը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վարելը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համաձայնությամբ</w:t>
      </w:r>
      <w:r>
        <w:rPr>
          <w:color w:val="000000"/>
          <w:spacing w:val="-1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1"/>
          <w:sz w:val="26"/>
          <w:szCs w:val="26"/>
          <w:lang w:val="en-US" w:eastAsia="en-US"/>
        </w:rPr>
        <w:t>հանձնա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րարվել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Է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իրենցից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եկի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կամ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ի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քանիսի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նացած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ասնակիցներ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 xml:space="preserve">ընկերության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նունից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րող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ե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րծարք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նքել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և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տարել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իայ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դ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ասնակց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աս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նակիցների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լիազորագիրը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ունենալու</w:t>
      </w:r>
      <w:r>
        <w:rPr>
          <w:color w:val="000000"/>
          <w:spacing w:val="-1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7"/>
          <w:sz w:val="26"/>
          <w:szCs w:val="26"/>
          <w:lang w:val="en-US" w:eastAsia="en-US"/>
        </w:rPr>
        <w:t>դեպքում։</w:t>
      </w:r>
    </w:p>
    <w:p>
      <w:pPr>
        <w:pStyle w:val="Normal"/>
        <w:shd w:fill="FFFFFF" w:val="clear"/>
        <w:spacing w:lineRule="auto" w:line="480" w:before="7" w:after="0"/>
        <w:jc w:val="both"/>
        <w:rPr>
          <w:sz w:val="26"/>
          <w:szCs w:val="26"/>
        </w:rPr>
      </w:pPr>
      <w:r>
        <w:rPr>
          <w:rFonts w:cs="Sylfaen" w:ascii="Sylfaen" w:hAnsi="Sylfaen"/>
          <w:iCs/>
          <w:color w:val="000000"/>
          <w:spacing w:val="-8"/>
          <w:sz w:val="26"/>
          <w:szCs w:val="26"/>
          <w:lang w:val="en-US" w:eastAsia="en-US"/>
        </w:rPr>
        <w:t>Վստահության</w:t>
      </w:r>
      <w:r>
        <w:rPr>
          <w:iCs/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8"/>
          <w:sz w:val="26"/>
          <w:szCs w:val="26"/>
          <w:lang w:val="en-US" w:eastAsia="en-US"/>
        </w:rPr>
        <w:t>վրա</w:t>
      </w:r>
      <w:r>
        <w:rPr>
          <w:iCs/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8"/>
          <w:sz w:val="26"/>
          <w:szCs w:val="26"/>
          <w:lang w:val="en-US" w:eastAsia="en-US"/>
        </w:rPr>
        <w:t>հիմնված</w:t>
      </w:r>
      <w:r>
        <w:rPr>
          <w:iCs/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8"/>
          <w:sz w:val="26"/>
          <w:szCs w:val="26"/>
          <w:lang w:val="en-US" w:eastAsia="en-US"/>
        </w:rPr>
        <w:t>ընկերակցության</w:t>
      </w:r>
      <w:r>
        <w:rPr>
          <w:i/>
          <w:iCs/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ռավարումն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իրականացնում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ե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իայ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լիակատար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ընկերները։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Ավանդատուները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իրավունք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չունե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 xml:space="preserve">մասնակցել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ռավարման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և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առանց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լիազորագր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նդես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գալ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նրա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 xml:space="preserve">անունից: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Ավանդատուները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չեն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կարող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նաև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վիճարկել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ընկերակցության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>կառավարման</w:t>
      </w:r>
      <w:r>
        <w:rPr>
          <w:color w:val="000000"/>
          <w:spacing w:val="-6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6"/>
          <w:sz w:val="26"/>
          <w:szCs w:val="26"/>
          <w:lang w:val="en-US" w:eastAsia="en-US"/>
        </w:rPr>
        <w:t xml:space="preserve">հետ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կապված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նրա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լիակատար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ընկերների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որոշումները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և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գործողությունները։</w:t>
      </w:r>
    </w:p>
    <w:p>
      <w:pPr>
        <w:pStyle w:val="Normal"/>
        <w:shd w:fill="FFFFFF" w:val="clear"/>
        <w:spacing w:lineRule="auto" w:line="480" w:before="14" w:after="0"/>
        <w:jc w:val="both"/>
        <w:rPr>
          <w:sz w:val="26"/>
          <w:szCs w:val="26"/>
        </w:rPr>
      </w:pPr>
      <w:r>
        <w:rPr>
          <w:rFonts w:cs="Sylfaen" w:ascii="Sylfaen" w:hAnsi="Sylfaen"/>
          <w:iCs/>
          <w:color w:val="000000"/>
          <w:spacing w:val="-2"/>
          <w:sz w:val="26"/>
          <w:szCs w:val="26"/>
          <w:lang w:val="en-US" w:eastAsia="en-US"/>
        </w:rPr>
        <w:t>Սահմանափակ</w:t>
      </w:r>
      <w:r>
        <w:rPr>
          <w:iCs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2"/>
          <w:sz w:val="26"/>
          <w:szCs w:val="26"/>
          <w:lang w:val="en-US" w:eastAsia="en-US"/>
        </w:rPr>
        <w:t>կամ</w:t>
      </w:r>
      <w:r>
        <w:rPr>
          <w:iCs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2"/>
          <w:sz w:val="26"/>
          <w:szCs w:val="26"/>
          <w:lang w:val="en-US" w:eastAsia="en-US"/>
        </w:rPr>
        <w:t>լրացուցիչ</w:t>
      </w:r>
      <w:r>
        <w:rPr>
          <w:iCs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2"/>
          <w:sz w:val="26"/>
          <w:szCs w:val="26"/>
          <w:lang w:val="en-US" w:eastAsia="en-US"/>
        </w:rPr>
        <w:t>պատասխանատվությամբ</w:t>
      </w:r>
      <w:r>
        <w:rPr>
          <w:iCs/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iCs/>
          <w:color w:val="000000"/>
          <w:spacing w:val="-2"/>
          <w:sz w:val="26"/>
          <w:szCs w:val="26"/>
          <w:lang w:val="en-US" w:eastAsia="en-US"/>
        </w:rPr>
        <w:t>ընկերությունների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 xml:space="preserve"> կառավարմա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բարձրագույ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արմինը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մասնակիցների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ընդհանուր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ժողովն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>Է։</w:t>
      </w:r>
      <w:r>
        <w:rPr>
          <w:color w:val="000000"/>
          <w:spacing w:val="-9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9"/>
          <w:sz w:val="26"/>
          <w:szCs w:val="26"/>
          <w:lang w:val="en-US" w:eastAsia="en-US"/>
        </w:rPr>
        <w:t xml:space="preserve">Նրան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ենթակա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միանձնյա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մ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ոլեգիալ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գործադիր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մարմինը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գործունեու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թյ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կատմամբ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իրականացն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թացիկ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կառավար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և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աշվետու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դ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հւսնուր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ժողովին։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ռավարման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գործադիր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մարմնի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զմում</w:t>
      </w:r>
      <w:r>
        <w:rPr>
          <w:color w:val="000000"/>
          <w:spacing w:val="-1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0"/>
          <w:sz w:val="26"/>
          <w:szCs w:val="26"/>
          <w:lang w:val="en-US" w:eastAsia="en-US"/>
        </w:rPr>
        <w:t>կարող ե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ն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ընտրվել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նաև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ընկերությանը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չմասնակցող</w:t>
      </w:r>
      <w:r>
        <w:rPr>
          <w:color w:val="000000"/>
          <w:spacing w:val="-1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2"/>
          <w:sz w:val="26"/>
          <w:szCs w:val="26"/>
          <w:lang w:val="en-US" w:eastAsia="en-US"/>
        </w:rPr>
        <w:t>անձինք։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Սահմանափակ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մ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լրացուցիչ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պատասխանատվությամբ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ընկերություններ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հիմնադիրների</w:t>
      </w:r>
      <w:r>
        <w:rPr>
          <w:color w:val="000000"/>
          <w:spacing w:val="-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ընդհանուր</w:t>
      </w:r>
      <w:r>
        <w:rPr>
          <w:color w:val="000000"/>
          <w:spacing w:val="-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ժողովի</w:t>
      </w:r>
      <w:r>
        <w:rPr>
          <w:color w:val="000000"/>
          <w:spacing w:val="-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բացառիկ</w:t>
      </w:r>
      <w:r>
        <w:rPr>
          <w:color w:val="000000"/>
          <w:spacing w:val="-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իրավասությունն</w:t>
      </w:r>
      <w:r>
        <w:rPr>
          <w:color w:val="000000"/>
          <w:spacing w:val="-1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3"/>
          <w:sz w:val="26"/>
          <w:szCs w:val="26"/>
          <w:lang w:val="en-US" w:eastAsia="en-US"/>
        </w:rPr>
        <w:t>Է՝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480"/>
        <w:jc w:val="both"/>
        <w:rPr/>
      </w:pP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նոնադր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հաստատում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և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նրա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նոնադրական</w:t>
      </w:r>
      <w:r>
        <w:rPr>
          <w:color w:val="000000"/>
          <w:spacing w:val="-5"/>
          <w:sz w:val="26"/>
          <w:szCs w:val="26"/>
          <w:lang w:val="en-US" w:eastAsia="en-US"/>
        </w:rPr>
        <w:br/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պ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իտալ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չափ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փոփոխումը</w:t>
      </w:r>
      <w:r>
        <w:rPr>
          <w:color w:val="000000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48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գործադիր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մարմնի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կազմավորումը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և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նրա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լիազորությունների</w:t>
      </w:r>
      <w:r>
        <w:rPr>
          <w:color w:val="000000"/>
          <w:spacing w:val="-8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դադարեցումը</w:t>
      </w:r>
      <w:r>
        <w:rPr>
          <w:color w:val="000000"/>
          <w:spacing w:val="-23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480" w:before="202" w:after="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տարեկ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շվետվություններ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և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շվապահակ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շվե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շիռ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աստատում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ինչպես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նաև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շահույթ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բաշխումը</w:t>
      </w:r>
      <w:r>
        <w:rPr>
          <w:color w:val="000000"/>
          <w:spacing w:val="-3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480"/>
        <w:jc w:val="both"/>
        <w:rPr/>
      </w:pP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վերակազմակերպման կամ լուծարման վերաբերյալ համապա</w:t>
        <w:softHyphen/>
        <w:t>տասխան որոշում ընդունելը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480"/>
        <w:jc w:val="both"/>
        <w:rPr>
          <w:rFonts w:ascii="Sylfaen" w:hAnsi="Sylfaen" w:cs="Sylfaen"/>
          <w:color w:val="000000"/>
          <w:spacing w:val="-8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 xml:space="preserve">ընկերության վերստուգիչ հանձնաժողովի ընտրությունը։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480"/>
        <w:jc w:val="both"/>
        <w:rPr>
          <w:rFonts w:ascii="Sylfaen" w:hAnsi="Sylfaen" w:cs="Sylfaen"/>
          <w:color w:val="000000"/>
          <w:spacing w:val="-8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Տարեկան  ֆինանսական  հաշվետվության  հավաստիությունը  վերստուգելու նպատակով ընկերությունը կարող է յուրաքանչյուր տարի ներգրավել արհես</w:t>
        <w:softHyphen/>
        <w:t>տավարժ վերստուգիչի` աուդիտորի, որը ընկերության կամ նրա մասնակիցների հետ գույքային շահերով չի կապված։ Եթե այդպիսի վերստուգումը ընկերության որևէ մասնակցի պահանջով է, ապա այն կատարվում է նրա հաշվին։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pacing w:lineRule="auto" w:line="480"/>
        <w:jc w:val="both"/>
        <w:rPr>
          <w:rFonts w:ascii="Sylfaen" w:hAnsi="Sylfaen" w:cs="Sylfaen"/>
          <w:color w:val="000000"/>
          <w:spacing w:val="-8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Բաժնետիրական ընկերության կառավարման բարձրագույն մարմինը բաժնե</w:t>
        <w:softHyphen/>
        <w:t>տերերի ընդհանուր ժողովն է, որի իրավասությանն են պատկանում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480"/>
        <w:jc w:val="both"/>
        <w:rPr>
          <w:rFonts w:ascii="Sylfaen" w:hAnsi="Sylfaen" w:cs="Sylfaen"/>
          <w:color w:val="000000"/>
          <w:spacing w:val="-8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-8"/>
          <w:sz w:val="26"/>
          <w:szCs w:val="26"/>
          <w:lang w:val="en-US" w:eastAsia="en-US"/>
        </w:rPr>
        <w:t>ընկերության կանոնադրության հաստատումը, դրա մեջ փոփոխությունների և լրացումների կատարումը, կանոնադրական կապիտալի չափի փոփոխումը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ընկերության</w:t>
      </w:r>
      <w:r>
        <w:rPr>
          <w:color w:val="000000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տնօրենների</w:t>
      </w:r>
      <w:r>
        <w:rPr>
          <w:color w:val="000000"/>
          <w:sz w:val="26"/>
          <w:szCs w:val="26"/>
          <w:lang w:val="en-US" w:eastAsia="en-US"/>
        </w:rPr>
        <w:t xml:space="preserve">  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խորհրդի և</w:t>
      </w: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 xml:space="preserve">վերահսկիչ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հանձնաժողովի անդամ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տրություն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նրանց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լիազորու</w:t>
      </w:r>
      <w:r>
        <w:rPr>
          <w:color w:val="000000"/>
          <w:spacing w:val="-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թյունների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վաղաժամկետ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1"/>
          <w:sz w:val="26"/>
          <w:szCs w:val="26"/>
          <w:lang w:val="en-US" w:eastAsia="en-US"/>
        </w:rPr>
        <w:t>դադարեցումը</w:t>
      </w:r>
      <w:r>
        <w:rPr>
          <w:color w:val="000000"/>
          <w:spacing w:val="1"/>
          <w:sz w:val="26"/>
          <w:szCs w:val="26"/>
          <w:lang w:val="en-US" w:eastAsia="en-US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980" w:leader="none"/>
        </w:tabs>
        <w:autoSpaceDE w:val="false"/>
        <w:spacing w:lineRule="auto" w:line="48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ուդիտ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իրականացնող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անձ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հաստատումը</w:t>
      </w:r>
      <w:r>
        <w:rPr>
          <w:color w:val="000000"/>
          <w:spacing w:val="3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ործադի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մարմնի ձևա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վորում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նրա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լիազորությունն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վաղաժամկետ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դադարեցումը</w:t>
      </w:r>
      <w:r>
        <w:rPr>
          <w:color w:val="000000"/>
          <w:spacing w:val="-2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տարե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շվետվություններ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շվապահակ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շվե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շիռներ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շահույթ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բաշխմ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հաստատումը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տարեկ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շահաբաժինների</w:t>
      </w:r>
      <w:r>
        <w:rPr>
          <w:color w:val="000000"/>
          <w:spacing w:val="4"/>
          <w:sz w:val="26"/>
          <w:szCs w:val="26"/>
          <w:lang w:val="en-US" w:eastAsia="en-US"/>
        </w:rPr>
        <w:br/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վճարմ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մասի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որոշմ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ընդունում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և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չափ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ստատումը</w:t>
      </w:r>
      <w:r>
        <w:rPr>
          <w:color w:val="000000"/>
          <w:spacing w:val="2"/>
          <w:sz w:val="26"/>
          <w:szCs w:val="26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6"/>
          <w:szCs w:val="26"/>
          <w:lang w:val="en-US" w:eastAsia="en-US"/>
        </w:rPr>
      </w:pP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վերակազմակերպմ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լուծարելու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մասի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որոշ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դու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ել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նչպես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ա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լ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րց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լուծ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ոն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ախատեսված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«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ժնե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տիրակ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կերությունների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մասի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»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Հ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օրենքով</w:t>
      </w:r>
      <w:r>
        <w:rPr>
          <w:color w:val="000000"/>
          <w:spacing w:val="-4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 w:before="36" w:after="0"/>
        <w:ind w:right="14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յ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ԲԸ</w:t>
      </w:r>
      <w:r>
        <w:rPr>
          <w:color w:val="000000"/>
          <w:spacing w:val="-2"/>
          <w:sz w:val="26"/>
          <w:szCs w:val="26"/>
          <w:lang w:val="en-US" w:eastAsia="en-US"/>
        </w:rPr>
        <w:t>-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ներ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րոնք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ւնե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իսունից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վել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բաժնետե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տեղծ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ե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տնօրեն</w:t>
      </w:r>
      <w:r>
        <w:rPr>
          <w:color w:val="000000"/>
          <w:spacing w:val="-2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ներ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խորհուրդ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ս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դեպք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նոնադրությամբ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ետ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սահմանվ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րա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ցառիկ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սություն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խորհուրդ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նացն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Է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դհանուր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կառավարում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բացառու</w:t>
      </w:r>
      <w:r>
        <w:rPr>
          <w:color w:val="000000"/>
          <w:spacing w:val="-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թյամբ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րց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ոնք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վերապահվ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ժնետեր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դհա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նու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ժողովի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խորհրդ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ցառիկ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սության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ատկան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այնպիս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արցերի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լուծում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ինչպիսիք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ե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հիմնակ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ուղղություն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որոշում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բաժնետեր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տարեկ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և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րտահերթ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ժողով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գու</w:t>
      </w:r>
      <w:r>
        <w:rPr>
          <w:color w:val="000000"/>
          <w:spacing w:val="-3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մար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րժեթղթ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տեղաբաշխ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ւյք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շուկայ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րժեք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ոշ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գործադիր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մարմնի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ձևավորումը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կառավարմ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3"/>
          <w:sz w:val="26"/>
          <w:szCs w:val="26"/>
          <w:lang w:val="en-US" w:eastAsia="en-US"/>
        </w:rPr>
        <w:t>կազմակերպական</w:t>
      </w:r>
      <w:r>
        <w:rPr>
          <w:color w:val="000000"/>
          <w:spacing w:val="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ռուցվածք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ստատ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լն</w:t>
      </w:r>
      <w:r>
        <w:rPr>
          <w:color w:val="000000"/>
          <w:spacing w:val="-1"/>
          <w:sz w:val="26"/>
          <w:szCs w:val="26"/>
          <w:lang w:val="en-US" w:eastAsia="en-US"/>
        </w:rPr>
        <w:t>:</w:t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թացիկ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կառավարում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իրականացն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կե</w:t>
      </w:r>
      <w:r>
        <w:rPr>
          <w:color w:val="000000"/>
          <w:spacing w:val="-4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րության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գործադիր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մարմին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որ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րող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Է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լինել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ոլեգիալ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և</w:t>
      </w:r>
      <w:r>
        <w:rPr>
          <w:color w:val="000000"/>
          <w:sz w:val="26"/>
          <w:szCs w:val="26"/>
          <w:lang w:val="en-US" w:eastAsia="en-US"/>
        </w:rPr>
        <w:t xml:space="preserve"> (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ամ</w:t>
      </w:r>
      <w:r>
        <w:rPr>
          <w:color w:val="000000"/>
          <w:sz w:val="26"/>
          <w:szCs w:val="26"/>
          <w:lang w:val="en-US" w:eastAsia="en-US"/>
        </w:rPr>
        <w:t xml:space="preserve">)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միանձնյա</w:t>
      </w:r>
      <w:r>
        <w:rPr>
          <w:color w:val="000000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Ընկերությ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գործադիր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մարմինը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շվետո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Է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տնօրեններ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խորհրդի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և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բաժնետերեր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ընդհանու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ժողովի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ործադի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արմն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իրավասության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ե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պատկան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ընկերու</w:t>
      </w:r>
      <w:r>
        <w:rPr>
          <w:color w:val="000000"/>
          <w:spacing w:val="-2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թյ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ընթացիկ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գործունեությ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առավարմ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բոլոր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րցերը</w:t>
      </w:r>
      <w:r>
        <w:rPr>
          <w:color w:val="000000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բացառությամբ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ժնետեր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դհանուր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ժողով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խորհրդ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ս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ր</w:t>
      </w:r>
      <w:r>
        <w:rPr>
          <w:color w:val="000000"/>
          <w:spacing w:val="-1"/>
          <w:sz w:val="26"/>
          <w:szCs w:val="26"/>
          <w:lang w:val="en-US" w:eastAsia="en-US"/>
        </w:rPr>
        <w:softHyphen/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ց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Բաժնետեր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ընղհանու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ժողով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րոշմամբ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ործադի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արմն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լիազորու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թյունները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պայմանագրով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րող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ե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պատվիրակվել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յլ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ռևտրայի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զմակերպության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մ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նհատ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ձեռնարկատիրոջը`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կառավարչին:</w:t>
      </w:r>
    </w:p>
    <w:p>
      <w:pPr>
        <w:pStyle w:val="Normal"/>
        <w:shd w:fill="FFFFFF" w:val="clear"/>
        <w:spacing w:lineRule="auto" w:line="480" w:before="7" w:after="0"/>
        <w:ind w:right="7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ֆինանսատնտեսակ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վերահսկում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կա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նացնելու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ամար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բաժնետերերի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դհանուր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ժողով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տրում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է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վերահսկիչ</w:t>
      </w:r>
      <w:r>
        <w:rPr>
          <w:color w:val="000000"/>
          <w:spacing w:val="-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4"/>
          <w:sz w:val="26"/>
          <w:szCs w:val="26"/>
          <w:lang w:val="en-US" w:eastAsia="en-US"/>
        </w:rPr>
        <w:t>հանձնաժողով:</w:t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Բ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այ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բաժնետերեր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որոնց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պատկանող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ձայն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իրավունքով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բաժնետոմսեր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ձայներ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քանակ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ազմ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այդպիս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բաժնետոմսեր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բոլոր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ձայներ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քանակ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տաս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և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վել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տոկոս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րող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ահանջել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ընկեր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ունեությա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վերստուգում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որը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պետք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Է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անցկացվի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ցանկացած</w:t>
      </w:r>
      <w:r>
        <w:rPr>
          <w:color w:val="000000"/>
          <w:spacing w:val="4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4"/>
          <w:sz w:val="26"/>
          <w:szCs w:val="26"/>
          <w:lang w:val="en-US" w:eastAsia="en-US"/>
        </w:rPr>
        <w:t>ժամանակ:</w:t>
      </w:r>
    </w:p>
    <w:p>
      <w:pPr>
        <w:pStyle w:val="Normal"/>
        <w:shd w:fill="FFFFFF" w:val="clear"/>
        <w:spacing w:lineRule="auto" w:line="480" w:before="36" w:after="0"/>
        <w:ind w:right="29" w:hanging="0"/>
        <w:jc w:val="both"/>
        <w:rPr>
          <w:sz w:val="26"/>
          <w:szCs w:val="26"/>
        </w:rPr>
      </w:pPr>
      <w:r>
        <w:rPr>
          <w:rFonts w:cs="Sylfaen" w:ascii="Sylfaen" w:hAnsi="Sylfaen"/>
          <w:iCs/>
          <w:color w:val="000000"/>
          <w:spacing w:val="5"/>
          <w:sz w:val="26"/>
          <w:szCs w:val="26"/>
          <w:lang w:val="en-US" w:eastAsia="en-US"/>
        </w:rPr>
        <w:t>Կոոպերատիվի</w:t>
      </w:r>
      <w:r>
        <w:rPr>
          <w:i/>
          <w:iCs/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կառավարման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բարձրագույն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մարմինը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>ընդհանուր</w:t>
      </w:r>
      <w:r>
        <w:rPr>
          <w:color w:val="000000"/>
          <w:spacing w:val="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5"/>
          <w:sz w:val="26"/>
          <w:szCs w:val="26"/>
          <w:lang w:val="en-US" w:eastAsia="en-US"/>
        </w:rPr>
        <w:t xml:space="preserve">ժաղովն է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ո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բացառիկ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իրավասության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Է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պատկանում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յնպիս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հարցեր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լուծում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 xml:space="preserve">ինչպիսիքն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՝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անոնադրությա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հաստատում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և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փոփոխում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գործադիր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մարմին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ձևավորումը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և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դրանց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լիազորություններ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դադարեցում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նդամներ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ընդունում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և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եռացում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տարեկ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աշվետվութ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յուններ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և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շվապահակա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շվեկշիռներ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հաստատումը</w:t>
      </w:r>
      <w:r>
        <w:rPr>
          <w:color w:val="000000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կոոպերատիվի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վերա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կազմակերպումը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և</w:t>
      </w:r>
      <w:r>
        <w:rPr>
          <w:color w:val="000000"/>
          <w:spacing w:val="-7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7"/>
          <w:sz w:val="26"/>
          <w:szCs w:val="26"/>
          <w:lang w:val="en-US" w:eastAsia="en-US"/>
        </w:rPr>
        <w:t>լուծարումը:</w:t>
      </w:r>
    </w:p>
    <w:p>
      <w:pPr>
        <w:pStyle w:val="Normal"/>
        <w:shd w:fill="FFFFFF" w:val="clear"/>
        <w:spacing w:lineRule="auto" w:line="480"/>
        <w:ind w:right="50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իսունից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վել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նդա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ունեցող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ոոպերատիվ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ստեղծվում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Է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դիտորդ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խորհուրդ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որը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վերահսկում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Է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րծադիր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մարմինների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5"/>
          <w:sz w:val="26"/>
          <w:szCs w:val="26"/>
          <w:lang w:val="en-US" w:eastAsia="en-US"/>
        </w:rPr>
        <w:t>գործունեությունը:</w:t>
      </w:r>
      <w:r>
        <w:rPr>
          <w:color w:val="000000"/>
          <w:spacing w:val="-5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Դիտորդ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խորհրդ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նդամները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չեն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արող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գործել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-1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1"/>
          <w:sz w:val="26"/>
          <w:szCs w:val="26"/>
          <w:lang w:val="en-US" w:eastAsia="en-US"/>
        </w:rPr>
        <w:t>անունից:</w:t>
      </w:r>
    </w:p>
    <w:p>
      <w:pPr>
        <w:pStyle w:val="Normal"/>
        <w:shd w:fill="FFFFFF" w:val="clear"/>
        <w:spacing w:lineRule="auto" w:line="480" w:before="36" w:after="0"/>
        <w:ind w:right="29" w:hanging="0"/>
        <w:jc w:val="both"/>
        <w:rPr/>
      </w:pP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գործադիր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մարմիններ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են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վարչությունը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և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դրա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2"/>
          <w:sz w:val="26"/>
          <w:szCs w:val="26"/>
          <w:lang w:val="en-US" w:eastAsia="en-US"/>
        </w:rPr>
        <w:t>նախագահը:</w:t>
      </w:r>
      <w:r>
        <w:rPr>
          <w:color w:val="000000"/>
          <w:spacing w:val="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Գործադիր մարմինները կառավարում են կոոպերատիվի ընթացիկ գործունեությունը և հաշվետու են դիտորդ խորհրդին և կոոպերատիվի անդամների ընդհանուր ժողովին:</w:t>
      </w:r>
    </w:p>
    <w:p>
      <w:pPr>
        <w:pStyle w:val="Normal"/>
        <w:shd w:fill="FFFFFF" w:val="clear"/>
        <w:spacing w:lineRule="auto" w:line="480" w:before="36" w:after="0"/>
        <w:ind w:right="29" w:hanging="0"/>
        <w:jc w:val="both"/>
        <w:rPr>
          <w:sz w:val="26"/>
          <w:szCs w:val="26"/>
        </w:rPr>
      </w:pPr>
      <w:r>
        <w:rPr>
          <w:rFonts w:cs="Sylfaen" w:ascii="Sylfaen" w:hAnsi="Sylfaen"/>
          <w:color w:val="000000"/>
          <w:sz w:val="26"/>
          <w:szCs w:val="26"/>
          <w:lang w:val="en-US" w:eastAsia="en-US"/>
        </w:rPr>
        <w:t>Դիտորդ խորհրդի և վարչության անդամներ, ինչպես նաև նախագահ կարող են լինել միայն տվյալ կոոպերատիվ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նդամները: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Ընդ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որու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,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դիտորդ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խորհրդի կամ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գործադիր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արմն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նդամը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չ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արող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լինել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մեկ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այլ՝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համանման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2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-2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անդամ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: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Իսկ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կոոպերատիվի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անդամը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չի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կարող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միաժամանակ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լինել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8"/>
          <w:sz w:val="26"/>
          <w:szCs w:val="26"/>
          <w:lang w:val="en-US" w:eastAsia="en-US"/>
        </w:rPr>
        <w:t>դիտորդ</w:t>
      </w:r>
      <w:r>
        <w:rPr>
          <w:color w:val="000000"/>
          <w:spacing w:val="8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խորհրդի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և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վարչության</w:t>
      </w:r>
      <w:r>
        <w:rPr>
          <w:color w:val="000000"/>
          <w:spacing w:val="-3"/>
          <w:sz w:val="26"/>
          <w:szCs w:val="26"/>
          <w:lang w:val="en-US" w:eastAsia="en-US"/>
        </w:rPr>
        <w:t xml:space="preserve"> </w:t>
      </w:r>
      <w:r>
        <w:rPr>
          <w:rFonts w:cs="Sylfaen" w:ascii="Sylfaen" w:hAnsi="Sylfaen"/>
          <w:color w:val="000000"/>
          <w:spacing w:val="-3"/>
          <w:sz w:val="26"/>
          <w:szCs w:val="26"/>
          <w:lang w:val="en-US" w:eastAsia="en-US"/>
        </w:rPr>
        <w:t>անդամ:</w:t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/>
        <w:jc w:val="center"/>
        <w:rPr>
          <w:rFonts w:ascii="ArTarumianHeghnar" w:hAnsi="ArTarumianHeghnar" w:cs="ArTarumianHeghnar"/>
          <w:b/>
          <w:b/>
          <w:sz w:val="52"/>
          <w:szCs w:val="52"/>
          <w:lang w:val="en-US"/>
        </w:rPr>
      </w:pPr>
      <w:r>
        <w:rPr>
          <w:rFonts w:cs="ArTarumianHeghnar" w:ascii="ArTarumianHeghnar" w:hAnsi="ArTarumianHeghnar"/>
          <w:b/>
          <w:sz w:val="52"/>
          <w:szCs w:val="52"/>
          <w:lang w:val="en-US"/>
        </w:rPr>
        <w:t>Ú·ï³·áñÍí³Í ·ñ³Ï³ÝáõÃÛáõÝ</w:t>
      </w:r>
    </w:p>
    <w:p>
      <w:pPr>
        <w:pStyle w:val="Normal"/>
        <w:ind w:left="-18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1.«Управление организацией» учебник под редакцией д.э.н.,   проф. А.Г. Поршнева, д.э.н., проф. З.П. Румянцевой, д.э.н., 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проф. Н.А. Саломатина.</w:t>
      </w:r>
    </w:p>
    <w:p>
      <w:pPr>
        <w:pStyle w:val="Normal"/>
        <w:ind w:left="-180" w:hanging="0"/>
        <w:rPr>
          <w:rFonts w:ascii="Times Armenian" w:hAnsi="Times Armenian" w:cs="Times Armenian"/>
          <w:b/>
          <w:b/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2.</w:t>
      </w:r>
      <w:r>
        <w:rPr>
          <w:rFonts w:cs="Times Armenian" w:ascii="Times Armenian" w:hAnsi="Times Armenian"/>
          <w:i/>
          <w:sz w:val="36"/>
          <w:szCs w:val="36"/>
          <w:lang w:val="en-US"/>
        </w:rPr>
        <w:t>§Ø»Ý»çÙ»ÝÃ¦ Úáõ.Ø.êáõí³ñÛ³Ý 2002Ã</w:t>
      </w:r>
    </w:p>
    <w:p>
      <w:pPr>
        <w:pStyle w:val="Normal"/>
        <w:ind w:left="-180" w:hanging="0"/>
        <w:rPr>
          <w:rFonts w:ascii="Times Armenian" w:hAnsi="Times Armenian" w:cs="Times Armenian"/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3.</w:t>
      </w:r>
      <w:r>
        <w:rPr>
          <w:rFonts w:cs="Times Armenian" w:ascii="Times Armenian" w:hAnsi="Times Armenian"/>
          <w:i/>
          <w:sz w:val="36"/>
          <w:szCs w:val="36"/>
          <w:lang w:val="en-US"/>
        </w:rPr>
        <w:t>ÆÝï»ñÝ»ï³ÛÇÝ ·ñ³Ï³ÝáõÃÛáõÝ</w:t>
      </w:r>
    </w:p>
    <w:p>
      <w:pPr>
        <w:pStyle w:val="Normal"/>
        <w:ind w:left="-180" w:hanging="0"/>
        <w:rPr/>
      </w:pPr>
      <w:r>
        <w:rPr>
          <w:rFonts w:eastAsia="Times Armenian" w:cs="Times Armenian" w:ascii="Times Armenian" w:hAnsi="Times Armenian"/>
          <w:b/>
          <w:i/>
          <w:sz w:val="36"/>
          <w:szCs w:val="36"/>
          <w:lang w:val="en-US"/>
        </w:rPr>
        <w:t xml:space="preserve"> </w:t>
      </w:r>
      <w:r>
        <w:rPr>
          <w:rFonts w:cs="Times Armenian" w:ascii="Times Armenian" w:hAnsi="Times Armenian"/>
          <w:i/>
          <w:sz w:val="36"/>
          <w:szCs w:val="36"/>
          <w:lang w:val="en-US"/>
        </w:rPr>
        <w:t>Referat.ru,bankreferatov.ru ¨ áõñÇßÝ»ñ:</w:t>
      </w:r>
    </w:p>
    <w:p>
      <w:pPr>
        <w:pStyle w:val="Normal"/>
        <w:spacing w:lineRule="auto" w:line="480" w:before="240" w:after="0"/>
        <w:ind w:left="-180" w:hanging="0"/>
        <w:jc w:val="both"/>
        <w:rPr>
          <w:rFonts w:ascii="Arial Armenian" w:hAnsi="Arial Armenian" w:cs="Arial Armenian"/>
          <w:i/>
          <w:i/>
          <w:sz w:val="26"/>
          <w:szCs w:val="26"/>
          <w:lang w:val="en-US"/>
        </w:rPr>
      </w:pPr>
      <w:r>
        <w:rPr>
          <w:rFonts w:cs="Arial Armenian" w:ascii="Arial Armenian" w:hAnsi="Arial Armenian"/>
          <w:i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p>
      <w:pPr>
        <w:pStyle w:val="Normal"/>
        <w:spacing w:lineRule="auto" w:line="480" w:before="240" w:after="0"/>
        <w:jc w:val="both"/>
        <w:rPr>
          <w:rFonts w:ascii="Arial Armenian" w:hAnsi="Arial Armenian" w:cs="Arial Armenian"/>
          <w:sz w:val="26"/>
          <w:szCs w:val="26"/>
          <w:lang w:val="en-US"/>
        </w:rPr>
      </w:pPr>
      <w:r>
        <w:rPr>
          <w:rFonts w:cs="Arial Armenian" w:ascii="Arial Armenian" w:hAnsi="Arial Armenian"/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TarumianHeghnar">
    <w:charset w:val="00"/>
    <w:family w:val="roman"/>
    <w:pitch w:val="variable"/>
  </w:font>
  <w:font w:name="ArTarumianGovazd">
    <w:charset w:val="00"/>
    <w:family w:val="script"/>
    <w:pitch w:val="variable"/>
  </w:font>
  <w:font w:name="Arial LatArm">
    <w:charset w:val="00"/>
    <w:family w:val="swiss"/>
    <w:pitch w:val="variable"/>
  </w:font>
  <w:font w:name="Arial AM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05:00Z</dcterms:created>
  <dc:creator>Sargis</dc:creator>
  <dc:description/>
  <cp:keywords/>
  <dc:language>en-US</dc:language>
  <cp:lastModifiedBy>Sargis</cp:lastModifiedBy>
  <cp:lastPrinted>2005-12-04T12:38:00Z</cp:lastPrinted>
  <dcterms:modified xsi:type="dcterms:W3CDTF">2006-07-09T09:46:00Z</dcterms:modified>
  <cp:revision>26</cp:revision>
  <dc:subject/>
  <dc:title>   êáõÛÝ Ïáõñë³ÛÇÝ ³ßË³ï³ÝùÇ Ã»Ù³Ý ¿ Ñ³Ý¹Çë³ÝáõÙ §Î³½Ù³Ï»ñåáõÃÛáõÝÁ áñå»ë Ï³é³í³ñÙ³Ý ûµÛ»Ïï¦:</dc:title>
</cp:coreProperties>
</file>