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Armenian" w:hAnsi="Times Armenian" w:cs="Times Armenian"/>
          <w:b w:val="false"/>
          <w:b w:val="false"/>
          <w:bCs w:val="false"/>
          <w:sz w:val="48"/>
        </w:rPr>
      </w:pPr>
      <w:r>
        <w:rPr>
          <w:rFonts w:cs="Times Armenian" w:ascii="Times Armenian" w:hAnsi="Times Armenian"/>
        </w:rPr>
        <w:t>ºðºì²ÜÆ äºî²Î²Ü îÜîºê²¶Æî²Î²Ü ÆÜêîÆîàôî</w:t>
      </w:r>
    </w:p>
    <w:p>
      <w:pPr>
        <w:pStyle w:val="Normal"/>
        <w:jc w:val="center"/>
        <w:rPr>
          <w:rFonts w:ascii="Armenian Times;Courier New" w:hAnsi="Armenian Times;Courier New" w:cs="Armenian Times;Courier New"/>
          <w:b/>
          <w:b/>
          <w:bCs/>
          <w:sz w:val="48"/>
          <w:lang w:val="hy-AM"/>
        </w:rPr>
      </w:pPr>
      <w:r>
        <w:rPr>
          <w:rFonts w:cs="Armenian Times;Courier New" w:ascii="Armenian Times;Courier New" w:hAnsi="Armenian Times;Courier New"/>
          <w:b/>
          <w:bCs/>
          <w:sz w:val="48"/>
          <w:lang w:val="hy-AM"/>
        </w:rPr>
      </w:r>
    </w:p>
    <w:p>
      <w:pPr>
        <w:pStyle w:val="BodyTex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ÆÜ²ê²Ð²Þì²ÚÆÜ ü²ÎàôÈîºîÆ §²ðÄºÂÔÂºðÆ ÞàôÎ²ÚÆ ìºðÈàôÌàôÂÚàôÜ ºì Î²è²ì²ðàôØ¦ ´²ÄÆÜ (11-25)</w:t>
      </w:r>
    </w:p>
    <w:p>
      <w:pPr>
        <w:pStyle w:val="Normal"/>
        <w:jc w:val="center"/>
        <w:rPr>
          <w:rFonts w:ascii="Times Armenian" w:hAnsi="Times Armenian" w:cs="Times Armenian"/>
          <w:sz w:val="36"/>
          <w:lang w:val="hy-AM"/>
        </w:rPr>
      </w:pPr>
      <w:r>
        <w:rPr>
          <w:rFonts w:cs="Times Armenian" w:ascii="Times Armenian" w:hAnsi="Times Armenian"/>
          <w:sz w:val="36"/>
          <w:lang w:val="hy-AM"/>
        </w:rPr>
        <w:t>2-ñ¹ Ïáõñë</w:t>
      </w:r>
    </w:p>
    <w:p>
      <w:pPr>
        <w:pStyle w:val="Normal"/>
        <w:jc w:val="center"/>
        <w:rPr>
          <w:rFonts w:ascii="Arial Armenian" w:hAnsi="Arial Armenian" w:cs="Arial Armenian"/>
          <w:sz w:val="40"/>
          <w:lang w:val="hy-AM"/>
        </w:rPr>
      </w:pPr>
      <w:r>
        <w:rPr>
          <w:rFonts w:cs="Arial Armenian" w:ascii="Arial Armenian" w:hAnsi="Arial Armenian"/>
          <w:sz w:val="40"/>
          <w:lang w:val="hy-AM"/>
        </w:rPr>
      </w:r>
    </w:p>
    <w:p>
      <w:pPr>
        <w:pStyle w:val="Normal"/>
        <w:jc w:val="center"/>
        <w:rPr>
          <w:rFonts w:ascii="Arial Armenian" w:hAnsi="Arial Armenian" w:cs="Arial Armenian"/>
          <w:b/>
          <w:b/>
          <w:bCs/>
          <w:sz w:val="48"/>
          <w:lang w:val="hy-AM"/>
        </w:rPr>
      </w:pPr>
      <w:r>
        <w:rPr>
          <w:rFonts w:cs="Arial Armenian" w:ascii="Arial Armenian" w:hAnsi="Arial Armenian"/>
          <w:b/>
          <w:bCs/>
          <w:sz w:val="48"/>
          <w:lang w:val="hy-AM"/>
        </w:rPr>
      </w:r>
    </w:p>
    <w:p>
      <w:pPr>
        <w:pStyle w:val="Normal"/>
        <w:jc w:val="center"/>
        <w:rPr>
          <w:rFonts w:ascii="Arial Armenian" w:hAnsi="Arial Armenian" w:cs="Arial Armenian"/>
          <w:b/>
          <w:b/>
          <w:bCs/>
          <w:sz w:val="48"/>
          <w:lang w:val="hy-AM"/>
        </w:rPr>
      </w:pPr>
      <w:r>
        <w:rPr>
          <w:rFonts w:cs="Arial Armenian" w:ascii="Arial Armenian" w:hAnsi="Arial Armenian"/>
          <w:b/>
          <w:bCs/>
          <w:sz w:val="48"/>
          <w:lang w:val="hy-AM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àôðê²ÚÆÜ ²ÞÊ²î²Üø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40"/>
          <w:lang w:val="hy-AM"/>
        </w:rPr>
      </w:pPr>
      <w:r>
        <w:rPr>
          <w:rFonts w:cs="Times Armenian" w:ascii="Times Armenian" w:hAnsi="Times Armenian"/>
          <w:b/>
          <w:bCs/>
          <w:sz w:val="40"/>
          <w:lang w:val="hy-AM"/>
        </w:rPr>
        <w:t>(îÜîºê²¶ÆîàôÂÚ²Ü îºêàôÂÚàôÜ ²è²ðÎ²ÚÆò)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40"/>
          <w:lang w:val="hy-AM"/>
        </w:rPr>
      </w:pPr>
      <w:r>
        <w:rPr>
          <w:rFonts w:cs="Times Armenian" w:ascii="Times Armenian" w:hAnsi="Times Armenian"/>
          <w:b/>
          <w:bCs/>
          <w:sz w:val="40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40"/>
          <w:lang w:val="hy-AM"/>
        </w:rPr>
      </w:pPr>
      <w:r>
        <w:rPr>
          <w:rFonts w:cs="Times Armenian" w:ascii="Times Armenian" w:hAnsi="Times Armenian"/>
          <w:b/>
          <w:bCs/>
          <w:sz w:val="40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40"/>
          <w:lang w:val="hy-AM"/>
        </w:rPr>
      </w:pPr>
      <w:r>
        <w:rPr>
          <w:rFonts w:cs="Times Armenian" w:ascii="Times Armenian" w:hAnsi="Times Armenian"/>
          <w:b/>
          <w:bCs/>
          <w:sz w:val="40"/>
          <w:lang w:val="hy-AM"/>
        </w:rPr>
      </w:r>
    </w:p>
    <w:p>
      <w:pPr>
        <w:pStyle w:val="BodyTex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ÂºØ²ª §ÒºèÜ²ðÎ²îÆð²Î²Ü ¶àðÌàôÜºàôÂÚ²Ü îºê²ÎÜºðÜ àô ÐÆØÜ²Î²Ü ÒºìºðÀ¦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40"/>
          <w:lang w:val="hy-AM"/>
        </w:rPr>
      </w:pPr>
      <w:r>
        <w:rPr>
          <w:rFonts w:cs="Times Armenian" w:ascii="Times Armenian" w:hAnsi="Times Armenian"/>
          <w:b/>
          <w:bCs/>
          <w:sz w:val="40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40"/>
          <w:lang w:val="hy-AM"/>
        </w:rPr>
      </w:pPr>
      <w:r>
        <w:rPr>
          <w:rFonts w:cs="Times Armenian" w:ascii="Times Armenian" w:hAnsi="Times Armenian"/>
          <w:b/>
          <w:bCs/>
          <w:sz w:val="40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40"/>
          <w:lang w:val="hy-AM"/>
        </w:rPr>
      </w:pPr>
      <w:r>
        <w:rPr>
          <w:rFonts w:cs="Times Armenian" w:ascii="Times Armenian" w:hAnsi="Times Armenian"/>
          <w:b/>
          <w:bCs/>
          <w:sz w:val="40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40"/>
          <w:lang w:val="hy-AM"/>
        </w:rPr>
      </w:pPr>
      <w:r>
        <w:rPr>
          <w:rFonts w:cs="Times Armenian" w:ascii="Times Armenian" w:hAnsi="Times Armenian"/>
          <w:b/>
          <w:bCs/>
          <w:sz w:val="40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40"/>
          <w:lang w:val="hy-AM"/>
        </w:rPr>
      </w:pPr>
      <w:r>
        <w:rPr>
          <w:rFonts w:cs="Times Armenian" w:ascii="Times Armenian" w:hAnsi="Times Armenian"/>
          <w:b/>
          <w:bCs/>
          <w:sz w:val="40"/>
          <w:lang w:val="hy-AM"/>
        </w:rPr>
      </w:r>
    </w:p>
    <w:p>
      <w:pPr>
        <w:pStyle w:val="Heading2"/>
        <w:ind w:left="720" w:hanging="540"/>
        <w:rPr/>
      </w:pPr>
      <w:r>
        <w:rPr>
          <w:rFonts w:eastAsia="Times Armenian" w:cs="Times Armenian" w:ascii="Times Armenian" w:hAnsi="Times Armenian"/>
        </w:rPr>
        <w:t xml:space="preserve">        </w:t>
      </w:r>
      <w:r>
        <w:rPr>
          <w:rFonts w:cs="Times Armenian" w:ascii="Times Armenian" w:hAnsi="Times Armenian"/>
        </w:rPr>
        <w:t xml:space="preserve">ÔºÎ²ì²ðª ¶²Ú²Üº </w:t>
      </w:r>
      <w:r>
        <w:rPr>
          <w:rFonts w:cs="Times Armenian" w:ascii="Times Armenian" w:hAnsi="Times Armenian"/>
          <w:i/>
          <w:iCs/>
        </w:rPr>
        <w:t>Ê²ÜàôØÚ²Ü</w:t>
      </w:r>
    </w:p>
    <w:p>
      <w:pPr>
        <w:pStyle w:val="Normal"/>
        <w:jc w:val="center"/>
        <w:rPr>
          <w:rFonts w:ascii="Times Armenian" w:hAnsi="Times Armenian" w:cs="Times Armenian"/>
          <w:i/>
          <w:i/>
          <w:iCs/>
          <w:sz w:val="40"/>
          <w:lang w:val="hy-AM"/>
        </w:rPr>
      </w:pPr>
      <w:r>
        <w:rPr>
          <w:rFonts w:cs="Times Armenian" w:ascii="Times Armenian" w:hAnsi="Times Armenian"/>
          <w:i/>
          <w:iCs/>
          <w:sz w:val="40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40"/>
          <w:lang w:val="hy-AM"/>
        </w:rPr>
      </w:pPr>
      <w:r>
        <w:rPr>
          <w:rFonts w:cs="Times Armenian" w:ascii="Times Armenian" w:hAnsi="Times Armenian"/>
          <w:b/>
          <w:bCs/>
          <w:sz w:val="40"/>
          <w:lang w:val="hy-AM"/>
        </w:rPr>
        <w:t xml:space="preserve">àôê²ÜàÔàôÐÆª </w:t>
      </w:r>
      <w:r>
        <w:rPr>
          <w:rFonts w:cs="Times Armenian" w:ascii="Times Armenian" w:hAnsi="Times Armenian"/>
          <w:b/>
          <w:bCs/>
          <w:i/>
          <w:iCs/>
          <w:sz w:val="40"/>
          <w:lang w:val="hy-AM"/>
        </w:rPr>
        <w:t>Â²Ø²ð² ê²ð¶êÚ²Ü</w:t>
      </w:r>
    </w:p>
    <w:p>
      <w:pPr>
        <w:pStyle w:val="Normal"/>
        <w:rPr>
          <w:rFonts w:ascii="Times Armenian" w:hAnsi="Times Armenian" w:cs="Times Armenian"/>
          <w:b/>
          <w:b/>
          <w:bCs/>
          <w:sz w:val="40"/>
          <w:lang w:val="hy-AM"/>
        </w:rPr>
      </w:pPr>
      <w:r>
        <w:rPr>
          <w:rFonts w:cs="Times Armenian" w:ascii="Times Armenian" w:hAnsi="Times Armenian"/>
          <w:b/>
          <w:bCs/>
          <w:sz w:val="40"/>
          <w:lang w:val="hy-AM"/>
        </w:rPr>
      </w:r>
    </w:p>
    <w:p>
      <w:pPr>
        <w:pStyle w:val="Normal"/>
        <w:rPr>
          <w:rFonts w:ascii="Times Armenian" w:hAnsi="Times Armenian" w:cs="Times Armenian"/>
          <w:b/>
          <w:b/>
          <w:bCs/>
          <w:sz w:val="40"/>
          <w:lang w:val="hy-AM"/>
        </w:rPr>
      </w:pPr>
      <w:r>
        <w:rPr>
          <w:rFonts w:cs="Times Armenian" w:ascii="Times Armenian" w:hAnsi="Times Armenian"/>
          <w:b/>
          <w:bCs/>
          <w:sz w:val="40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44"/>
          <w:lang w:val="hy-AM"/>
        </w:rPr>
      </w:pPr>
      <w:r>
        <w:rPr>
          <w:rFonts w:cs="Times Armenian" w:ascii="Times Armenian" w:hAnsi="Times Armenian"/>
          <w:b/>
          <w:bCs/>
          <w:sz w:val="44"/>
          <w:lang w:val="hy-AM"/>
        </w:rPr>
        <w:t>ºðºì²Ü 2003</w:t>
      </w:r>
    </w:p>
    <w:p>
      <w:pPr>
        <w:pStyle w:val="Normal"/>
        <w:jc w:val="center"/>
        <w:rPr>
          <w:rFonts w:ascii="Armenian Times;Courier New" w:hAnsi="Armenian Times;Courier New" w:cs="Armenian Times;Courier New"/>
          <w:b/>
          <w:b/>
          <w:bCs/>
          <w:i/>
          <w:i/>
          <w:iCs/>
          <w:sz w:val="44"/>
          <w:lang w:val="hy-AM"/>
        </w:rPr>
      </w:pPr>
      <w:r>
        <w:rPr>
          <w:rFonts w:cs="Armenian Times;Courier New" w:ascii="Armenian Times;Courier New" w:hAnsi="Armenian Times;Courier New"/>
          <w:b/>
          <w:bCs/>
          <w:i/>
          <w:iCs/>
          <w:sz w:val="44"/>
          <w:lang w:val="hy-AM"/>
        </w:rPr>
      </w:r>
    </w:p>
    <w:p>
      <w:pPr>
        <w:pStyle w:val="Normal"/>
        <w:jc w:val="center"/>
        <w:rPr>
          <w:rFonts w:ascii="Armenian Times;Courier New" w:hAnsi="Armenian Times;Courier New" w:cs="Armenian Times;Courier New"/>
          <w:b/>
          <w:b/>
          <w:bCs/>
          <w:i/>
          <w:i/>
          <w:iCs/>
          <w:sz w:val="44"/>
          <w:lang w:val="hy-AM"/>
        </w:rPr>
      </w:pPr>
      <w:r>
        <w:rPr>
          <w:rFonts w:cs="Armenian Times;Courier New" w:ascii="Armenian Times;Courier New" w:hAnsi="Armenian Times;Courier New"/>
          <w:b/>
          <w:bCs/>
          <w:i/>
          <w:iCs/>
          <w:sz w:val="44"/>
          <w:lang w:val="hy-AM"/>
        </w:rPr>
      </w:r>
    </w:p>
    <w:p>
      <w:pPr>
        <w:pStyle w:val="Normal"/>
        <w:jc w:val="center"/>
        <w:rPr>
          <w:rFonts w:ascii="Armenian Times;Courier New" w:hAnsi="Armenian Times;Courier New" w:cs="Armenian Times;Courier New"/>
          <w:b/>
          <w:b/>
          <w:bCs/>
          <w:i/>
          <w:i/>
          <w:iCs/>
          <w:sz w:val="44"/>
          <w:lang w:val="hy-AM"/>
        </w:rPr>
      </w:pPr>
      <w:r>
        <w:rPr>
          <w:rFonts w:cs="Armenian Times;Courier New" w:ascii="Armenian Times;Courier New" w:hAnsi="Armenian Times;Courier New"/>
          <w:b/>
          <w:bCs/>
          <w:i/>
          <w:iCs/>
          <w:sz w:val="44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i/>
          <w:i/>
          <w:iCs/>
          <w:sz w:val="44"/>
          <w:lang w:val="hy-AM"/>
        </w:rPr>
      </w:pPr>
      <w:r>
        <w:rPr>
          <w:rFonts w:cs="Times Armenian" w:ascii="Times Armenian" w:hAnsi="Times Armenian"/>
          <w:b/>
          <w:bCs/>
          <w:i/>
          <w:iCs/>
          <w:sz w:val="44"/>
          <w:lang w:val="hy-AM"/>
        </w:rPr>
        <w:t xml:space="preserve">äÈ²Ü </w:t>
      </w:r>
    </w:p>
    <w:p>
      <w:pPr>
        <w:pStyle w:val="Normal"/>
        <w:jc w:val="center"/>
        <w:rPr>
          <w:rFonts w:ascii="Armenian Times;Courier New" w:hAnsi="Armenian Times;Courier New" w:cs="Armenian Times;Courier New"/>
          <w:b/>
          <w:b/>
          <w:bCs/>
          <w:i/>
          <w:i/>
          <w:iCs/>
          <w:sz w:val="44"/>
          <w:lang w:val="hy-AM"/>
        </w:rPr>
      </w:pPr>
      <w:r>
        <w:rPr>
          <w:rFonts w:cs="Armenian Times;Courier New" w:ascii="Armenian Times;Courier New" w:hAnsi="Armenian Times;Courier New"/>
          <w:b/>
          <w:bCs/>
          <w:i/>
          <w:iCs/>
          <w:sz w:val="44"/>
          <w:lang w:val="hy-AM"/>
        </w:rPr>
      </w:r>
    </w:p>
    <w:p>
      <w:pPr>
        <w:pStyle w:val="Normal"/>
        <w:jc w:val="center"/>
        <w:rPr>
          <w:rFonts w:ascii="Armenian Times;Courier New" w:hAnsi="Armenian Times;Courier New" w:cs="Armenian Times;Courier New"/>
          <w:b/>
          <w:b/>
          <w:bCs/>
          <w:sz w:val="44"/>
          <w:lang w:val="hy-AM"/>
        </w:rPr>
      </w:pPr>
      <w:r>
        <w:rPr>
          <w:rFonts w:cs="Armenian Times;Courier New" w:ascii="Armenian Times;Courier New" w:hAnsi="Armenian Times;Courier New"/>
          <w:b/>
          <w:bCs/>
          <w:sz w:val="44"/>
          <w:lang w:val="hy-AM"/>
        </w:rPr>
      </w:r>
    </w:p>
    <w:p>
      <w:pPr>
        <w:pStyle w:val="Normal"/>
        <w:jc w:val="center"/>
        <w:rPr>
          <w:rFonts w:ascii="Armenian Times;Courier New" w:hAnsi="Armenian Times;Courier New" w:cs="Armenian Times;Courier New"/>
          <w:b/>
          <w:b/>
          <w:bCs/>
          <w:sz w:val="44"/>
          <w:lang w:val="hy-AM"/>
        </w:rPr>
      </w:pPr>
      <w:r>
        <w:rPr>
          <w:rFonts w:cs="Armenian Times;Courier New" w:ascii="Armenian Times;Courier New" w:hAnsi="Armenian Times;Courier New"/>
          <w:b/>
          <w:bCs/>
          <w:sz w:val="44"/>
          <w:lang w:val="hy-AM"/>
        </w:rPr>
      </w:r>
    </w:p>
    <w:p>
      <w:pPr>
        <w:pStyle w:val="Heading3"/>
        <w:spacing w:lineRule="auto" w:line="360"/>
        <w:rPr>
          <w:rFonts w:ascii="ArTarumianTimes" w:hAnsi="ArTarumianTimes" w:cs="ArTarumianTimes"/>
          <w:b w:val="false"/>
          <w:b w:val="false"/>
          <w:bCs w:val="false"/>
        </w:rPr>
      </w:pPr>
      <w:r>
        <w:rPr>
          <w:rFonts w:eastAsia="ArTarumianTimes" w:cs="ArTarumianTimes" w:ascii="ArTarumianTimes" w:hAnsi="ArTarumianTimes"/>
          <w:b w:val="false"/>
          <w:bCs w:val="false"/>
        </w:rPr>
        <w:t xml:space="preserve">    </w:t>
      </w:r>
      <w:r>
        <w:rPr>
          <w:rFonts w:cs="ArTarumianTimes" w:ascii="ArTarumianTimes" w:hAnsi="ArTarumianTimes"/>
          <w:b w:val="false"/>
          <w:bCs w:val="false"/>
        </w:rPr>
        <w:t>Ü»ñ³ÍáõÃÛáõÝ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TarumianTimes" w:hAnsi="ArTarumianTimes" w:cs="ArTarumianTimes"/>
          <w:sz w:val="32"/>
          <w:lang w:val="hy-AM"/>
        </w:rPr>
      </w:pPr>
      <w:r>
        <w:rPr>
          <w:rFonts w:cs="ArTarumianTimes" w:ascii="ArTarumianTimes" w:hAnsi="ArTarumianTimes"/>
          <w:sz w:val="32"/>
          <w:lang w:val="hy-AM"/>
        </w:rPr>
        <w:t>Ò»éÝ³ñÏ³ïÇñ³Ï³Ý ·áñÍáõÝ»áõÃÛ³Ý ï»ë³ÏÝ»ñÁ.</w:t>
      </w:r>
    </w:p>
    <w:p>
      <w:pPr>
        <w:pStyle w:val="Normal"/>
        <w:spacing w:lineRule="auto" w:line="360"/>
        <w:ind w:firstLine="720"/>
        <w:jc w:val="both"/>
        <w:rPr>
          <w:rFonts w:ascii="ArTarumianTimes" w:hAnsi="ArTarumianTimes" w:cs="ArTarumianTimes"/>
          <w:sz w:val="32"/>
          <w:lang w:val="hy-AM"/>
        </w:rPr>
      </w:pPr>
      <w:r>
        <w:rPr>
          <w:rFonts w:cs="ArTarumianTimes" w:ascii="ArTarumianTimes" w:hAnsi="ArTarumianTimes"/>
          <w:sz w:val="32"/>
          <w:lang w:val="hy-AM"/>
        </w:rPr>
        <w:t>³. ³ñï³¹ñ³Ï³Ý Ó»éÝ»ñ»óáõÃÛáõÝ</w:t>
      </w:r>
    </w:p>
    <w:p>
      <w:pPr>
        <w:pStyle w:val="Normal"/>
        <w:spacing w:lineRule="auto" w:line="360"/>
        <w:ind w:firstLine="720"/>
        <w:jc w:val="both"/>
        <w:rPr>
          <w:rFonts w:ascii="ArTarumianTimes" w:hAnsi="ArTarumianTimes" w:cs="ArTarumianTimes"/>
          <w:sz w:val="32"/>
          <w:lang w:val="hy-AM"/>
        </w:rPr>
      </w:pPr>
      <w:r>
        <w:rPr>
          <w:rFonts w:cs="ArTarumianTimes" w:ascii="ArTarumianTimes" w:hAnsi="ArTarumianTimes"/>
          <w:sz w:val="32"/>
          <w:lang w:val="hy-AM"/>
        </w:rPr>
        <w:t>µ. ÏáÙ»ñóÇáÝ Ó»éÝ»ñ»óáõÃÛáõÝ</w:t>
      </w:r>
    </w:p>
    <w:p>
      <w:pPr>
        <w:pStyle w:val="Normal"/>
        <w:spacing w:lineRule="auto" w:line="360"/>
        <w:ind w:firstLine="720"/>
        <w:jc w:val="both"/>
        <w:rPr>
          <w:rFonts w:ascii="ArTarumianTimes" w:hAnsi="ArTarumianTimes" w:cs="ArTarumianTimes"/>
          <w:sz w:val="32"/>
          <w:lang w:val="hy-AM"/>
        </w:rPr>
      </w:pPr>
      <w:r>
        <w:rPr>
          <w:rFonts w:cs="ArTarumianTimes" w:ascii="ArTarumianTimes" w:hAnsi="ArTarumianTimes"/>
          <w:sz w:val="32"/>
          <w:lang w:val="hy-AM"/>
        </w:rPr>
        <w:t>·. ýÇÝ³Ýë³í³ñÏ³ÛÇÝ Ó»éÝ»ñ»óáõÃÛáõÝ</w:t>
      </w:r>
    </w:p>
    <w:p>
      <w:pPr>
        <w:pStyle w:val="Normal"/>
        <w:spacing w:lineRule="auto" w:line="360"/>
        <w:ind w:firstLine="720"/>
        <w:jc w:val="both"/>
        <w:rPr>
          <w:rFonts w:ascii="ArTarumianTimes" w:hAnsi="ArTarumianTimes" w:cs="ArTarumianTimes"/>
          <w:sz w:val="32"/>
          <w:lang w:val="hy-AM"/>
        </w:rPr>
      </w:pPr>
      <w:r>
        <w:rPr>
          <w:rFonts w:cs="ArTarumianTimes" w:ascii="ArTarumianTimes" w:hAnsi="ArTarumianTimes"/>
          <w:sz w:val="32"/>
          <w:lang w:val="hy-AM"/>
        </w:rPr>
        <w:t>¹. ³å³Ñáí³·ñ³Ï³Ý Ó»éÝ»ñ»óáõÃÛáõÝ</w:t>
      </w:r>
    </w:p>
    <w:p>
      <w:pPr>
        <w:pStyle w:val="Normal"/>
        <w:spacing w:lineRule="auto" w:line="360"/>
        <w:ind w:firstLine="720"/>
        <w:jc w:val="both"/>
        <w:rPr>
          <w:rFonts w:ascii="ArTarumianTimes" w:hAnsi="ArTarumianTimes" w:cs="ArTarumianTimes"/>
          <w:sz w:val="32"/>
          <w:lang w:val="hy-AM"/>
        </w:rPr>
      </w:pPr>
      <w:r>
        <w:rPr>
          <w:rFonts w:cs="ArTarumianTimes" w:ascii="ArTarumianTimes" w:hAnsi="ArTarumianTimes"/>
          <w:sz w:val="32"/>
          <w:lang w:val="hy-AM"/>
        </w:rPr>
        <w:t>». ÙÇçÝáñ¹³Ï³Ý Ó»éÝ»ñ»óáõÃÛáõÝ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TarumianTimes" w:hAnsi="ArTarumianTimes" w:cs="ArTarumianTimes"/>
          <w:sz w:val="32"/>
          <w:lang w:val="hy-AM"/>
        </w:rPr>
      </w:pPr>
      <w:r>
        <w:rPr>
          <w:rFonts w:cs="ArTarumianTimes" w:ascii="ArTarumianTimes" w:hAnsi="ArTarumianTimes"/>
          <w:sz w:val="32"/>
          <w:lang w:val="hy-AM"/>
        </w:rPr>
        <w:t>Ò»éÝ³ñÏ³ïÇñ³Ï³Ý ·áñÍáõÝ»áõÃÛ³Ý ÑÇÙÝ³Ï³Ý Ó¨»ñÁ.</w:t>
      </w:r>
    </w:p>
    <w:p>
      <w:pPr>
        <w:pStyle w:val="Normal"/>
        <w:spacing w:lineRule="auto" w:line="360"/>
        <w:ind w:left="720" w:hanging="0"/>
        <w:jc w:val="both"/>
        <w:rPr>
          <w:rFonts w:ascii="ArTarumianTimes" w:hAnsi="ArTarumianTimes" w:cs="ArTarumianTimes"/>
          <w:sz w:val="32"/>
          <w:lang w:val="hy-AM"/>
        </w:rPr>
      </w:pPr>
      <w:r>
        <w:rPr>
          <w:rFonts w:cs="ArTarumianTimes" w:ascii="ArTarumianTimes" w:hAnsi="ArTarumianTimes"/>
          <w:sz w:val="32"/>
          <w:lang w:val="hy-AM"/>
        </w:rPr>
        <w:t>³. ëáóÇ³É-ïÝï»ë³Ï³Ý</w:t>
      </w:r>
    </w:p>
    <w:p>
      <w:pPr>
        <w:pStyle w:val="Normal"/>
        <w:spacing w:lineRule="auto" w:line="360"/>
        <w:ind w:left="720" w:hanging="0"/>
        <w:jc w:val="both"/>
        <w:rPr>
          <w:rFonts w:ascii="ArTarumianTimes" w:hAnsi="ArTarumianTimes" w:cs="ArTarumianTimes"/>
          <w:sz w:val="32"/>
          <w:lang w:val="hy-AM"/>
        </w:rPr>
      </w:pPr>
      <w:r>
        <w:rPr>
          <w:rFonts w:cs="ArTarumianTimes" w:ascii="ArTarumianTimes" w:hAnsi="ArTarumianTimes"/>
          <w:sz w:val="32"/>
          <w:lang w:val="hy-AM"/>
        </w:rPr>
        <w:t>µ. Ï³½Ù³Ï»ñå³ïÝï»ë³Ï³Ý</w:t>
      </w:r>
    </w:p>
    <w:p>
      <w:pPr>
        <w:pStyle w:val="Normal"/>
        <w:spacing w:lineRule="auto" w:line="360"/>
        <w:ind w:left="720" w:hanging="0"/>
        <w:jc w:val="both"/>
        <w:rPr>
          <w:rFonts w:ascii="ArTarumianTimes" w:hAnsi="ArTarumianTimes" w:cs="ArTarumianTimes"/>
          <w:sz w:val="32"/>
          <w:lang w:val="hy-AM"/>
        </w:rPr>
      </w:pPr>
      <w:r>
        <w:rPr>
          <w:rFonts w:cs="ArTarumianTimes" w:ascii="ArTarumianTimes" w:hAnsi="ArTarumianTimes"/>
          <w:sz w:val="32"/>
          <w:lang w:val="hy-AM"/>
        </w:rPr>
        <w:t>·. Ï³½Ù³Ï»ñå³Çñ³í³Ï³Ý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TarumianTimes" w:hAnsi="ArTarumianTimes" w:cs="ArTarumianTimes"/>
          <w:sz w:val="32"/>
          <w:lang w:val="hy-AM"/>
        </w:rPr>
      </w:pPr>
      <w:r>
        <w:rPr>
          <w:rFonts w:cs="ArTarumianTimes" w:ascii="ArTarumianTimes" w:hAnsi="ArTarumianTimes"/>
          <w:sz w:val="32"/>
          <w:lang w:val="hy-AM"/>
        </w:rPr>
        <w:t xml:space="preserve">´³ÅÝ»ïÇñ³Ï³Ý ÁÝÏ»ñáõÃÛ³Ý ¿áõÃÛõÝÝ áõ ï»ë³ÏÝ»ñÁ </w:t>
      </w:r>
    </w:p>
    <w:p>
      <w:pPr>
        <w:pStyle w:val="Normal"/>
        <w:spacing w:lineRule="auto" w:line="360"/>
        <w:jc w:val="both"/>
        <w:rPr>
          <w:rFonts w:ascii="ArTarumianTimes" w:hAnsi="ArTarumianTimes" w:cs="ArTarumianTimes"/>
          <w:sz w:val="32"/>
          <w:lang w:val="hy-AM"/>
        </w:rPr>
      </w:pPr>
      <w:r>
        <w:rPr>
          <w:rFonts w:eastAsia="ArTarumianTimes" w:cs="ArTarumianTimes" w:ascii="ArTarumianTimes" w:hAnsi="ArTarumianTimes"/>
          <w:sz w:val="32"/>
          <w:lang w:val="hy-AM"/>
        </w:rPr>
        <w:t xml:space="preserve">    </w:t>
      </w:r>
      <w:r>
        <w:rPr>
          <w:rFonts w:cs="ArTarumianTimes" w:ascii="ArTarumianTimes" w:hAnsi="ArTarumianTimes"/>
          <w:sz w:val="32"/>
          <w:lang w:val="hy-AM"/>
        </w:rPr>
        <w:t xml:space="preserve">º½ñ³Ï³óáõÃÛáõÝ </w:t>
      </w:r>
    </w:p>
    <w:p>
      <w:pPr>
        <w:pStyle w:val="Normal"/>
        <w:spacing w:lineRule="auto" w:line="360"/>
        <w:jc w:val="both"/>
        <w:rPr>
          <w:rFonts w:ascii="ArTarumianTimes" w:hAnsi="ArTarumianTimes" w:cs="ArTarumianTimes"/>
          <w:sz w:val="32"/>
          <w:lang w:val="hy-AM"/>
        </w:rPr>
      </w:pPr>
      <w:r>
        <w:rPr>
          <w:rFonts w:eastAsia="ArTarumianTimes" w:cs="ArTarumianTimes" w:ascii="ArTarumianTimes" w:hAnsi="ArTarumianTimes"/>
          <w:sz w:val="32"/>
          <w:lang w:val="hy-AM"/>
        </w:rPr>
        <w:t xml:space="preserve">    </w:t>
      </w:r>
      <w:r>
        <w:rPr>
          <w:rFonts w:cs="ArTarumianTimes" w:ascii="ArTarumianTimes" w:hAnsi="ArTarumianTimes"/>
          <w:sz w:val="32"/>
          <w:lang w:val="hy-AM"/>
        </w:rPr>
        <w:t xml:space="preserve">ú·ï³·áñÍí³Í ·ñ³Ï³ÝáõÃÛáõÝ </w:t>
        <w:tab/>
      </w:r>
    </w:p>
    <w:p>
      <w:pPr>
        <w:pStyle w:val="Normal"/>
        <w:spacing w:lineRule="auto" w:line="360"/>
        <w:jc w:val="both"/>
        <w:rPr>
          <w:rFonts w:ascii="Armenian Times;Courier New" w:hAnsi="Armenian Times;Courier New" w:cs="Armenian Times;Courier New"/>
          <w:b/>
          <w:b/>
          <w:bCs/>
          <w:sz w:val="44"/>
          <w:lang w:val="hy-AM"/>
        </w:rPr>
      </w:pPr>
      <w:r>
        <w:rPr>
          <w:rFonts w:cs="Armenian Times;Courier New" w:ascii="Armenian Times;Courier New" w:hAnsi="Armenian Times;Courier New"/>
          <w:b/>
          <w:bCs/>
          <w:sz w:val="44"/>
          <w:lang w:val="hy-AM"/>
        </w:rPr>
      </w:r>
    </w:p>
    <w:p>
      <w:pPr>
        <w:pStyle w:val="Normal"/>
        <w:spacing w:lineRule="auto" w:line="360"/>
        <w:jc w:val="center"/>
        <w:rPr>
          <w:rFonts w:ascii="Armenian Times;Courier New" w:hAnsi="Armenian Times;Courier New" w:cs="Armenian Times;Courier New"/>
          <w:b/>
          <w:b/>
          <w:bCs/>
          <w:sz w:val="48"/>
          <w:lang w:val="hy-AM"/>
        </w:rPr>
      </w:pPr>
      <w:r>
        <w:rPr>
          <w:rFonts w:cs="Armenian Times;Courier New" w:ascii="Armenian Times;Courier New" w:hAnsi="Armenian Times;Courier New"/>
          <w:b/>
          <w:bCs/>
          <w:sz w:val="48"/>
          <w:lang w:val="hy-AM"/>
        </w:rPr>
      </w:r>
    </w:p>
    <w:p>
      <w:pPr>
        <w:pStyle w:val="Normal"/>
        <w:spacing w:lineRule="auto" w:line="360"/>
        <w:jc w:val="center"/>
        <w:rPr>
          <w:rFonts w:ascii="Armenian Times;Courier New" w:hAnsi="Armenian Times;Courier New" w:cs="Armenian Times;Courier New"/>
          <w:b/>
          <w:b/>
          <w:bCs/>
          <w:sz w:val="48"/>
          <w:lang w:val="hy-AM"/>
        </w:rPr>
      </w:pPr>
      <w:r>
        <w:rPr>
          <w:rFonts w:cs="Armenian Times;Courier New" w:ascii="Armenian Times;Courier New" w:hAnsi="Armenian Times;Courier New"/>
          <w:b/>
          <w:bCs/>
          <w:sz w:val="48"/>
          <w:lang w:val="hy-AM"/>
        </w:rPr>
      </w:r>
    </w:p>
    <w:p>
      <w:pPr>
        <w:pStyle w:val="Normal"/>
        <w:spacing w:lineRule="auto" w:line="360"/>
        <w:jc w:val="center"/>
        <w:rPr>
          <w:rFonts w:ascii="Armenian Times;Courier New" w:hAnsi="Armenian Times;Courier New" w:cs="Armenian Times;Courier New"/>
          <w:b/>
          <w:b/>
          <w:bCs/>
          <w:sz w:val="48"/>
          <w:lang w:val="hy-AM"/>
        </w:rPr>
      </w:pPr>
      <w:r>
        <w:rPr>
          <w:rFonts w:cs="Armenian Times;Courier New" w:ascii="Armenian Times;Courier New" w:hAnsi="Armenian Times;Courier New"/>
          <w:b/>
          <w:bCs/>
          <w:sz w:val="48"/>
          <w:lang w:val="hy-AM"/>
        </w:rPr>
      </w:r>
    </w:p>
    <w:p>
      <w:pPr>
        <w:pStyle w:val="Heading4"/>
        <w:rPr>
          <w:rFonts w:ascii="Arial Armenian" w:hAnsi="Arial Armenian" w:cs="Arial Armenian"/>
          <w:b/>
          <w:b/>
          <w:bCs/>
          <w:i/>
          <w:i/>
          <w:iCs/>
          <w:sz w:val="32"/>
        </w:rPr>
      </w:pPr>
      <w:r>
        <w:rPr>
          <w:rFonts w:cs="Arial Armenian" w:ascii="Arial Armenian" w:hAnsi="Arial Armenian"/>
          <w:b/>
          <w:bCs/>
          <w:i/>
          <w:iCs/>
          <w:sz w:val="32"/>
        </w:rPr>
        <w:t>Üºð²ÌàôÂÚàôÜ</w:t>
      </w:r>
      <w:r>
        <w:rPr>
          <w:rFonts w:cs="Arial Armenian" w:ascii="Arial Armenian" w:hAnsi="Arial Armenian"/>
        </w:rPr>
        <w:t xml:space="preserve"> </w:t>
      </w:r>
    </w:p>
    <w:p>
      <w:pPr>
        <w:pStyle w:val="Normal"/>
        <w:rPr>
          <w:rFonts w:ascii="Arial Armenian" w:hAnsi="Arial Armenian" w:cs="Arial Armenian"/>
          <w:b/>
          <w:b/>
          <w:bCs/>
          <w:i/>
          <w:i/>
          <w:iCs/>
          <w:sz w:val="28"/>
          <w:lang w:val="hy-AM"/>
        </w:rPr>
      </w:pPr>
      <w:r>
        <w:rPr>
          <w:rFonts w:cs="Arial Armenian" w:ascii="Arial Armenian" w:hAnsi="Arial Armenian"/>
          <w:b/>
          <w:bCs/>
          <w:i/>
          <w:iCs/>
          <w:sz w:val="28"/>
          <w:lang w:val="hy-AM"/>
        </w:rPr>
      </w:r>
    </w:p>
    <w:p>
      <w:pPr>
        <w:pStyle w:val="TextBodyIndent"/>
        <w:rPr/>
      </w:pPr>
      <w:r>
        <w:rPr/>
        <w:t>²Ûëûñ ³ßË³ñÑáõÙ ·áÛáõÃÛáõÝ ãáõÝÇ Ó»éÝ³ñÏ³ïÇñáõÃÛ³Ý Ñ³ÙÁÝ¹Ñ³Ýáõñ ÁÝ¹áõÝí³Í ë³ÑÙ³ÝáõÙ: ²Ù»ñÇÏ³óÇ ·ÇïÝ³Ï³Ý, åñáý»ëáñ èáµ»ñï ÐÇ½ñÇãÁ ë³ÑÙ³ÝáõÙ ¿ §Ó»éÝ³ñÏ³ïÇñ³Ï³Ý ·áñÍáõÝ»áõÃÛáõÝÁ áñå»ë ÇÝã-áñ ÝáñÇ ëï»ÕÍÙ³Ý åñáó»ë, áñÝ áõÝÇ ³ñÅ»ù, ÇëÏ Ó»éÝ»ñ»óÇÝª áñå»ë Ù³ñ¹áõ, áñÁ ¹ñ³ íñ³ ¿ Í³ËëáõÙ  ³ÙµáÕç ³ÝÑñ³Å»ßï Å³Ù³Ý³ÏÁ ¨ áõÅ»ñÁ, Çñ íñ³ ¿ í»ñóÝáõÙ ³ÙµáÕç ýÇÝ³Ýë³Ï³Ý, Ñá·»µ³Ý³Ï³Ý ¨ ëáóÇ³É³Ï³Ý éÇëÏÁ, ëï³Ý³Éáí áñå»ë ÷áËÑ³ïáõóáõÙ ¹ñ³Ù ¨ Çñ Ýí³×³ÍÇó µ³í³ñ³ñí³ÍáõÃÛáõÝ¦*: ²Ù»ñÇÏÛ³Ý ·Çï³Ï³Ý ¨ áõëáõÙÝ³Ï³Ý ·ñ³Ï³ÝáõÃÛ³Ý Ù»ç ïñí³Í »Ý ß³ï ³ÛÉ ë³ÑÙ³ÝáõÙÝ»ñ, áñáÝù ï³ÉÇë »Ý Ó»éÝ³ñÏ³ïÇñáõÃÛ³Ý ¨ Ó»éÝ³ñÏ³ïÇñ³Ï³Ý ·áñÍáõÝ»áõÃÛ³Ý µÝáõÃ³·ñ»ñÁ ïÝï»ë³Ï³Ý, ù³Õ³ù³ïÝï»ë³Ï³Ý, Ñá·»µ³Ý³Ï³Ý, Ï³é³í³ñÙ³Ý ¨ ³ÛÉ ï»ë³Ï»ïÝ»ñÇó:</w:t>
      </w:r>
    </w:p>
    <w:p>
      <w:pPr>
        <w:pStyle w:val="TextBodyIndent"/>
        <w:rPr/>
      </w:pPr>
      <w:r>
        <w:rPr/>
        <w:t>²Ý·ÉÇ³óÇ ïÝï»ë³·»ï ²É³Ý ÐáëÏÇÝ·Á åÝ¹áõÙ ¿. §²ÝÑ³ï Ó»éÝ»ñ»ó ¿ Ñ³Ý¹Çë³ÝáõÙ ³ÛÝ ³ÝÓÁ, áñÁ Çñ Ñ³ßíÇÝ Ý³Ë³Ó»éÝáõÙ, ³ÝÓ³Ùµ ½µ³ÕíáõÙ ¿ µÇ½Ý»ëÇ Ï³é³í³ñÙ³Ùµ ¨ å³ï³ëË³Ý³ïíáõÃÛáõÝ ¿ ÏñáõÙ å³Ñ³ÝçíáÕ ÙÇçáóÝ»ñáí ³å³Ñáí»Éáõ Ñ³Ù³ñ ¨ ÇÝùÝáõñáõÛÝ ¿ Ï³Û³óÝáõÙ áñáßáõÙÝ»ñ: Üñ³ ÷áËÑ³ïáõóáõÙÁ Ñ³Ý¹Çë³ÝáõÙ ¿ Ó»éÝ³ñÏ³ïÇñ³Ï³Ý ·áñÍáõÝ»áõÃÛáõÝÇó ëï³ó³Í »Ï³ÙáõïÁ ¨ µ³í³ñ³ñ-í³ÍáõÃÛ³Ý ½·³óáõÙÁ, áñÁ Ý³ ëï³ÝáõÙ ¿ ³½³ï Ó»éÝ»ñ»óáõÃÛ³Ùµ ½µ³Õí»Éáõó: ´³Ûó ³Ûë ³Ù»Ýáí Ñ³Ý¹»ñÓ, Ý³ Çñ íñ³ å»ïù ¿ í»ñóÝÇ Çñ Ó»éÝ³ñÏáõÃÛ³Ý ëÝ³ÝÏáõÃÛ³Ý ¹»åùáõÙ ÏáñáõëïÇ ³ÙµáÕç éÇëÏÁ¦*:</w:t>
      </w:r>
    </w:p>
    <w:p>
      <w:pPr>
        <w:pStyle w:val="TextBodyIndent"/>
        <w:rPr/>
      </w:pPr>
      <w:r>
        <w:rPr/>
        <w:t xml:space="preserve">àã ³ñï³ë³ÑÙ³ÝáõÙ, áã ¿É Ù»½ Ùáï ¹»é¨ë ãÇ ëï»ÕÍí³Í Ó»éÝ»ñ»óáõÃÛ³Ý Ñ³ÙÁÝ¹Ñ³Ýáõñ ÁÝ¹áõÝí³Í ïÝï»ë³·Çï³Ï³Ý ï»ëáõÃ- ÛáõÝ: </w:t>
      </w:r>
    </w:p>
    <w:p>
      <w:pPr>
        <w:pStyle w:val="TextBodyIndent"/>
        <w:rPr/>
      </w:pPr>
      <w:r>
        <w:rPr/>
        <w:t>Ü»ñÏ³ÛáõÙë ï»ë³Ï³Ý Ñ»ï³½áïõÃÛáõÝÝ»ñáõÙ áõß³¹ñáõÃÛáõÝ ¿ ¹³ñÓíáõÙ áã ÙÇ³ÛÝ Ó»éÝ»ñ»óáõÃÛáõÝÁ  áñå»ë  ÇÝùÝáõñáõÛÝ ·áñÍ»ñ í³ñ»Éáõ ÙÇçáóÇ, ³ÛÉ Ý³¨ Ý»ñýÇñÙ³ÛÇÝ Ó»éÝ»ñ»óáõÃÛ³ÝÁ:</w:t>
      </w:r>
    </w:p>
    <w:p>
      <w:pPr>
        <w:pStyle w:val="TextBodyIndent"/>
        <w:rPr/>
      </w:pPr>
      <w:r>
        <w:rPr/>
        <w:t>Ò»éÝ³ñÏ³ïÇñáõÃÛáõÝÁ  ïÝï»ë³Ï³Ý ³ÏïÇíáõÃÛ³Ý Ñ³ïáõÏ ï»ë³Ï ¿, áñÁ ÑÇÙÝí³Í ¿ ÇÝùÝáõñáõÛÝ Ý³Ë³Ó»éÝáõÃÛ³Ý, å³ï³ëË³Ý³ïíáõÃÛ³Ý ¨ Ó»éÝ³ñÏ³ïÇñ³Ï³Ý Ýáñ³ñ³ñ ·³Õ³÷³ñÝ»ñÇ íñ³:</w:t>
      </w:r>
    </w:p>
    <w:p>
      <w:pPr>
        <w:pStyle w:val="TextBodyIndent"/>
        <w:rPr/>
      </w:pPr>
      <w:r>
        <w:rPr/>
        <w:t>îÝï»ë³Ï³Ý ³ÏïÇíáõÃÛáõÝÁ Çñ»ÝÇó Ý»ñÏ³Û³óÝõÙ ¿ Ñ³ë³ñ³Ï³Ï³Ý ³ñï³¹ñáõÃÛ³Ý Ù»ç ³ÝÑ³ïÇ Ù³ëÝ³ÏóáõÃÛ³Ý Ó¨  ¨ ýÇÝ³Ýë³Ï³Ý ÙÇçáóÝ»ñÇ ëï³óÙ³Ý Ó¨ª Çñ ¨ Çñ ÁÝï³ÝÇùÇ Ï»Ýë³·ûñÍáõÝ»áõÃÛ³Ý ³å³ÑáíÙ³Ý Ñ³Ù³ñ:</w:t>
      </w:r>
    </w:p>
    <w:p>
      <w:pPr>
        <w:pStyle w:val="TextBodyIndent"/>
        <w:rPr/>
      </w:pPr>
      <w:r>
        <w:rPr/>
        <w:t>ä³Ï³ë ¹»ñ ãáõÝÇ Ý³¨ Ýáñ³ñ³ñáõÃÛáõÝÁ  Ó»éÝ³ñÏ³ïÇñáõÃÛ³Ý Ù»ç: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0</wp:posOffset>
                </wp:positionH>
                <wp:positionV relativeFrom="paragraph">
                  <wp:posOffset>15875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5pt" to="161.95pt,12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*</w:t>
      </w:r>
      <w:r>
        <w:rPr>
          <w:rFonts w:cs="Baltica" w:ascii="Baltica" w:hAnsi="Baltica"/>
        </w:rPr>
        <w:t>Õèçðè÷ Ð. , Ïèòåðå Ì.  Ïðåäïðèíèìàòåëüñòâî. Âûï. 1. Ì., 1991, ñ. 20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*</w:t>
      </w:r>
      <w:r>
        <w:rPr>
          <w:rFonts w:cs="Baltica" w:ascii="Baltica" w:hAnsi="Baltica"/>
        </w:rPr>
        <w:t>Õîñêèíã À. Êóðñ ïðåäïðèíèìàòåëüñòâà.Ì.,1993,ñ.28.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/>
      </w:pPr>
      <w:r>
        <w:rPr/>
        <w:t>-1-</w:t>
      </w:r>
    </w:p>
    <w:p>
      <w:pPr>
        <w:pStyle w:val="TextBodyIndent"/>
        <w:rPr/>
      </w:pPr>
      <w:r>
        <w:rPr/>
        <w:t xml:space="preserve">Ò»éÝ»ñ»óáõÃÛ³Ý ÑÇÙÝ³Ï³Ý ëáõµÛ»ÏïÁ Ó»éÝ»ñ»óÝ ¿: ²ÛÝáõ³Ù»Ý³ÛÝÇí  Ý³ ÙÇ³ÏÁ ã¿: ò³ÝÏ³ó³Í ¹»åùáõÙ Ý³ ëïÇåí³Í ¿ Ñ³Ù³·áñÍ³Ïó»É ëå³éáÕÇ Ñ»ï, áñå»ë Çñ ÑÇÙÝ³Ï³Ý ÏáÝïñ³·»ÝïÇ, ÇÝãå»ë Ý³¨ å»ïáõÃÛ³Ý Ñ»ï, áñÁ ï³ñµ»ñ Çñ³íÇ×³ÏÝ»ñáõÙ Ñ³Ý¹»ë ¿ ·³ÉÇë Ï³Ù áñå»ë ÏáÕÙÝ³ÏÇó ¨ û·Ý³Ï³Ý Ï³Ù áñå»ë Ñ³Ï³é³Ïáñ¹: êáõµÛ»Ïï ¿ Ñ³Ý¹Çë³ÝáõÙ Ý³¨ í³éÓáõ ³ßË³ïáÕÁ ¨ µÇ½Ý»ëÇ ·áñÍÁÝÏ»ñÁ: ø³ÝÇ áñ Ó»éÝ³ñÏ³ïÇñ³Ï³Ý ³ÏïÇíáõÃÛ³Ý ÙÇ³Ï ëáõµÛ»ÏïÁ Ó»éÝ»ñ»óÁ ã¿, ³å³ </w:t>
      </w:r>
    </w:p>
    <w:p>
      <w:pPr>
        <w:pStyle w:val="TextBodyIndent"/>
        <w:ind w:hanging="0"/>
        <w:rPr/>
      </w:pPr>
      <w:r>
        <w:rPr/>
        <w:t>Ý³ Çñ ·áñÍáõÝ»áõÃÛáõÝÁ Ï³½Ù³Ï»ñå»ÉÇë ãÇ Ï³ñáÕ Ñ³ßíÇ ã³éÝ»É ëå³éáÕÇ ïñ³Ù³¹ñõÃÛáõÝÁ, ó³ÝÏáõÃÛáõÝÁ, Ñ»ï³ùñùñáõÃÛáõÝÁ, ëå³ë»ÉÇùÝ»ñÁ ¨ ·Ý³Ñ³ï³Ï³ÝÁ:  ÞáõÏ³Û³Ï³Ý ïÝï»ëáõÃÛ³Ý å³ÛÙ³ÝÝ»ñáõÙ Ó»éÝ»ñ»óÁ ³ÛÉ ×³Ý³å³ñÑ ãáõÝÇ, ù³Ý ·áñÍ»É ëå³éáÕÇ ß³Ñ»ñÇÝ Ý»ñ¹³ßÝ³Ï: ê³Ï³ÛÝ ë³ µáÉáñáíÇÝ ãÇ Ýß³Ý³ÏáõÙ, áñ Ó»éÝ»ñ»óÁ å³ñï³íáñ ¿ ÙÇ³ÛÝ Ëëïáñ»Ý Ñ»ï¨»É ëå³éáÕÇ ß³Ñ»ñÇÝ: Ð»Ýó ÇÝùÁª Ó»éÝ»ñ»óÁ Ï³ñáÕ ¿ Ó¨³íáñ»É å³Ñ³Ýç³ñÏ, ëï»ÕÍ»É Ýáñ ëå³éáÕ³Ï³Ý å³Ñ³Ý»ñ: ²ÛëåÇëáí Ó»éÝ³ñÏ³ïÇñáç Ýå³ï³ÏÝ ¿ ëå³éáÕÇÝ ·ñ³í»Éáõ ³ÝÑñ³Å»ßïáõÃÛáõÝÁ, ë»÷³Ï³Ý ëå³éáÕÇ ßñç³Ý³ÏÝ»ñÇ ëï»ÕÍáõÙÁ: êå³éáÕÇ íñ³ ³½¹»Éáõ ÑÇÙÝ³Ï³Ý ÙÇçáóÝ»ñÝ »Ý.</w:t>
      </w:r>
    </w:p>
    <w:p>
      <w:pPr>
        <w:pStyle w:val="TextBodyIndent"/>
        <w:numPr>
          <w:ilvl w:val="0"/>
          <w:numId w:val="7"/>
        </w:numPr>
        <w:rPr/>
      </w:pPr>
      <w:r>
        <w:rPr/>
        <w:t>³åñ³ÝùÝ»ñÇ ÝáñáõÃÛáõÝÁ ¨ ëå³éáÕÇ ß³Ñ»ñÇ Ñ³Ù³å³ï³ëË³-ÝáõÃÛáõÝÁ</w:t>
      </w:r>
    </w:p>
    <w:p>
      <w:pPr>
        <w:pStyle w:val="TextBodyIndent"/>
        <w:numPr>
          <w:ilvl w:val="0"/>
          <w:numId w:val="7"/>
        </w:numPr>
        <w:rPr/>
      </w:pPr>
      <w:r>
        <w:rPr/>
        <w:t>áñ³ÏÁ</w:t>
      </w:r>
    </w:p>
    <w:p>
      <w:pPr>
        <w:pStyle w:val="TextBodyIndent"/>
        <w:numPr>
          <w:ilvl w:val="0"/>
          <w:numId w:val="7"/>
        </w:numPr>
        <w:rPr/>
      </w:pPr>
      <w:r>
        <w:rPr/>
        <w:t>·ÇÝÁ, ³åñ³ÝùÝ»ñÇ Ù³ïã»ÉÇáõÃÛáõÝÁ</w:t>
      </w:r>
    </w:p>
    <w:p>
      <w:pPr>
        <w:pStyle w:val="TextBodyIndent"/>
        <w:numPr>
          <w:ilvl w:val="0"/>
          <w:numId w:val="7"/>
        </w:numPr>
        <w:rPr/>
      </w:pPr>
      <w:r>
        <w:rPr/>
        <w:t>³åñ³ÝùÝ»ñÇ áõÝÇí»ñë³ÉáõÃÛ³Ý ³ëïÇ×³ÝÁ</w:t>
      </w:r>
    </w:p>
    <w:p>
      <w:pPr>
        <w:pStyle w:val="TextBodyIndent"/>
        <w:numPr>
          <w:ilvl w:val="0"/>
          <w:numId w:val="7"/>
        </w:numPr>
        <w:rPr/>
      </w:pPr>
      <w:r>
        <w:rPr/>
        <w:t>³ñï³ùÇÝ ï»ëùÁ, ÷³Ã»Ã³íáñáõÙÁ</w:t>
      </w:r>
    </w:p>
    <w:p>
      <w:pPr>
        <w:pStyle w:val="TextBodyIndent"/>
        <w:numPr>
          <w:ilvl w:val="0"/>
          <w:numId w:val="7"/>
        </w:numPr>
        <w:rPr/>
      </w:pPr>
      <w:r>
        <w:rPr/>
        <w:t>³ÛÉ ³ñï³¹ñáÕÝáñÇ ³åñ³ÝùÝ»ñÇó ï³ñµ»ñáõÃÛáõÝÁ ¨ ³Û¹ ï³ñµ»-ñáõÃÛáõÝÝ»ñÇÝ Í³ÝáÃ³Ý³Éáõ ëå³éáÕÝ»ñÇ ÑÝ³ñ³íáñáõÃÛáõÝÝ»ñÁ</w:t>
      </w:r>
    </w:p>
    <w:p>
      <w:pPr>
        <w:pStyle w:val="TextBodyIndent"/>
        <w:numPr>
          <w:ilvl w:val="0"/>
          <w:numId w:val="7"/>
        </w:numPr>
        <w:rPr/>
      </w:pPr>
      <w:r>
        <w:rPr>
          <w:rFonts w:eastAsia="ArTarumianTimes"/>
        </w:rPr>
        <w:t xml:space="preserve"> </w:t>
      </w:r>
      <w:r>
        <w:rPr/>
        <w:t>Ñ»ïí³×³éù³ÛÇÝ Í³é³ÛáõÃÛáõÝÝ»ñÇó û·ïí»Éáõ ÑÝ³ñ³íáñáõÃ-ÛáõÝÝ»ñÁ</w:t>
      </w:r>
    </w:p>
    <w:p>
      <w:pPr>
        <w:pStyle w:val="TextBodyIndent"/>
        <w:numPr>
          <w:ilvl w:val="0"/>
          <w:numId w:val="7"/>
        </w:numPr>
        <w:rPr/>
      </w:pPr>
      <w:r>
        <w:rPr/>
        <w:t>Ñ³ÙÁÝ¹Ñ³Ýáõñ ÁÝ¹áõÝí³Í Ï³Ù å»ï³Ï³Ý ëï³Ý¹³ñïÝ»ñÇÝ Ñ³Ù³å³ï³ëË³ÝáõÃÛáõÝÁ</w:t>
      </w:r>
    </w:p>
    <w:p>
      <w:pPr>
        <w:pStyle w:val="TextBodyIndent"/>
        <w:numPr>
          <w:ilvl w:val="0"/>
          <w:numId w:val="7"/>
        </w:numPr>
        <w:rPr/>
      </w:pPr>
      <w:r>
        <w:rPr/>
        <w:t>³åñ³ÝùÝ»ñÇ Ñ»ÕÇÝ³ÏáõÃÛáõÝÁ ¨ ·áí³½¹Ç ·ñ³íãáõÃÛáõÝÁ</w:t>
      </w:r>
    </w:p>
    <w:p>
      <w:pPr>
        <w:pStyle w:val="TextBodyIndent"/>
        <w:ind w:hanging="0"/>
        <w:rPr/>
      </w:pPr>
      <w:r>
        <w:rPr/>
        <w:t>¨ ³ÛÉÝ:</w:t>
      </w:r>
    </w:p>
    <w:p>
      <w:pPr>
        <w:pStyle w:val="TextBodyIndent"/>
        <w:rPr/>
      </w:pPr>
      <w:r>
        <w:rPr/>
        <w:t>Ò»éÝ³ñÏ³ïÇñáõÃÛ³Ý ëáõµÛ»Ïï ¿ Ý³¨ å»ïáõÃÛáõÝÁ: Î³Ëí³Í Çñ³íÇ×³ÏÇó ¨ ³ÛÝ Ýå³ï³ÏÝ»ñÇó, áñ å»ïõÃÛáõÝÁ ¹ÝáõÙ ¿ Çñ ³éç¨ª å»ïáõÃÛ³Ý ¹»ñÁ, áñå»ë Ó»éÝ³ñÏ³ïÇñáõÃÛ³Ý åñáó»ëÇ ëáõµÛ»Ïï, Ï³ñáÕ ¿  ÉÇÝ»É ï³ñµ»ñ: ²Ûëå»ë, Ï³Ëí³Í ÏáÝÏñ»ï Çñ³íÇ×³ÏÇó, å»ïáõÃÛáõÝÁ Ï³ñáÕ ¿ Ñ³Ý¹Çë³Ý³É.</w:t>
      </w:r>
    </w:p>
    <w:p>
      <w:pPr>
        <w:pStyle w:val="TextBodyIndent"/>
        <w:numPr>
          <w:ilvl w:val="0"/>
          <w:numId w:val="8"/>
        </w:numPr>
        <w:rPr/>
      </w:pPr>
      <w:r>
        <w:rPr>
          <w:u w:val="single"/>
        </w:rPr>
        <w:t>Ó»éÝ³ñÏ³ïÇñ³Ï³Ý ·áñÍáõÝ»áõÃÛ³Ý ³ñ·»É³Ï,</w:t>
      </w:r>
      <w:r>
        <w:rPr/>
        <w:t xml:space="preserve"> »ñµ ³ÛÝ ëï»ÕÍáõÙ ¿ Í³Ûñ³Ñ»Õ ³Ýµ³ñ»Ýå³ëï ¹ñáõÃÛáõÝ Ó»éÝ³ñÏ³ïÇ-ñ³Ï³Ý ·áñÍáõÝ»áõÃÛ³Ý ½³ñ·³óÙ³Ý Ñ³Ù³ñ Ï³Ù ÝáõÛÝÇëÏ »éµ ³ñ·»ÉáõÙ ¿ ³ÛÝ</w:t>
      </w:r>
    </w:p>
    <w:p>
      <w:pPr>
        <w:pStyle w:val="TextBodyIndent"/>
        <w:numPr>
          <w:ilvl w:val="0"/>
          <w:numId w:val="8"/>
        </w:numPr>
        <w:rPr/>
      </w:pPr>
      <w:r>
        <w:rPr>
          <w:u w:val="single"/>
        </w:rPr>
        <w:t>ÏáÕÙÝ³ÏÇ ¹Çïáñ¹,</w:t>
      </w:r>
      <w:r>
        <w:rPr/>
        <w:t xml:space="preserve"> »ñµ å»ïáõÃÛáõÝÁ áõÕÕ³ÏÇáñ»Ý ãÇ Ñ³Ï³½¹áõÙ Ó»éÝ³ñÏ³ïÇñ³Ï³Ý ·áñÍáõÝ»áõÃÛ³Ý ½³ñ·³óÙ³ÝÁ, µ³Ûó ¨ ÙÇ¨ÝáõÛÝ Å³Ù³Ý³Ï ãÇ û·ÝáõÙ ¹ñ³Ý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jc w:val="center"/>
        <w:rPr/>
      </w:pPr>
      <w:r>
        <w:rPr/>
        <w:t>-2-</w:t>
      </w:r>
    </w:p>
    <w:p>
      <w:pPr>
        <w:pStyle w:val="TextBodyIndent"/>
        <w:numPr>
          <w:ilvl w:val="0"/>
          <w:numId w:val="8"/>
        </w:numPr>
        <w:rPr/>
      </w:pPr>
      <w:r>
        <w:rPr>
          <w:u w:val="single"/>
        </w:rPr>
        <w:t>Ó»éÝ³ñÏ³ïÇñ³Ï³Ý ·áñÍáõÝ»áõÃÛ³Ý ³ñ³·³óáõóÇã,</w:t>
      </w:r>
      <w:r>
        <w:rPr/>
        <w:t xml:space="preserve"> »ñµ å»ïáõÃÛáõÝÁ Ùßï³å»ë ³ÏïÇí ·áñÍáõÝ»áõÃÛáõÝ ¿ í³ñáõÙª Ó»éÝ³ñÏ³ïÇñ³Ï³Ý ·áñÍáõÝ»áõÃÛ³Ý åñáó»ë Ý»ñ·³ñ³í»Éáõ Ýáñ ïÝï»ë³Ï³Ý ·áñÍ³Ï³ÉÝñÇ:</w:t>
      </w:r>
    </w:p>
    <w:p>
      <w:pPr>
        <w:pStyle w:val="TextBodyIndent"/>
        <w:rPr/>
      </w:pPr>
      <w:r>
        <w:rPr/>
        <w:t xml:space="preserve">ì³ñÓáõ ³ßË³ïáÕÁ Ñ³Ý¹Çë³ÝáõÙ ¿ Ó»éÝ³ñÏ³ïÇñ³Ï³Ý ·áñÍáõÝ»-áõÃÛ³Ý ëáõµÛ»Ïï, áñå»ë Ó»éÝ»ñ»óÇ ·³Õ³÷³ñÝ»ñÇ Çñ³Ï³Ý³óÝáÕ: Ð»Ýó Ýñ³ÝÇó ¿ Ï³Ëí³Í ³Û¹ ·³Õ³÷³ñÝ»ñÇ Çñ³·áñÍÙ³Ý ¿ý»ÏïÇíáõÃÛáõÝÁ ¨ áñ³ÏÁ: </w:t>
      </w:r>
    </w:p>
    <w:p>
      <w:pPr>
        <w:pStyle w:val="TextBodyIndent"/>
        <w:rPr/>
      </w:pPr>
      <w:r>
        <w:rPr/>
        <w:t xml:space="preserve">ò³ÝÏ³ó³Í Ó»éÝ»ñ»óÇ ³ÝÑñ³Å»ßï ¿  ³ñ¹ÛáõÝ³í»ï ·áñÍÁÝÏ»ñ³ÛÇÝ </w:t>
      </w:r>
    </w:p>
    <w:p>
      <w:pPr>
        <w:pStyle w:val="TextBodyIndent"/>
        <w:ind w:hanging="0"/>
        <w:rPr/>
      </w:pPr>
      <w:r>
        <w:rPr/>
        <w:t xml:space="preserve">Ï³å»ñ: ØÇ³ÛÝ ³Ûë ¹»åùáõÙ Ý³ Ï³ñáÕ ¿ ³ñ¹ÛáõÝ³í»ï ·áñÍáõÝ»áõÃÛáõÝ Ï³½Ù³Ï»ñå»É ³ÙµáÕç³Ï³Ý ³ñï³¹ñ³Ï³Ý åñáó»ëÇ ³Ûë Ï³Ù ³ÛÝ ¹ñí³·áõÙ: ²Ûë ·áñÍÁÝÏ»ñ³ÛÇÝ Ï³å»ñÁ ß³ï Ï³ñ¨áñ  ¹»ñ »Ý Ë³ÕáõÙ Ó»éÝ³ñÏ³ïÇñ³Ï³Ý ·áñÍáõÝ»áõÃÛ³Ý Ù»ç: </w:t>
      </w:r>
    </w:p>
    <w:p>
      <w:pPr>
        <w:pStyle w:val="TextBodyIndent"/>
        <w:rPr/>
      </w:pPr>
      <w:r>
        <w:rPr/>
        <w:t>Ø»ñ Ñ³Ýñ³å»ïáõÃÛáõÝáõÙ Ó»éÝ³ñÏ³ïÇñáõÃÛ³Ùµ ½µ³Õí»Éáõ ó³ÝÏáõÃÛáõÝ ¨ Ï³ñáÕáõÃÛáõÝ áõÝ»óáÕ Ûáõñ³ù³ÝãÛáõñ ³ÝÓ ³é³çÇÝ Ñ»ñÃÇÝ å»ïù ¿ ·Çï»Ý³, Ã» ÇÝã å³ÛÙ³ÝÝ»ñáõÙ ¨ áñ µÝ³·³í³éáõÙ ÇÝùÁ Ï³ñáÕ ¿ Í³í³É»É Çñ Ý³Ë³ëÇñ³Í ïÝï»ë³Ï³Ý ·áñÍáõÝ»áõÃÛáõÝÁ: Ø»½³ÝáõÙ ·áñÍáõÙ ¿ Ó»éÝ³ñÏáõÃÛáõÝÝ»ñÇ ¨ Ó»éÝ³ñÏ³ïÇñ³Ï³Ý  ·áñÍáõÝ»áõÃÛ³Ý Ù³ëÇÝ ÐÐ ûñ»ÝùÁ, áñï»Õ Ýßí³Í ¿ ³ÛÝ ó³ÝÏÁ, áñáí ³ÝÑ³ï Ó»Ý»ñ»óÝ»ñÇ ³ñ·»ÉíáõÙ ¿ ½µ³Õí»É Ó»éÝ³ñÏ³ïÇñ³Ï³Ý ·áñÍáõÝ»áõÃÛ³Ùµ, ¹ñ³Ýù »Ý. ½»ÝùÇ, ½ÇÝ³ÙÃ»ñùÇ, ÃÙñ³ÝÛáõÃ»ñÇ ¨ é³¹Çá³ÏïÇí ÝÛáõÃ»ñÇ ³ñï³¹ñáõÃÛáõÝÁ, ¹³ï³Ï³Ý ÷»ñÓ³ùÝÝáõÃÛ³Ý ³ÝóÏ³óáõÙÁ, ù³Õ³ù³óÇÝ»ñÇ Ñá·»Ï³Ý íÇ×³ÏÇ ³ËïáñáßáõÙÁ, Ñ»ÕÇÝ³Ï³ÛÇÝ Çñ³íáõÝùÇ ßÝáñÑáõÙÁ, ¹ñ³Ù³Ñ³ïáõÙÁ, å»ï³Ï³Ý ßù³Ýß³ÝÝ»ñÇ å³ïñ³ëïáõÙÁ ¨ ÏÝÇùÝ»ñÇ å³ïñ³ëïáõÙÁ, áëÏáõ, ÙáÉÇµ¹»ÝÇ ¨ ³ÛÉ Ã³ÝÏ³ñÅ»ù áõ é³½Ù³Ï³Ý Ýß³Ý³ÏáõÃÛáõÝ áõÝ»óáÕ ÝÛáõÃ»ñÇ áõ å³ß³ñÝ»ñÇ ëï»ÕÍáõÙ, å³Ñå³ÝáõÙ ¨ û·ï³·áñÍáõÙ, ÇÝãå»ë Ý³¨ å»ï³Ï³Ý ë»÷³Ï³ÝáõÃÛáõÝ Ñ³Ý¹Çë³óáÕ ³ñËÇíÝ»ñÇ, ³ñËÇí³ÛÇÝ Í³é³ÛáõÃÛáõÝÝ»ñÇ Ï³½Ù³Ï»ñåáõÙ: ä»ï³Ï³Ý ÉÇó»Ý½³íáñÙ³Ý »ÝÃ³Ï³ ·áñÍáõÝ»áõÃÛ³Ý ï»ë³ÏÝ»ñáí Ï³ñáÕ »Ý ½µ³Õí»É µáÉáñ Ó»éÝ³ñÏáõÃÛáõÝ-Ý»ñÁ ¨ ³ÝÑ³ï Ó»éÝ»ñ»óÝ»ñÁ ÙÇ³ÛÝ å»ï³Ï³Ý Ï³é³í³ñÙ³Ý Ñ³Ù³å³ï³ëË³Ý Ù³ñÙÇÝÝ»ñÇ ÃáõÛÉïíáõÃÛáõÝÁ ëï³Ý³Éáõó Ñ»ïá:</w:t>
      </w:r>
    </w:p>
    <w:p>
      <w:pPr>
        <w:pStyle w:val="TextBodyIndent"/>
        <w:rPr/>
      </w:pPr>
      <w:r>
        <w:rPr/>
        <w:t xml:space="preserve">Ò»éÝ»ñ»óáõÃÛáõÝÁ å³Ñ³ÝçáõÙ ¿ Å³Ù³Ý³ÏÇÝ ï»ëÝ»É áõ ·Ý³Ñ³ï»É ³Ûë Ï³Ù ³ÛÝ µÝ³·³í³éáõÙ Ó»éù µ»ñíáÕ Ýí³×áõÙÝ»ñÁ, ·ïÝ»É ¹ñ³Ýó û·ï³·áñÍÙ³Ý Ó¨»ñÁ, ÁÝÏ³É»É Ù³ñ¹Ï³Ýó å³Ñ³ÝçÙáõÝùÝ»ñÇ ÷á÷áËáõÙÝ»ñÁ ¨ å³ñ½»É, Ã» ßáõÏ³ÛáõÙ ÑÝ³ñ³íáñ ¿ ³ñ¹Ûáù Çñ³óÝ»É ë»å³Ï³Ý ³ñï³¹ñ³ÝùÁ: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>
          <w:rFonts w:ascii="Armenian Times;Courier New" w:hAnsi="Armenian Times;Courier New" w:cs="Armenian Times;Courier New"/>
          <w:sz w:val="28"/>
          <w:lang w:val="hy-AM"/>
        </w:rPr>
      </w:pPr>
      <w:r>
        <w:rPr>
          <w:rFonts w:cs="Armenian Times;Courier New" w:ascii="Armenian Times;Courier New" w:hAnsi="Armenian Times;Courier New"/>
          <w:sz w:val="28"/>
          <w:lang w:val="hy-AM"/>
        </w:rPr>
      </w:r>
    </w:p>
    <w:p>
      <w:pPr>
        <w:pStyle w:val="Normal"/>
        <w:jc w:val="both"/>
        <w:rPr>
          <w:rFonts w:ascii="Armenian Times;Courier New" w:hAnsi="Armenian Times;Courier New" w:cs="Armenian Times;Courier New"/>
          <w:sz w:val="28"/>
          <w:lang w:val="hy-AM"/>
        </w:rPr>
      </w:pPr>
      <w:r>
        <w:rPr>
          <w:rFonts w:cs="Armenian Times;Courier New" w:ascii="Armenian Times;Courier New" w:hAnsi="Armenian Times;Courier New"/>
          <w:sz w:val="28"/>
          <w:lang w:val="hy-AM"/>
        </w:rPr>
      </w:r>
    </w:p>
    <w:p>
      <w:pPr>
        <w:pStyle w:val="Normal"/>
        <w:rPr>
          <w:rFonts w:ascii="Armenian Times;Courier New" w:hAnsi="Armenian Times;Courier New" w:cs="Armenian Times;Courier New"/>
          <w:lang w:val="hy-AM"/>
        </w:rPr>
      </w:pPr>
      <w:r>
        <w:rPr>
          <w:rFonts w:cs="Armenian Times;Courier New" w:ascii="Armenian Times;Courier New" w:hAnsi="Armenian Times;Courier New"/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jc w:val="both"/>
        <w:rPr>
          <w:lang w:val="hy-AM"/>
        </w:rPr>
      </w:pPr>
      <w:r>
        <w:rPr>
          <w:lang w:val="hy-AM"/>
        </w:rPr>
        <w:tab/>
      </w:r>
    </w:p>
    <w:p>
      <w:pPr>
        <w:pStyle w:val="Normal"/>
        <w:jc w:val="both"/>
        <w:rPr>
          <w:lang w:val="hy-AM"/>
        </w:rPr>
      </w:pPr>
      <w:r>
        <w:rPr>
          <w:lang w:val="hy-AM"/>
        </w:rPr>
      </w:r>
    </w:p>
    <w:p>
      <w:pPr>
        <w:pStyle w:val="Normal"/>
        <w:jc w:val="both"/>
        <w:rPr>
          <w:lang w:val="hy-AM"/>
        </w:rPr>
      </w:pPr>
      <w:r>
        <w:rPr>
          <w:lang w:val="hy-AM"/>
        </w:rPr>
      </w:r>
    </w:p>
    <w:p>
      <w:pPr>
        <w:pStyle w:val="Normal"/>
        <w:jc w:val="center"/>
        <w:rPr>
          <w:rFonts w:ascii="ArTarumianTimes" w:hAnsi="ArTarumianTimes" w:cs="ArTarumianTimes"/>
          <w:sz w:val="28"/>
          <w:lang w:val="hy-AM"/>
        </w:rPr>
      </w:pPr>
      <w:r>
        <w:rPr>
          <w:rFonts w:cs="ArTarumianTimes" w:ascii="ArTarumianTimes" w:hAnsi="ArTarumianTimes"/>
          <w:sz w:val="28"/>
          <w:lang w:val="hy-AM"/>
        </w:rPr>
        <w:t>-3-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TarumianTimes" w:hAnsi="ArTarumianTimes" w:cs="ArTarumianTimes"/>
          <w:b/>
          <w:b/>
          <w:bCs/>
          <w:i/>
          <w:i/>
          <w:iCs/>
          <w:sz w:val="30"/>
          <w:lang w:val="hy-AM"/>
        </w:rPr>
      </w:pPr>
      <w:r>
        <w:rPr>
          <w:rFonts w:cs="ArTarumianTimes" w:ascii="ArTarumianTimes" w:hAnsi="ArTarumianTimes"/>
          <w:b/>
          <w:bCs/>
          <w:i/>
          <w:iCs/>
          <w:sz w:val="30"/>
          <w:lang w:val="hy-AM"/>
        </w:rPr>
        <w:t>Ò»éÝ³ñÏ³ïÇñ³Ï³Ý ·áñÍáõÝ»áõÃÛ³Ý ï»ë³ÏÝ»ñÁ</w:t>
      </w:r>
    </w:p>
    <w:p>
      <w:pPr>
        <w:pStyle w:val="Normal"/>
        <w:spacing w:lineRule="auto" w:line="360"/>
        <w:ind w:firstLine="720"/>
        <w:jc w:val="both"/>
        <w:rPr>
          <w:rFonts w:ascii="ArTarumianTimes" w:hAnsi="ArTarumianTimes" w:cs="ArTarumianTimes"/>
          <w:b/>
          <w:b/>
          <w:bCs/>
          <w:i/>
          <w:i/>
          <w:iCs/>
          <w:sz w:val="28"/>
          <w:lang w:val="hy-AM"/>
        </w:rPr>
      </w:pPr>
      <w:r>
        <w:rPr>
          <w:rFonts w:cs="ArTarumianTimes" w:ascii="ArTarumianTimes" w:hAnsi="ArTarumianTimes"/>
          <w:b/>
          <w:bCs/>
          <w:i/>
          <w:iCs/>
          <w:sz w:val="28"/>
          <w:lang w:val="hy-AM"/>
        </w:rPr>
      </w:r>
    </w:p>
    <w:p>
      <w:pPr>
        <w:pStyle w:val="Normal"/>
        <w:ind w:firstLine="720"/>
        <w:jc w:val="both"/>
        <w:rPr>
          <w:rFonts w:ascii="ArTarumianTimes" w:hAnsi="ArTarumianTimes" w:cs="ArTarumianTimes"/>
          <w:sz w:val="28"/>
          <w:lang w:val="hy-AM"/>
        </w:rPr>
      </w:pPr>
      <w:r>
        <w:rPr>
          <w:rFonts w:cs="ArTarumianTimes" w:ascii="ArTarumianTimes" w:hAnsi="ArTarumianTimes"/>
          <w:sz w:val="28"/>
          <w:lang w:val="hy-AM"/>
        </w:rPr>
        <w:t>î³ñµ»ñ ×ÛáõÕ»ñáõÙ Ó»éÝ»ñ»óáõÃÛáõÝÝ áõÝÇ ³ñï³Ñ³Ûïí³Í ³é³ÝÓÝ³Ñ³ïÏáõÃÛáõÝÝ»ñ ¨ ï³ñµ»ñíáõÙ ¿ Ó»éÝ³ñÏ³ïÇñ³Ï³Ý ·áñÍáõÝ»áõÃÛ³Ý ³ÝóÏ³óÙ³Ý µáí³Ý¹³ÏáõÃÛ³Ùµ ¨ ï»ËÝáÉá·Ç³Ûáí: ÜáõÛÝÇëÏ ³åñ³ÝùÝ»ñÇ ¨ Í³é³ÛáõÃÛáõÝÝ»ñÇ ï»ë³ÏÁ, áñÇ Ñ»ï ·áñÍ áõÝÇ Ó»éÝ»ñ»óÁ, ¹ñ³Ýù ëï³Ý³Éáõ Ó¨»ñÁ, ³ÏïÇí Ï»ñåáí ³½¹áõÙ ¿  ·áñÍ³ñ³ñáõÃÛ³Ý µÝáõÛÃÇ íñ³: úñÇÝ³Ï ÙÇ ¹ñáõÃÛáõÝ ¿, »ñµ Ó»éÝ»ñ»óÁ ³ñï³¹ñáõÙ ¿ ³ñï³¹ñ³ÝùÁª Ó»éù µ»ñ»Éáí ³ñï³¹ñáõÃÛ³Ý ·áñÍáÝÝ»ñÁ, ÙÇ ³ÛÉ ¹ñáõÃÛáõÝ ¿, »ñµ Ó»éÝ»ñ»óÁ í»ñ³í³×³éáõÙ ¿ å³ïñ³ëïÇ ³ñï³¹ñ³ÝùÁ, ¨ »ññáñ¹Á, »ñµ Ó»éÝ»ñ»óÁ ãÇ ³ñï³¹ñáõÙ ³åñ³Ýù, ³é¨ïáõñ ãÇ ³ÝáõÙ Ýñ³Ýóáí, ³ÛÉ ÙÇçÝáñ¹áõÙ ¿ª ÙÇ³óÝ»Éáí ³ñï³¹ñáÕÝáñÇÝ ¨ ëå³éáÕÝáñÇÝ:</w:t>
      </w:r>
    </w:p>
    <w:p>
      <w:pPr>
        <w:pStyle w:val="Normal"/>
        <w:ind w:firstLine="720"/>
        <w:jc w:val="both"/>
        <w:rPr>
          <w:rFonts w:ascii="ArTarumianTimes" w:hAnsi="ArTarumianTimes" w:cs="ArTarumianTimes"/>
          <w:sz w:val="28"/>
          <w:lang w:val="hy-AM"/>
        </w:rPr>
      </w:pPr>
      <w:r>
        <w:rPr>
          <w:rFonts w:cs="ArTarumianTimes" w:ascii="ArTarumianTimes" w:hAnsi="ArTarumianTimes"/>
          <w:sz w:val="28"/>
          <w:lang w:val="hy-AM"/>
        </w:rPr>
        <w:t>Ò»éÝ»ñ»óáõÃÛ³Ý Ó¨»ñÁ Ï³Ëí³Í »Ý Ý³¨ Ýñ³ÝÇó, Ã» Ó»éÝ»ñ»óÁ ÇÝùÝáñáõÛÝ ¿ ·áñÍáõÙ, Ã» Ïááå»ñ³ïÇíáõÙ ³ÛÉ  Ó»éÝ»ñ»óÝ»ñÇ Ñ»ï, û·ï³·áñÍáõÙ ¿ ·áñÍ³ñ³ñáõÃÛ³Ý Ñ³Ù³ñ ÙÇ³ÛÝ Çñ ë»÷³Ï³Ý ·áõÛùÁ, Ã» Ý»ñ·ñ³íáõÙ ¿ ³ÛÉ ³ÝÓ³Ýó ·áõÛùÁ, û·ï³·áñÍáõÙ ¿ ÙÇ³ÛÝ Çñ ³ÝÓÝ³Ï³Ý ³ßË³ï³ÝùÁ, Ã» Ý»ñ·ñ³íáõÙ ¿ í³ñÓáõ ³ßË³ïáõÅ:</w:t>
      </w:r>
    </w:p>
    <w:p>
      <w:pPr>
        <w:pStyle w:val="TextBodyIndent"/>
        <w:rPr/>
      </w:pPr>
      <w:r>
        <w:rPr/>
        <w:t xml:space="preserve">¸Çï³ñÏ»Ýù ³ÛÝáõÑ»ï¨ Ó»éÝ»ñ»óáõÃÛ³Ý ï»ëÏ³Ý»ñÁ, áñáÝù ï³ñµ»ñíáõÙ »Ý ÏáÝÏñ»ï ·áñÍáõÝ»áõÃÛ³Ý µÝáõÛÃáí ¨ ³Û¹ Å³Ù³Ý³Ï û·ï³·áñÍíáÕ Ó»éÝ»ñ»óáõÃÛ³Ý ·áñÍáÝÝ»ñáí: </w:t>
      </w:r>
    </w:p>
    <w:p>
      <w:pPr>
        <w:pStyle w:val="TextBodyIndent"/>
        <w:rPr/>
      </w:pPr>
      <w:r>
        <w:rPr/>
        <w:t>Ò»éÝ³ñÏ³ïÇñ³Ï³Ý ·áñÍáõÝ»áõÃÛ³Ý µáí³Ý¹³ÏáõÃÛáõÝÇó Ï³Ëí³Í ¨ í»ñ³ñï³¹ñáõÃÛ³Ý åñáó»ëÇ ÑÇÙÝ³Ï³Ý ÷áõÉ»ñÇó Ï³Ëí³Í ª ï³ñµ»ñáõÙ »Ýù Ó»éÝ»ñ»óáõÃÛ³Ý Ñ»ï»íÛ³É ï»ë³ÏÝ»ñÁ.</w:t>
      </w:r>
    </w:p>
    <w:p>
      <w:pPr>
        <w:pStyle w:val="TextBodyIndent"/>
        <w:numPr>
          <w:ilvl w:val="1"/>
          <w:numId w:val="10"/>
        </w:numPr>
        <w:rPr/>
      </w:pPr>
      <w:r>
        <w:rPr/>
        <w:t>³ñï³¹ñ³Ï³Ý</w:t>
      </w:r>
    </w:p>
    <w:p>
      <w:pPr>
        <w:pStyle w:val="TextBodyIndent"/>
        <w:numPr>
          <w:ilvl w:val="1"/>
          <w:numId w:val="10"/>
        </w:numPr>
        <w:rPr/>
      </w:pPr>
      <w:r>
        <w:rPr/>
        <w:t>ÏáÙ»ñóÇáÝ</w:t>
      </w:r>
    </w:p>
    <w:p>
      <w:pPr>
        <w:pStyle w:val="TextBodyIndent"/>
        <w:numPr>
          <w:ilvl w:val="1"/>
          <w:numId w:val="10"/>
        </w:numPr>
        <w:rPr/>
      </w:pPr>
      <w:r>
        <w:rPr/>
        <w:t>ýÇÝ³Ýë³í³ñÏ³ÛÇÝ</w:t>
      </w:r>
    </w:p>
    <w:p>
      <w:pPr>
        <w:pStyle w:val="TextBodyIndent"/>
        <w:numPr>
          <w:ilvl w:val="1"/>
          <w:numId w:val="10"/>
        </w:numPr>
        <w:rPr/>
      </w:pPr>
      <w:r>
        <w:rPr/>
        <w:t>³å³Ñáí³·ñ³Ï³Ý</w:t>
      </w:r>
    </w:p>
    <w:p>
      <w:pPr>
        <w:pStyle w:val="TextBodyIndent"/>
        <w:numPr>
          <w:ilvl w:val="1"/>
          <w:numId w:val="10"/>
        </w:numPr>
        <w:rPr/>
      </w:pPr>
      <w:r>
        <w:rPr/>
        <w:t>ÙÇçÝáñ¹³Ï³Ý</w:t>
      </w:r>
    </w:p>
    <w:p>
      <w:pPr>
        <w:pStyle w:val="Normal"/>
        <w:ind w:firstLine="720"/>
        <w:jc w:val="both"/>
        <w:rPr/>
      </w:pPr>
      <w:r>
        <w:rPr>
          <w:rFonts w:cs="ArTarumianTimes" w:ascii="ArTarumianTimes" w:hAnsi="ArTarumianTimes"/>
          <w:b/>
          <w:bCs/>
          <w:i/>
          <w:iCs/>
          <w:sz w:val="28"/>
          <w:lang w:val="hy-AM"/>
        </w:rPr>
        <w:t>². ²ñï³¹ñ³Ï³Ý</w:t>
      </w:r>
      <w:r>
        <w:rPr>
          <w:rFonts w:cs="ArTarumianTimes" w:ascii="ArTarumianTimes" w:hAnsi="ArTarumianTimes"/>
          <w:sz w:val="32"/>
          <w:lang w:val="hy-AM"/>
        </w:rPr>
        <w:t xml:space="preserve"> </w:t>
      </w:r>
      <w:r>
        <w:rPr>
          <w:rFonts w:cs="ArTarumianTimes" w:ascii="ArTarumianTimes" w:hAnsi="ArTarumianTimes"/>
          <w:b/>
          <w:bCs/>
          <w:i/>
          <w:iCs/>
          <w:sz w:val="28"/>
          <w:lang w:val="hy-AM"/>
        </w:rPr>
        <w:t>Ó»éÝ»ñ»óáõÃÛáõÝ:</w:t>
      </w:r>
      <w:r>
        <w:rPr>
          <w:rFonts w:cs="ArTarumianTimes" w:ascii="ArTarumianTimes" w:hAnsi="ArTarumianTimes"/>
          <w:sz w:val="32"/>
          <w:lang w:val="hy-AM"/>
        </w:rPr>
        <w:t xml:space="preserve"> </w:t>
      </w:r>
      <w:r>
        <w:rPr>
          <w:rFonts w:cs="ArTarumianTimes" w:ascii="ArTarumianTimes" w:hAnsi="ArTarumianTimes"/>
          <w:sz w:val="28"/>
          <w:lang w:val="hy-AM"/>
        </w:rPr>
        <w:t xml:space="preserve">²ñï³¹ñ³Ï³Ý Ó»éÝ»ñ»óáõÃÛ³Ý ÑÇÙùÁ Ï³½ÙáõÙ ¿ ó³ÝÏ³ó³Í áõÕÕáõÃÛ³Ý ³ñï³¹ñáõÃÛáõÝÁª ÝÛáõÃ³Ï³Ý, ÇÝï»É»Ïïáõ³É, ëï»ÕÍ³·áñÍ³Ï³Ý: ²Ûë ³Ù»Ýáí Ñ³Ý¹»ñÓ, ³ñï³¹ñáÕÁ áñå»ë ·áñÍáÝ ¿ û·ï³·áñÍáõÙ ³ßË³ï³ÝùÇ ë»÷³Ï³Ý Ï³Ù Ó»éùµ»ñáíÇ ³é³ñÏ³Ý»ñ ¨ ÙÇçáóÝáñ, ³ßË³ïáõÅ, Ï³½Ù³Ï»ñåáõÙ ¿ ³é³ñÏ³Ý»ñÇ ³ñï³¹ñáõÃÛáõÝ, Í³é³ÛáõÃÛáõÝÝ»ñ Ù³ïáõóáõÙ, ÇÝýáñÙ³óÇ³ÛÇ ïñ³Ù³¹ñáõÙ, Ñá·¨áñ µ³ñÇùÝ»ñª Ñ»ï³·³ÛáõÙ ëå³éáÕÝ»ñÇÝ Ï³Ù ³é¨ïñ³Ï³Ý Ï³½Ù³Ï»ñåáõÃÛáõÝÝ»ñÇÝ í³×³é»Éáõ: ²ñï³¹ñ³Ï³Ý Ó»éÝ»ñ»óáõÃÛáõÝÁ í»ñ³µ»ñíáõÙ ¿ Ñ³ë³ñ³Ï³ÛÝáñ»Ý ³Ù»Ý³³ÝÑñ³Å»ßï ¨ ÙÇ¨ÝáõÛÝ Å³Ù³Ý³Ï µÇ½Ý»ëÇ (·áñÍ³ñ³ñáõÃÛ³Ý) ³Ù»Ý³µ³ñ¹ ïÇå»ñÇó Ù»ÏÇÝ: ²Ûë ï»ë³ÏÁ ³ÛÝù³Ý ³ñ³· ãÇ µ»ñáõÙ ß³ÑáõÛÃ, ÇÝãù³Ý ·áñÍ³ñ³ñáõÃÛ³Ý ³ÛÉ ï»ë³ÏÝ»ñ ¨ ³Û¹ å³ï×³éáí ¿É ³ÛÝù³Ý Ó·áÕ³Ï³Ý ã¿ Ñ»ïËáñÑñ¹³ÛÇÝ Ó»éÝ»ñ»óáõÃÛ³Ý ¨ Ýáñ ·áñÍ³ñ³ñáõÃÛáõÝ ëÏë»Éáõ Ñ³Ù³ñ: ²ñï³¹ñ³Ï³Ý Ó»éÝ»ñ»óáõÃÛ³Ý   ÑÇÙùáõÙ   ÁÝÏ³Í  ¿  ÝÛáõÃ³Ï³Ý  ¨  Ñá·¨áñ   µ³ñÇùÝ»ñÇ </w:t>
      </w:r>
    </w:p>
    <w:p>
      <w:pPr>
        <w:pStyle w:val="Normal"/>
        <w:ind w:firstLine="720"/>
        <w:jc w:val="center"/>
        <w:rPr>
          <w:rFonts w:ascii="ArTarumianTimes" w:hAnsi="ArTarumianTimes" w:cs="ArTarumianTimes"/>
          <w:sz w:val="28"/>
          <w:lang w:val="hy-AM"/>
        </w:rPr>
      </w:pPr>
      <w:r>
        <w:rPr>
          <w:rFonts w:cs="ArTarumianTimes" w:ascii="ArTarumianTimes" w:hAnsi="ArTarumianTimes"/>
          <w:sz w:val="28"/>
          <w:lang w:val="hy-AM"/>
        </w:rPr>
        <w:t>-4-</w:t>
      </w:r>
    </w:p>
    <w:p>
      <w:pPr>
        <w:pStyle w:val="Normal"/>
        <w:jc w:val="both"/>
        <w:rPr>
          <w:rFonts w:ascii="ArTarumianTimes" w:hAnsi="ArTarumianTimes" w:cs="ArTarumianTimes"/>
          <w:sz w:val="28"/>
          <w:lang w:val="hy-AM"/>
        </w:rPr>
      </w:pPr>
      <w:r>
        <w:rPr>
          <w:rFonts w:cs="ArTarumianTimes" w:ascii="ArTarumianTimes" w:hAnsi="ArTarumianTimes"/>
          <w:sz w:val="28"/>
          <w:lang w:val="hy-AM"/>
        </w:rPr>
        <w:t>ëï»ÕÍáõÙÁ:  ¶áñÍ³ñ³ñáõÃÛ³Ý ³Ûë ï»ë³ÏÇÝ »Ý í»ñ³µ»ñíáõÙ ßÇÝ³ñ³ñ³Ï³Ý ³ßË³ï³ÝùÝ»ñÁ, ïñ³Ýëåáñï³ÛÇÝ ÷áË³¹ñáõÙÝ»ñÁ, Í³é³ÛáõÃÛáõÝÝ»ñÁ, Ï³åÁ ¨ Ï»Ýó³Õ³ÛÇÝ Í³é³ÛáõÃÛáõÝÝ»ñÁ, ï»Õ»Ï³ï-íáõÃÛ³Ý ³ñï³¹ñáõÃÛáõÝÁ ¨ ß³ï ³ÛÉ áÉáñïÝ»ñ: ²ñï³¹ñ³Ï³Ý Ó»é-Ý»ñ»óáõÃÛ³Ý ÑÇÙÝ³Ï³Ý ýáõÝÏóÇ³Ý ³ñï³¹ñáõÃÛ³Ý Ï³½Ù³Ï»ñåáõÙÝ ¿:</w:t>
      </w:r>
    </w:p>
    <w:p>
      <w:pPr>
        <w:pStyle w:val="Normal"/>
        <w:jc w:val="both"/>
        <w:rPr>
          <w:rFonts w:ascii="ArTarumianTimes" w:hAnsi="ArTarumianTimes" w:cs="ArTarumianTimes"/>
          <w:sz w:val="28"/>
          <w:lang w:val="hy-AM"/>
        </w:rPr>
      </w:pPr>
      <w:r>
        <w:rPr>
          <w:rFonts w:cs="ArTarumianTimes" w:ascii="ArTarumianTimes" w:hAnsi="ArTarumianTimes"/>
          <w:sz w:val="28"/>
          <w:lang w:val="hy-AM"/>
        </w:rPr>
        <w:t>²ñï³¹ñ³Ï³Ý Ó»éÝ»ñ»óáõÃÛ³Ý ëË»Ù³Ý µ»ñí³Í ¿ 1.³. ÝÏ³ñáõÙ:</w:t>
      </w:r>
    </w:p>
    <w:p>
      <w:pPr>
        <w:pStyle w:val="Normal"/>
        <w:ind w:firstLine="720"/>
        <w:jc w:val="both"/>
        <w:rPr>
          <w:rFonts w:ascii="ArTarumianTimes" w:hAnsi="ArTarumianTimes" w:cs="ArTarumianTimes"/>
          <w:sz w:val="28"/>
          <w:lang w:val="hy-AM"/>
        </w:rPr>
      </w:pPr>
      <w:r>
        <w:rPr>
          <w:rFonts w:cs="ArTarumianTimes" w:ascii="ArTarumianTimes" w:hAnsi="ArTarumianTimes"/>
          <w:sz w:val="28"/>
          <w:lang w:val="hy-AM"/>
        </w:rPr>
      </w:r>
    </w:p>
    <w:p>
      <w:pPr>
        <w:pStyle w:val="Normal"/>
        <w:ind w:firstLine="720"/>
        <w:jc w:val="both"/>
        <w:rPr>
          <w:rFonts w:ascii="ArTarumianTimes" w:hAnsi="ArTarumianTimes" w:cs="ArTarumianTimes"/>
          <w:sz w:val="28"/>
          <w:lang w:val="hy-AM"/>
        </w:rPr>
      </w:pPr>
      <w:r>
        <w:rPr>
          <w:rFonts w:cs="ArTarumianTimes" w:ascii="ArTarumianTimes" w:hAnsi="ArTarumianTimes"/>
          <w:sz w:val="28"/>
          <w:lang w:val="hy-AM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933575</wp:posOffset>
                </wp:positionH>
                <wp:positionV relativeFrom="paragraph">
                  <wp:posOffset>91440</wp:posOffset>
                </wp:positionV>
                <wp:extent cx="1504950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Armenian" w:hAnsi="Times Armenian" w:cs="Times Armenian"/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cs="Times Armenian" w:ascii="Times Armenian" w:hAnsi="Times Armenian"/>
                                <w:b w:val="false"/>
                                <w:bCs w:val="false"/>
                                <w:sz w:val="28"/>
                              </w:rPr>
                              <w:t>²ßË³ïáõÅÇ ë»÷³Ï³Ý³ï»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7.2pt;mso-position-vertical-relative:text;margin-left:152.25pt;mso-position-horizontal-relative:page">
                <v:textbox>
                  <w:txbxContent>
                    <w:p>
                      <w:pPr>
                        <w:pStyle w:val="TextBody"/>
                        <w:rPr>
                          <w:rFonts w:ascii="Times Armenian" w:hAnsi="Times Armenian" w:cs="Times Armenian"/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>
                          <w:rFonts w:cs="Times Armenian" w:ascii="Times Armenian" w:hAnsi="Times Armenian"/>
                          <w:b w:val="false"/>
                          <w:bCs w:val="false"/>
                          <w:sz w:val="28"/>
                        </w:rPr>
                        <w:t>²ßË³ïáõÅÇ ë»÷³Ï³Ý³ï»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ArTarumianTimes" w:hAnsi="ArTarumianTimes" w:cs="ArTarumianTimes"/>
          <w:sz w:val="28"/>
          <w:lang w:val="hy-AM"/>
        </w:rPr>
      </w:pPr>
      <w:r>
        <w:rPr>
          <w:rFonts w:cs="ArTarumianTimes" w:ascii="ArTarumianTimes" w:hAnsi="ArTarumianTimes"/>
          <w:sz w:val="28"/>
          <w:lang w:val="hy-AM"/>
        </w:rPr>
      </w:r>
    </w:p>
    <w:p>
      <w:pPr>
        <w:pStyle w:val="Normal"/>
        <w:ind w:firstLine="720"/>
        <w:jc w:val="both"/>
        <w:rPr>
          <w:rFonts w:ascii="ArTarumianTimes" w:hAnsi="ArTarumianTimes" w:eastAsia="ArTarumianTimes" w:cs="ArTarumianTimes"/>
          <w:sz w:val="28"/>
          <w:lang w:val="hy-AM"/>
        </w:rPr>
      </w:pPr>
      <w:r>
        <w:rPr>
          <w:rFonts w:eastAsia="ArTarumianTimes" w:cs="ArTarumianTimes" w:ascii="ArTarumianTimes" w:hAnsi="ArTarumianTimes"/>
          <w:sz w:val="28"/>
          <w:lang w:val="hy-AM"/>
        </w:rPr>
        <w:t xml:space="preserve"> </w:t>
      </w:r>
    </w:p>
    <w:p>
      <w:pPr>
        <w:pStyle w:val="TextBodyIndent"/>
        <w:ind w:left="1080" w:hanging="360"/>
        <w:rPr>
          <w:rFonts w:ascii="Arial Armenian" w:hAnsi="Arial Armenian" w:cs="Arial Armenian"/>
          <w:sz w:val="28"/>
          <w:lang w:val="hy-AM"/>
        </w:rPr>
      </w:pPr>
      <w:r>
        <w:rPr>
          <w:rFonts w:cs="Arial Armenian" w:ascii="Arial Armenian" w:hAnsi="Arial Armenian"/>
          <w:sz w:val="28"/>
          <w:lang w:val="hy-AM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400300</wp:posOffset>
                </wp:positionH>
                <wp:positionV relativeFrom="paragraph">
                  <wp:posOffset>193040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.2pt" to="189pt,51.1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971800</wp:posOffset>
                </wp:positionH>
                <wp:positionV relativeFrom="paragraph">
                  <wp:posOffset>19304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.2pt" to="234pt,51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888" w:leader="none"/>
        </w:tabs>
        <w:ind w:firstLine="720"/>
        <w:jc w:val="both"/>
        <w:rPr>
          <w:rFonts w:ascii="ArTarumianTimes" w:hAnsi="ArTarumianTimes" w:cs="ArTarumianTimes"/>
          <w:sz w:val="28"/>
          <w:lang w:val="hy-AM"/>
        </w:rPr>
      </w:pPr>
      <w:r>
        <w:rPr>
          <w:rFonts w:cs="ArTarumianTimes" w:ascii="ArTarumianTimes" w:hAnsi="ArTarumianTimes"/>
          <w:sz w:val="28"/>
          <w:lang w:val="hy-AM"/>
        </w:rPr>
        <w:tab/>
        <w:t>M</w:t>
      </w:r>
      <w:r>
        <w:rPr>
          <w:rFonts w:cs="ArTarumianTimes" w:ascii="ArTarumianTimes" w:hAnsi="ArTarumianTimes"/>
          <w:sz w:val="20"/>
          <w:lang w:val="hy-AM"/>
        </w:rPr>
        <w:t>w</w:t>
      </w:r>
    </w:p>
    <w:p>
      <w:pPr>
        <w:pStyle w:val="Normal"/>
        <w:jc w:val="center"/>
        <w:rPr>
          <w:rFonts w:ascii="ArTarumianTimes" w:hAnsi="ArTarumianTimes" w:cs="ArTarumianTimes"/>
          <w:sz w:val="28"/>
          <w:lang w:val="hy-AM"/>
        </w:rPr>
      </w:pPr>
      <w:r>
        <w:rPr>
          <w:rFonts w:eastAsia="ArTarumianTimes" w:cs="ArTarumianTimes" w:ascii="ArTarumianTimes" w:hAnsi="ArTarumianTimes"/>
          <w:sz w:val="28"/>
          <w:lang w:val="hy-AM"/>
        </w:rPr>
        <w:t xml:space="preserve">       </w:t>
      </w:r>
      <w:r>
        <w:rPr>
          <w:rFonts w:cs="ArTarumianTimes" w:ascii="ArTarumianTimes" w:hAnsi="ArTarumianTimes"/>
          <w:sz w:val="28"/>
          <w:lang w:val="hy-AM"/>
        </w:rPr>
        <w:t>L</w:t>
      </w:r>
    </w:p>
    <w:p>
      <w:pPr>
        <w:pStyle w:val="Normal"/>
        <w:tabs>
          <w:tab w:val="clear" w:pos="720"/>
          <w:tab w:val="left" w:pos="2448" w:leader="none"/>
          <w:tab w:val="left" w:pos="2880" w:leader="none"/>
          <w:tab w:val="left" w:pos="5544" w:leader="none"/>
        </w:tabs>
        <w:jc w:val="both"/>
        <w:rPr>
          <w:rFonts w:ascii="ArTarumianTimes" w:hAnsi="ArTarumianTimes" w:cs="ArTarumianTimes"/>
          <w:sz w:val="28"/>
          <w:lang w:val="hy-AM"/>
        </w:rPr>
      </w:pPr>
      <w:r>
        <w:rPr>
          <w:rFonts w:cs="ArTarumianTimes" w:ascii="ArTarumianTimes" w:hAnsi="ArTarumianTimes"/>
          <w:sz w:val="28"/>
          <w:lang w:val="hy-AM"/>
        </w:rPr>
        <w:tab/>
        <w:t>RM</w:t>
        <w:tab/>
        <w:t>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-238125</wp:posOffset>
                </wp:positionH>
                <wp:positionV relativeFrom="paragraph">
                  <wp:posOffset>40640</wp:posOffset>
                </wp:positionV>
                <wp:extent cx="1733550" cy="8191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Þñç³Ý³éáõ ÙÇçáóÝ»ñÇ ë»÷³Ï³Ý³ï»ñ»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4.5pt;mso-wrap-distance-left:9.05pt;mso-wrap-distance-right:9.05pt;mso-wrap-distance-top:0pt;mso-wrap-distance-bottom:0pt;margin-top:3.2pt;mso-position-vertical-relative:text;margin-left:-18.75pt;mso-position-horizontal-relative:page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 w:val="false"/>
                          <w:bCs w:val="false"/>
                          <w:sz w:val="28"/>
                        </w:rPr>
                        <w:t>Þñç³Ý³éáõ ÙÇçáóÝ»ñÇ ë»÷³Ï³Ý³ï»ñ»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933575</wp:posOffset>
                </wp:positionH>
                <wp:positionV relativeFrom="paragraph">
                  <wp:posOffset>40640</wp:posOffset>
                </wp:positionV>
                <wp:extent cx="1504950" cy="8191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TarumianTimes" w:hAnsi="ArTarumianTimes" w:cs="ArTarumianTimes"/>
                              </w:rPr>
                            </w:pPr>
                            <w:r>
                              <w:rPr>
                                <w:rFonts w:cs="ArTarumianTimes" w:ascii="ArTarumianTimes" w:hAnsi="ArTarumianTimes"/>
                              </w:rPr>
                            </w:r>
                          </w:p>
                          <w:p>
                            <w:pPr>
                              <w:pStyle w:val="Heading4"/>
                              <w:spacing w:lineRule="auto" w:line="240"/>
                              <w:rPr>
                                <w:rFonts w:ascii="ArTarumianTimes" w:hAnsi="ArTarumianTimes" w:cs="ArTarumianTimes"/>
                                <w:lang w:val="en-US"/>
                              </w:rPr>
                            </w:pPr>
                            <w:r>
                              <w:rPr>
                                <w:rFonts w:cs="ArTarumianTimes" w:ascii="ArTarumianTimes" w:hAnsi="ArTarumianTimes"/>
                                <w:lang w:val="en-US"/>
                              </w:rPr>
                              <w:t>Ò»éÝ»ñ»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5pt;mso-wrap-distance-left:9.05pt;mso-wrap-distance-right:9.05pt;mso-wrap-distance-top:0pt;mso-wrap-distance-bottom:0pt;margin-top:3.2pt;mso-position-vertical-relative:text;margin-left:152.2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TarumianTimes" w:hAnsi="ArTarumianTimes" w:cs="ArTarumianTimes"/>
                        </w:rPr>
                      </w:pPr>
                      <w:r>
                        <w:rPr>
                          <w:rFonts w:cs="ArTarumianTimes" w:ascii="ArTarumianTimes" w:hAnsi="ArTarumianTimes"/>
                        </w:rPr>
                      </w:r>
                    </w:p>
                    <w:p>
                      <w:pPr>
                        <w:pStyle w:val="Heading4"/>
                        <w:spacing w:lineRule="auto" w:line="240"/>
                        <w:rPr>
                          <w:rFonts w:ascii="ArTarumianTimes" w:hAnsi="ArTarumianTimes" w:cs="ArTarumianTimes"/>
                          <w:lang w:val="en-US"/>
                        </w:rPr>
                      </w:pPr>
                      <w:r>
                        <w:rPr>
                          <w:rFonts w:cs="ArTarumianTimes" w:ascii="ArTarumianTimes" w:hAnsi="ArTarumianTimes"/>
                          <w:lang w:val="en-US"/>
                        </w:rPr>
                        <w:t>Ò»éÝ»ñ»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876675</wp:posOffset>
                </wp:positionH>
                <wp:positionV relativeFrom="paragraph">
                  <wp:posOffset>40640</wp:posOffset>
                </wp:positionV>
                <wp:extent cx="1390650" cy="8191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TarumianTimes" w:hAnsi="ArTarumianTimes" w:cs="ArTarumianTimes"/>
                              </w:rPr>
                            </w:pPr>
                            <w:r>
                              <w:rPr>
                                <w:rFonts w:cs="ArTarumianTimes" w:ascii="ArTarumianTimes" w:hAnsi="ArTarumianTimes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²åñ³Ýù ·ÝáÕÝ»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3.2pt;mso-position-vertical-relative:text;margin-left:305.2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TarumianTimes" w:hAnsi="ArTarumianTimes" w:cs="ArTarumianTimes"/>
                        </w:rPr>
                      </w:pPr>
                      <w:r>
                        <w:rPr>
                          <w:rFonts w:cs="ArTarumianTimes" w:ascii="ArTarumianTimes" w:hAnsi="ArTarumianTimes"/>
                        </w:rPr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</w:rPr>
                        <w:t>²åñ³Ýù ·ÝáÕÝ»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ArTarumianTimes" w:hAnsi="ArTarumianTimes" w:cs="ArTarumianTimes"/>
          <w:sz w:val="28"/>
          <w:lang w:val="hy-AM"/>
        </w:rPr>
      </w:pPr>
      <w:r>
        <w:rPr>
          <w:rFonts w:cs="ArTarumianTimes" w:ascii="ArTarumianTimes" w:hAnsi="ArTarumianTimes"/>
          <w:sz w:val="28"/>
          <w:lang w:val="hy-AM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485900</wp:posOffset>
                </wp:positionH>
                <wp:positionV relativeFrom="paragraph">
                  <wp:posOffset>80645</wp:posOffset>
                </wp:positionV>
                <wp:extent cx="457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35pt" to="152.95pt,6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429000</wp:posOffset>
                </wp:positionH>
                <wp:positionV relativeFrom="paragraph">
                  <wp:posOffset>80645</wp:posOffset>
                </wp:positionV>
                <wp:extent cx="4572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35pt" to="305.95pt,6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484" w:leader="none"/>
          <w:tab w:val="left" w:pos="2880" w:leader="none"/>
          <w:tab w:val="left" w:pos="5544" w:leader="none"/>
        </w:tabs>
        <w:ind w:firstLine="720"/>
        <w:jc w:val="both"/>
        <w:rPr>
          <w:rFonts w:ascii="ArTarumianTimes" w:hAnsi="ArTarumianTimes" w:cs="ArTarumianTimes"/>
          <w:sz w:val="28"/>
          <w:lang w:val="hy-AM"/>
        </w:rPr>
      </w:pPr>
      <w:r>
        <w:rPr>
          <w:rFonts w:cs="ArTarumianTimes" w:ascii="ArTarumianTimes" w:hAnsi="ArTarumianTimes"/>
          <w:sz w:val="28"/>
          <w:lang w:val="hy-AM"/>
        </w:rPr>
        <w:tab/>
        <w:t>M</w:t>
      </w:r>
      <w:r>
        <w:rPr>
          <w:rFonts w:cs="ArTarumianTimes" w:ascii="ArTarumianTimes" w:hAnsi="ArTarumianTimes"/>
          <w:sz w:val="20"/>
          <w:lang w:val="hy-AM"/>
        </w:rPr>
        <w:t>rm</w:t>
      </w:r>
      <w:r>
        <w:rPr>
          <w:rFonts w:cs="ArTarumianTimes" w:ascii="ArTarumianTimes" w:hAnsi="ArTarumianTimes"/>
          <w:sz w:val="28"/>
          <w:lang w:val="hy-AM"/>
        </w:rPr>
        <w:tab/>
        <w:t>M</w:t>
      </w:r>
      <w:r>
        <w:rPr>
          <w:rFonts w:cs="ArTarumianTimes" w:ascii="ArTarumianTimes" w:hAnsi="ArTarumianTimes"/>
          <w:sz w:val="20"/>
          <w:lang w:val="hy-AM"/>
        </w:rPr>
        <w:t>g</w:t>
      </w:r>
    </w:p>
    <w:p>
      <w:pPr>
        <w:pStyle w:val="Normal"/>
        <w:rPr>
          <w:rFonts w:ascii="ArTarumianTimes" w:hAnsi="ArTarumianTimes" w:cs="ArTarumianTimes"/>
          <w:sz w:val="28"/>
          <w:lang w:val="hy-AM"/>
        </w:rPr>
      </w:pPr>
      <w:r>
        <w:rPr>
          <w:rFonts w:cs="ArTarumianTimes" w:ascii="ArTarumianTimes" w:hAnsi="ArTarumianTimes"/>
          <w:sz w:val="28"/>
          <w:lang w:val="hy-AM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85900</wp:posOffset>
                </wp:positionH>
                <wp:positionV relativeFrom="paragraph">
                  <wp:posOffset>27940</wp:posOffset>
                </wp:positionV>
                <wp:extent cx="457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2pt" to="152.95pt,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0</wp:posOffset>
                </wp:positionH>
                <wp:positionV relativeFrom="paragraph">
                  <wp:posOffset>27940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2pt" to="305.95pt,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00300</wp:posOffset>
                </wp:positionH>
                <wp:positionV relativeFrom="paragraph">
                  <wp:posOffset>249555</wp:posOffset>
                </wp:positionV>
                <wp:extent cx="0" cy="4572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9.65pt" to="189pt,55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71800</wp:posOffset>
                </wp:positionH>
                <wp:positionV relativeFrom="paragraph">
                  <wp:posOffset>249555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9.65pt" to="234pt,5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TarumianTimes" w:hAnsi="ArTarumianTimes" w:cs="ArTarumianTimes"/>
          <w:sz w:val="28"/>
          <w:lang w:val="hy-AM"/>
        </w:rPr>
      </w:pPr>
      <w:r>
        <w:rPr>
          <w:rFonts w:cs="ArTarumianTimes" w:ascii="ArTarumianTimes" w:hAnsi="ArTarumianTimes"/>
          <w:sz w:val="28"/>
          <w:lang w:val="hy-AM"/>
        </w:rPr>
      </w:r>
    </w:p>
    <w:p>
      <w:pPr>
        <w:pStyle w:val="Heading5"/>
        <w:rPr/>
      </w:pPr>
      <w:r>
        <w:rPr/>
        <w:tab/>
        <w:t>M</w:t>
      </w:r>
      <w:r>
        <w:rPr>
          <w:sz w:val="20"/>
        </w:rPr>
        <w:t>p</w:t>
      </w:r>
      <w:r>
        <w:rPr/>
        <w:tab/>
        <w:t xml:space="preserve">    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33575</wp:posOffset>
                </wp:positionH>
                <wp:positionV relativeFrom="paragraph">
                  <wp:posOffset>308610</wp:posOffset>
                </wp:positionV>
                <wp:extent cx="1504950" cy="9334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TarumianTimes" w:hAnsi="ArTarumianTimes" w:cs="ArTarumianTimes"/>
                                <w:sz w:val="28"/>
                              </w:rPr>
                            </w:pPr>
                            <w:r>
                              <w:rPr>
                                <w:rFonts w:cs="ArTarumianTimes" w:ascii="ArTarumianTimes" w:hAnsi="ArTarumianTimes"/>
                                <w:sz w:val="28"/>
                              </w:rPr>
                              <w:t>ÐÇÙÝ³Ï³Ý ÙÇçáóÝ»ñÇ ë»÷³Ï³Ý³ï»-ñ»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73.5pt;mso-wrap-distance-left:9.05pt;mso-wrap-distance-right:9.05pt;mso-wrap-distance-top:0pt;mso-wrap-distance-bottom:0pt;margin-top:24.3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TarumianTimes" w:hAnsi="ArTarumianTimes" w:cs="ArTarumianTimes"/>
                          <w:sz w:val="28"/>
                        </w:rPr>
                      </w:pPr>
                      <w:r>
                        <w:rPr>
                          <w:rFonts w:cs="ArTarumianTimes" w:ascii="ArTarumianTimes" w:hAnsi="ArTarumianTimes"/>
                          <w:sz w:val="28"/>
                        </w:rPr>
                        <w:t>ÐÇÙÝ³Ï³Ý ÙÇçáóÝ»ñÇ ë»÷³Ï³Ý³ï»-ñ»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tabs>
          <w:tab w:val="clear" w:pos="720"/>
          <w:tab w:val="left" w:pos="5952" w:leader="none"/>
        </w:tabs>
        <w:rPr>
          <w:rFonts w:ascii="ArTarumianTimes" w:hAnsi="ArTarumianTimes" w:cs="ArTarumianTimes"/>
          <w:sz w:val="28"/>
          <w:lang w:val="hy-AM"/>
        </w:rPr>
      </w:pPr>
      <w:r>
        <w:rPr>
          <w:rFonts w:cs="ArTarumianTimes" w:ascii="ArTarumianTimes" w:hAnsi="ArTarumianTimes"/>
          <w:sz w:val="28"/>
          <w:lang w:val="hy-AM"/>
        </w:rPr>
      </w:r>
    </w:p>
    <w:p>
      <w:pPr>
        <w:pStyle w:val="Normal"/>
        <w:tabs>
          <w:tab w:val="clear" w:pos="720"/>
          <w:tab w:val="left" w:pos="5952" w:leader="none"/>
        </w:tabs>
        <w:jc w:val="right"/>
        <w:rPr>
          <w:lang w:val="hy-AM"/>
        </w:rPr>
      </w:pPr>
      <w:r>
        <w:rPr>
          <w:rFonts w:cs="ArTarumianTimes" w:ascii="ArTarumianTimes" w:hAnsi="ArTarumianTimes"/>
          <w:sz w:val="28"/>
          <w:lang w:val="hy-AM"/>
        </w:rPr>
        <w:t>ÜÏ³ñ 1.³. ²ñï³¹ñ³Ï³Ý Ó»éÝ»ñ»óáõÃÛ³Ý ëË»Ù³</w:t>
      </w:r>
    </w:p>
    <w:p>
      <w:pPr>
        <w:pStyle w:val="Normal"/>
        <w:tabs>
          <w:tab w:val="clear" w:pos="720"/>
          <w:tab w:val="left" w:pos="5952" w:leader="none"/>
        </w:tabs>
        <w:jc w:val="right"/>
        <w:rPr>
          <w:lang w:val="hy-AM"/>
        </w:rPr>
      </w:pPr>
      <w:r>
        <w:rPr>
          <w:lang w:val="hy-AM"/>
        </w:rPr>
      </w:r>
    </w:p>
    <w:p>
      <w:pPr>
        <w:pStyle w:val="Normal"/>
        <w:tabs>
          <w:tab w:val="clear" w:pos="720"/>
          <w:tab w:val="left" w:pos="5952" w:leader="none"/>
        </w:tabs>
        <w:rPr>
          <w:lang w:val="hy-AM"/>
        </w:rPr>
      </w:pPr>
      <w:r>
        <w:rPr>
          <w:lang w:val="hy-AM"/>
        </w:rPr>
      </w:r>
    </w:p>
    <w:p>
      <w:pPr>
        <w:pStyle w:val="TextBodyIndent"/>
        <w:tabs>
          <w:tab w:val="clear" w:pos="720"/>
          <w:tab w:val="left" w:pos="5952" w:leader="none"/>
        </w:tabs>
        <w:rPr/>
      </w:pPr>
      <w:r>
        <w:rPr/>
        <w:t>²ñï³¹ñ³Ï³Ý ·áñÍ³ñ³ñáõÃÛ³Ý Çñ³Ï³Ý³óáõÙÁ Ï³Ëí³Í ¿ Ó»éÝ»ñ»óÇ ÏáÕÙÇó ³ñï³¹ñáõÃÛ³Ý ·áñÍáÝÝ»ñÇ Ó»éù µ»ñ»Éáõ ³ÝÑñ³Å»ßïáõÃÛ³Ý Ñ»ï: ²ñï³¹ñáõÃÛ³Ý å³ïñ³ëïÙ³Ý Ñ³Ù³ñ ³ÝÑñ³Å»ßï »Ý ³ñï³¹ñ³ÝùÇ å³ïñ³ëïÙ³Ý Å³Ù³Ý³Ï ³ÝÑñ³Å»ßï ßñç³Ý³éáõ ÙÇçáóÝ»ñª Ù³ï»ñÇ³ÉÝ»ñ ¨ ÏÇë³ý³µñÇÏ³ïÝ»ñ (RM), ¨ ³Û¹ Ù³ï»ñÇ³ÉÝ»ñÇ Ùß³ÏÙ³Ý Ñ³Ù³ñ ³ÝÑñ³Å»ßï ¿Ý»ñ·Ç³Ý: Üßí³Í é»ëáõñëÝ»ñÁ Ó»éù »Ý µ»ñíáõÙ M</w:t>
      </w:r>
      <w:r>
        <w:rPr>
          <w:sz w:val="20"/>
        </w:rPr>
        <w:t>rm</w:t>
      </w:r>
      <w:r>
        <w:rPr/>
        <w:t xml:space="preserve"> ¹ñ³Ùáí ßñç³Ý³éáõ ÙÇçáóÝ»ñÇ ë»÷³Ï³Ý³ï»ñ»ñÇó:</w:t>
      </w:r>
    </w:p>
    <w:p>
      <w:pPr>
        <w:pStyle w:val="TextBodyIndent"/>
        <w:tabs>
          <w:tab w:val="clear" w:pos="720"/>
          <w:tab w:val="left" w:pos="5952" w:leader="none"/>
        </w:tabs>
        <w:rPr/>
      </w:pPr>
      <w:r>
        <w:rPr/>
        <w:t>ÐÇÙÝ³Ï³Ý ÙÇçáóÝ»ñÁ (P)ª ³ßË³ï³ÝùÇ í³ÛñÁ, Ù»ù»Ý³Ý»ñÁ, ë³ñù³íáñáõÙÝ»ñÁ, ëñ³Ýù µáÉáñÁ Ï³Ù áõÝÇ Ó»éÝ»ñ»óÁ, Ï³Ù å»ïù ¿ ¹»é¨ë Ó»éù µ»ñ»É, Ï³Ù í»ñóÝ»É í³ñÓ³Ï³ÉáõÃÛ³Ùµ: ²é³çÇÝ ¨ »ñÏñáñ¹ ¹»åù»ñáõÙ ¹ñ³Ýó Ñ³Ù³ñ í×³ñíáõÙ ¿ áñáß³ÏÇ ¹ñ³Ù³Ï³Ý ·áõÙ³ñ (M</w:t>
      </w:r>
      <w:r>
        <w:rPr>
          <w:sz w:val="20"/>
        </w:rPr>
        <w:t>p</w:t>
      </w:r>
      <w:r>
        <w:rPr/>
        <w:t xml:space="preserve">), áñÁ Ï³Ëí³Í ¿ ÑÇÙÝ³Ï³Ý ÙÇçáóÝ»ñÇ ï»ë³ÏÇó, ù³Ý³ÏÇó ¨ ·ÝÇó: Ò»éÝ»ñ»óÇ ÏáÕÙÇó Ó»éù µ»ñíáÕ ÑÇÙÝ³Ï³Ý ÙÇçáóÝ»ñï áõÝ»ÝáõÙ »Ý ·áñÍ³ÍáÇÃÛ³Ý »ñÏ³ñ Å³ÙÏ»ï ¨ Çñ»Ýó ³ñÅ»ùÁ ÷áË³ÝóáõÙ »Ý å³ïñ³ëïÇ ³ñï³¹ñ³ÝùÇÝ áã Ù»Ï ³ñï³¹ñ³Ï³Ý óÇÏÉÇ ÁÝÃ³óùáõÙ, ³Û¹ ³åï×³éáí ëË³É ¿ Ýñ³Ýó ³ñÅ»ùÁ Ñ³Ù³ñ»É ³åñ³ÝùÇ Ù»Ï ËÙµ³ù³Ý³ÏÇ </w:t>
      </w:r>
    </w:p>
    <w:p>
      <w:pPr>
        <w:pStyle w:val="TextBodyIndent"/>
        <w:tabs>
          <w:tab w:val="clear" w:pos="720"/>
          <w:tab w:val="left" w:pos="5952" w:leader="none"/>
        </w:tabs>
        <w:jc w:val="center"/>
        <w:rPr/>
      </w:pPr>
      <w:r>
        <w:rPr/>
        <w:t>-5-</w:t>
      </w:r>
    </w:p>
    <w:p>
      <w:pPr>
        <w:pStyle w:val="TextBodyIndent"/>
        <w:tabs>
          <w:tab w:val="clear" w:pos="720"/>
          <w:tab w:val="left" w:pos="5952" w:leader="none"/>
        </w:tabs>
        <w:ind w:hanging="0"/>
        <w:rPr/>
      </w:pPr>
      <w:r>
        <w:rPr/>
        <w:t>íñ³ Ó»éÝ»ñ»óÇ Ï³ï³ñ³Í Í³ËëáõÙÝ»ñÇÝ Ñ³í³ë³ñ:êñ³ Ñ»ï ÙÇ³ëÇÝ, »Ã» Ó»éÝ»ñ»óÝ ³ñ¹»Ý áõÝÇ ë»÷³Ï³Ý ÑÇÙÝ³Ï³Ý ÙÇçáóÝ»ñ, ¹³ ãÇ Ýß³Ý³ÏáõÙ ÑÇÙÝ³Ï³Ý ÙÇçáóÝ»ñÇ û·ï³·áñÍÙ³Ý ¹»åùáõÙ Í³ËëáõÙÝ»ñÇ ÉñÇí µ³ó³Ï³ÛáõÃÛáõÝ: Ì³Ëë»ñÁ (M</w:t>
      </w:r>
      <w:r>
        <w:rPr>
          <w:sz w:val="20"/>
        </w:rPr>
        <w:t>p</w:t>
      </w:r>
      <w:r>
        <w:rPr/>
        <w:t>) Ñ³Ù³å³ï³ëË³ÝáõÙ »Ý ¹ñ³ÙÇ ³ÛÝ ù³Ý³ÏÇÝ, áñÝ ³ÝÑñ³Å³ßï ¿ ³ñï³¹ñáõÃÛ³Ý Å³Ù³Ý³Ï³Ñ³ïí³ÍáõÙ ÏáÝÏñ»ï ³ñï³¹ñ³ÝùÇ ËÙµ³ù³Ý³ÏÇ Ï³Ù ³ñï³¹ñ³Ï³Ý óÇÏÉÇ íñ³ Í³Ëëí³Í ÑÇÙÝ³Ï³Ý ÙÇçáóÝ»ñÇ Ù³ßí³ÍáõÃÛ³Ý ÷áËÑ³ïáõóÙ³Ý Ñ³Ù³ñ, ³ÛëÇÝùÝ ÑÇÙÝ³Ï³Ý ÙÇçáóÝ»ñÇ ³ÙáñïÇ½³óÇ³ÛÇÝ ¿ Ñ³Ù³å³ï³ëË³-ÝáõÙ: ²ßË³ïáõÅÇ Ý»ñ·ñ³íáõÙÁ (L) Ó»éÝ»ñ»óÇ Ñ³Ù³ñ Í³ÍÏíáõÙ ¿ í³ñÓáõ ³ßË³ïáõÅÇ ³ßË³ï³í³ñÓáí (M</w:t>
      </w:r>
      <w:r>
        <w:rPr>
          <w:sz w:val="20"/>
        </w:rPr>
        <w:t>w</w:t>
      </w:r>
      <w:r>
        <w:rPr/>
        <w:t>): ²Û¹ ÝáõÛÝ Ù»ÍáõÃÛ³Ý Ù»ç ¿ ÁÝ¹·ñÏíáõÙ Ý³¨ Ñ»Ýó Ó»éÝ»ñ»óÇ ³ßË³ï³í³ñÓÁª áñå»ë Í³Ëë  ³åñ³ÝùÇ í³×³éùÇó ëï³óí³Í ß³ÑáõÛÃÇó:</w:t>
      </w:r>
    </w:p>
    <w:p>
      <w:pPr>
        <w:pStyle w:val="TextBodyIndent"/>
        <w:tabs>
          <w:tab w:val="clear" w:pos="720"/>
          <w:tab w:val="left" w:pos="5952" w:leader="none"/>
        </w:tabs>
        <w:rPr/>
      </w:pPr>
      <w:r>
        <w:rPr/>
        <w:t>´³óÇ Ýßí³Í Í³Ëë»ñÇó Ó»éÝ»ñ»ó-³ñï³¹ñáÕÁ ÏñáõÙ ¿ Ý³¨ ³Ù»Ý³ï³ñµ»ñ ÇÝýáñÙ³óÇ³Ý»ñÇ ëï³óÙ³Ý, å³ïñ³ëïÇ ³ñï³¹ñ³ÝùÇ ï»Õ³÷áËÙ³Ý ¨ å³Ñå³ÝÙ³Ý, ë³ñù³íáñáõÙÝ»ñÇ í»ñ³Ýáñá·Ù³Ý ¨ ß³ï ³ÛÉ Í³Ëë»ñ:</w:t>
      </w:r>
    </w:p>
    <w:p>
      <w:pPr>
        <w:pStyle w:val="TextBodyIndent"/>
        <w:tabs>
          <w:tab w:val="clear" w:pos="720"/>
          <w:tab w:val="left" w:pos="5952" w:leader="none"/>
        </w:tabs>
        <w:rPr/>
      </w:pPr>
      <w:r>
        <w:rPr/>
        <w:t>²ñï³¹ñ³Ï³Ý Ó»éÝ»ñ»óáõÃÛáõÝÁ í»ñç³ÝáõÙ ¿ å³ïñ³ëïÇ ³ñï³¹-ñ³ÝùÇ µ³óÃáÕáõÙáí (G), áñÁ í³×³éíáõÙ ¿ í»ñçÝ³Ï³Ý ëå³éáÕÇÝ Ï³Ù ³é¨ïñ³Ï³Ý Ï³½Ù³Ï»ñåáõÃÛ³ÝÁ: ²åñ³ÝùÇ í³×³éùÇó ëï³óí³Í Ñ³ëáõÛÃÁ (M</w:t>
      </w:r>
      <w:r>
        <w:rPr>
          <w:sz w:val="20"/>
        </w:rPr>
        <w:t>g</w:t>
      </w:r>
      <w:r>
        <w:rPr/>
        <w:t>) Ï³Ëí³Í ¿ í³×³éùÇ Í³í³ÉÇó ¨ µ³óÃáÕÙ³Ý ·ÝÇó: Ò»éÝ»ñ»-óÇ ÑÇÙÝ³Ï³Ý ËÝ¹ÇñÁ Ï³Û³ÝáõÙ ¿ Ýñ³ÝáõÙ, áñ ³ñï³¹ñáõÃÛáõÝÁ í»ñ³-¹³ñÓÝÇ Çñ Í³Ëë»ñÁ, µ»ñÇ ß³ÑáõÛÃ, ³ÛëÇÝùÝª M</w:t>
      </w:r>
      <w:r>
        <w:rPr>
          <w:sz w:val="20"/>
        </w:rPr>
        <w:t>g</w:t>
      </w:r>
      <w:r>
        <w:rPr/>
        <w:t xml:space="preserve"> Ñ³ëáõÛÃÁ ·»ñ³½³ÝóÇ M</w:t>
      </w:r>
      <w:r>
        <w:rPr>
          <w:sz w:val="20"/>
        </w:rPr>
        <w:t xml:space="preserve">rm, </w:t>
      </w:r>
      <w:r>
        <w:rPr/>
        <w:t>M</w:t>
      </w:r>
      <w:r>
        <w:rPr>
          <w:sz w:val="20"/>
        </w:rPr>
        <w:t>p,</w:t>
      </w:r>
      <w:r>
        <w:rPr/>
        <w:t xml:space="preserve"> M</w:t>
      </w:r>
      <w:r>
        <w:rPr>
          <w:sz w:val="20"/>
        </w:rPr>
        <w:t>w</w:t>
      </w:r>
      <w:r>
        <w:rPr/>
        <w:t xml:space="preserve"> Í³Ëë»ñÇÝ, µáÉáñ Éñ³óáõóÇã Í³Ëë»ñÇÝ ¨ Ñ³ñÏ»ñÇÝ:</w:t>
      </w:r>
    </w:p>
    <w:p>
      <w:pPr>
        <w:pStyle w:val="TextBodyIndent"/>
        <w:tabs>
          <w:tab w:val="clear" w:pos="720"/>
          <w:tab w:val="left" w:pos="5952" w:leader="none"/>
        </w:tabs>
        <w:rPr/>
      </w:pPr>
      <w:r>
        <w:rPr/>
        <w:t>´³½Ù³ÃÇí ³Ý·³Ù ÑÇß³ï³Ïí³Í ·áñÍáÝÝ»ñÇ ³ÝÑñ³Å»ßïáõÃÛáõÝÁ ¨ µ³½Ù³ï»ë³Ï µ³ñ¹ å³ÛÙ³ÝÝ»ñÇ Ï³ï³ñáõÙÁ Ï³ë»óÝáõÙ ¿ ³ñï³¹ñ³Ï³Ý Ó»éÝ»ñ»óáõÃÛ³Ý ½³ñ·³óáõÙÁ: ´³óÇ ¹ñ³ÝÇó ·áñÍ³ñ³ñáõÃÛ³Ý ïíÛ³É ï»ë³ÏÁ å³Ñ³ÝçáõÙ ¿ µ³ñÓñ ¹³ë³Ï³ñ·áõÙ, ÇëÏ Ýñ³ µ³ñ¹áõÃÛáõÝÝ»ñÝ áõ ó³Íñ Ñ»ÕÇÝ³ÏáõÃÛáõÝÁ ¹ñ¹áõÙ »Ý ·áñÍ³ñ³ñ ³ÝÓ³Ýó ÷Ýïñ»É ³í»ÉÇ Ù³ïã»ÉÇ ¨ Ñ»ßï ß³ÑáõÛÃÇ ³ÕµÛáõñÝ»ñ: ´³Ûó Ñ»Ýó ³ñï³¹ñ³Ï³Ý Ó»éÝ»ñ»óáõÃÛ³ÝÝ ¿ ³ÝÑñ³Å»ßï Ñ³ë³ñ³ÏáõÃÛáõÝÁ áñå»ë ³½·³ÛÇÝ ·³Õ³÷³ñÇ Çñ³Ï³Ý³óÙ³Ý ÑÝ³ñ³íáñáõÃÛáõÝ, ÇëÏ Ñ»Ýó Çñ»Ýª ·áñÍ³ñ³ñ ³ÝÓÇÝ, áñÁ Ó·ïáõÙ ¿ áã ³ÝÙÇç³å»ë ëï³óíáÕ ß³ÑáõÛÃÇÝ, ³ÛÝ Ïï³ Ñ³ëï³ïáõÝ Ñ³çáÕáõÃÛáõÝ Ñ»é³ÝÏ³ñ³ÛÇÝ ·áñÍÇ Ù»ç:</w:t>
      </w:r>
    </w:p>
    <w:p>
      <w:pPr>
        <w:pStyle w:val="TextBodyIndent"/>
        <w:tabs>
          <w:tab w:val="clear" w:pos="720"/>
          <w:tab w:val="left" w:pos="5952" w:leader="none"/>
        </w:tabs>
        <w:rPr/>
      </w:pPr>
      <w:r>
        <w:rPr>
          <w:b/>
          <w:bCs/>
          <w:i/>
          <w:iCs/>
        </w:rPr>
        <w:t>´. ÎáÙ»ñóÇáÝ Ó»éÝ»ñ»óáõÃÛáõÝ:</w:t>
      </w:r>
      <w:r>
        <w:rPr/>
        <w:t xml:space="preserve"> ÎáÙ»ñóÇáÝ Ó»éÝ»ñ»óáõÃÛ³Ý Ù»ç ·áñÍ³ñ³ñ ³ÝÓÁ Ñ³Ý¹»ë ¿ ·³ÉÇë í³×³é³Ï³ÝÇ ¹»ñáõÙ, áñÁ í³×³éáõÙ ¿ ³ÛÉ ³ÝÓ³ÝóÇó Ó»éù µ»ñ³Í å³ïñ³ëïÇ ³åñ³ÝùÁ: ²é³ç³ÝáõÙ ¿ ë»ñï ÷áËÏ³åí³ÍáõÃÛáõÝ ·áñÍ³ñ³ñáõÃÛ³Ý ³ñï³¹ñáõÃÛ³Ý ¨ ÷áË³Ý³-ÏáõÃÛ³Ý áÉáñïÝ»ñáõÙ. ³ñï³¹ñí³Í ³åñ³ÝùÝ»ñÁ å»ïù ¿ ÷áË³Ý³Ïí»Ý ³ÛÉ ³åñ³ÝùÝ»ñáí Ï³Ù ¹ñ³Ùáí: ä³ïÙ³Ï³Ýáñ»Ý ³ñÑ»ëïÝ»ñÇ áÉáñïÇ ·áñÍ³ñ³ñáõÃÛáõÝÁ ³ÝÙÇç³å»ë ³é¨ïñÇ Ù»ç ³ÏïÇíáõÃÛáõÝ ¿ ÍÝáõÙ: ²Ûëå»ë ¿ »Õ»É ÙÇ ù³ÝÇ ¹³ñ ß³ñáõÝ³Ï: Üß»Ýù, áñ áñå»ë ³ÏïÇí ÉáÕÙ áã ÙÇßï ¿ Ñ³Ý¹»ë »Ï»É ³ñï³¹ñáõÃÛáõÝÁ: Þ³ï Ñ³×³Ë Ñ»Ýó ÏáÙ»ñóÇ³Ý, ³é³ç³óÝ»Éáí å³Ñ³Ýç³ñÏ ³åñ³ÝùÝ»ñÇÝÏ³ïÙ³Ùµ, ¹ñ¹áõÙ ¿ ³ñï³¹ñ³Ï³Ý ·áñÍ³ñ³ñáõÃÛ³ÝÁ ³ÏïÇíáõÃÛ³Ý:</w:t>
      </w:r>
    </w:p>
    <w:p>
      <w:pPr>
        <w:pStyle w:val="TextBodyIndent"/>
        <w:tabs>
          <w:tab w:val="clear" w:pos="720"/>
          <w:tab w:val="left" w:pos="5952" w:leader="none"/>
        </w:tabs>
        <w:jc w:val="center"/>
        <w:rPr/>
      </w:pPr>
      <w:r>
        <w:rPr/>
        <w:t>-6-</w:t>
      </w:r>
    </w:p>
    <w:p>
      <w:pPr>
        <w:pStyle w:val="TextBodyIndent"/>
        <w:tabs>
          <w:tab w:val="clear" w:pos="720"/>
          <w:tab w:val="left" w:pos="5952" w:leader="none"/>
        </w:tabs>
        <w:rPr/>
      </w:pPr>
      <w:r>
        <w:rPr/>
        <w:t>ÎáÙ»ñóÇ³Ý Ý»Õ ÇÙ³ëïáí Ýß³Ý³ÏáõÙ ¿ ³é¨ïáõñ, ÇëÏ ÏáÙ»ñë³ÝïÁª ³é¨ïñ³Ï³Ý: ø³ÝÇ áñ ß³ï ï³ñÇÝ»ñ ß³ñáõÝ³Ï »ñÏÇñÁ ãÇ ÇÙ³ó»É å»ï³Ï³Ý ³é¨ïñÇó µ³óÇ áã ÙÇ ³ÛÉ ³é¨ïáõñ, ³å³ ÏáÙ»ñë³Ýï ¿ÇÝ ³Ýí³ÝáõÙ Ù³ëÝ³íáñ Ï³Ù §ëïí»ñ³ÛÇÝ¦ ³é¨ïñ³Ï³ÝÝ»ñÇÝª ÝáõÛÝ³óÝ»Éáí ÏáÙ»ñóÇ³Ý ¨ Ë³µ»µ³ÛáõÃÛáõÝÁª áñå»ë áã ³ßË³ï³Ýù³ÛÇÝ ß³ÑáõÛÃ: ´³ó³éáõÃÛáõÝ ¿ñ Ï³½ÙáõÙ ÙÇ³ÛÝ ë»÷³Ï³Ý ³ñï³¹ñáõÃÛ³Ý å³ñ»Ý³ÛÇÝ ³åñ³ÝùÝ»ñ í³×³éáÕÁ: ²ÛÅÙ §ÏáÙ»ñóÇáÝ ·áñÍáõÝ»áõÃÛáõÝ¦ ï»ñÙÇÝÁ Ù»ÏÝ³µ³ÝíáõÙ ¿ ³í»ÉÇ É³ÛÝ ÇÙ³ëïáí ¨ ³ÝÙÇç³Ï³Ýáñ»Ý Ýß³Ý³ÏáõÙ áã ÙÇ³ÛÝ ³é¨ïñ³Ï³Ý,  ³ÛÉ Ý³¨ Ó»éÝ»ñ»óáõÃÛ³Ý ³ÛÉ ï»ë³Ï:</w:t>
      </w:r>
    </w:p>
    <w:p>
      <w:pPr>
        <w:pStyle w:val="TextBodyIndent"/>
        <w:tabs>
          <w:tab w:val="clear" w:pos="720"/>
          <w:tab w:val="left" w:pos="5952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3132" w:leader="none"/>
        </w:tabs>
        <w:rPr/>
      </w:pPr>
      <w:r>
        <w:rPr/>
        <w:tab/>
      </w:r>
    </w:p>
    <w:p>
      <w:pPr>
        <w:pStyle w:val="TextBodyIndent"/>
        <w:tabs>
          <w:tab w:val="clear" w:pos="720"/>
          <w:tab w:val="left" w:pos="3132" w:leader="none"/>
          <w:tab w:val="left" w:pos="6240" w:leader="none"/>
        </w:tabs>
        <w:rPr/>
      </w:pPr>
      <w:r>
        <w:rPr/>
        <w:tab/>
        <w:t>G</w:t>
        <w:tab/>
        <w:t>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19075</wp:posOffset>
                </wp:positionH>
                <wp:positionV relativeFrom="paragraph">
                  <wp:posOffset>-13970</wp:posOffset>
                </wp:positionV>
                <wp:extent cx="1619250" cy="7048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TarumianTimes" w:hAnsi="ArTarumianTimes" w:cs="ArTarumianTimes"/>
                                <w:sz w:val="28"/>
                              </w:rPr>
                            </w:pPr>
                            <w:r>
                              <w:rPr>
                                <w:rFonts w:cs="ArTarumianTimes" w:ascii="ArTarumianTimes" w:hAnsi="ArTarumianTimes"/>
                                <w:sz w:val="28"/>
                              </w:rPr>
                              <w:t>²åñ³ÝùÇ ë»÷³Ï³Ý³ï»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-1.1pt;mso-position-vertical-relative:text;margin-left:17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TarumianTimes" w:hAnsi="ArTarumianTimes" w:cs="ArTarumianTimes"/>
                          <w:sz w:val="28"/>
                        </w:rPr>
                      </w:pPr>
                      <w:r>
                        <w:rPr>
                          <w:rFonts w:cs="ArTarumianTimes" w:ascii="ArTarumianTimes" w:hAnsi="ArTarumianTimes"/>
                          <w:sz w:val="28"/>
                        </w:rPr>
                        <w:t>²åñ³ÝùÇ ë»÷³Ï³Ý³ï»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390775</wp:posOffset>
                </wp:positionH>
                <wp:positionV relativeFrom="paragraph">
                  <wp:posOffset>-13970</wp:posOffset>
                </wp:positionV>
                <wp:extent cx="1504950" cy="7048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tabs>
                                <w:tab w:val="left" w:pos="0" w:leader="none"/>
                                <w:tab w:val="left" w:pos="3360" w:leader="none"/>
                                <w:tab w:val="center" w:pos="4677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5"/>
                              <w:tabs>
                                <w:tab w:val="left" w:pos="0" w:leader="none"/>
                                <w:tab w:val="left" w:pos="3360" w:leader="none"/>
                                <w:tab w:val="center" w:pos="4677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Ò»éÝ»ñ»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-1.1pt;mso-position-vertical-relative:text;margin-left:188.25pt;mso-position-horizontal-relative:page">
                <v:textbox>
                  <w:txbxContent>
                    <w:p>
                      <w:pPr>
                        <w:pStyle w:val="Heading5"/>
                        <w:tabs>
                          <w:tab w:val="left" w:pos="0" w:leader="none"/>
                          <w:tab w:val="left" w:pos="3360" w:leader="none"/>
                          <w:tab w:val="center" w:pos="4677" w:leader="none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5"/>
                        <w:tabs>
                          <w:tab w:val="left" w:pos="0" w:leader="none"/>
                          <w:tab w:val="left" w:pos="3360" w:leader="none"/>
                          <w:tab w:val="center" w:pos="4677" w:leader="none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Ò»éÝ»ñ»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4333875</wp:posOffset>
                </wp:positionH>
                <wp:positionV relativeFrom="paragraph">
                  <wp:posOffset>-13970</wp:posOffset>
                </wp:positionV>
                <wp:extent cx="1390650" cy="7048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TarumianTimes" w:hAnsi="ArTarumianTimes" w:cs="ArTarumianTimes"/>
                                <w:sz w:val="28"/>
                              </w:rPr>
                            </w:pPr>
                            <w:r>
                              <w:rPr>
                                <w:rFonts w:cs="ArTarumianTimes" w:ascii="ArTarumianTimes" w:hAnsi="ArTarumianTimes"/>
                                <w:sz w:val="28"/>
                              </w:rPr>
                              <w:t>²åñ³ÝùÇ ·Ýáñ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-1.1pt;mso-position-vertical-relative:text;margin-left:341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TarumianTimes" w:hAnsi="ArTarumianTimes" w:cs="ArTarumianTimes"/>
                          <w:sz w:val="28"/>
                        </w:rPr>
                      </w:pPr>
                      <w:r>
                        <w:rPr>
                          <w:rFonts w:cs="ArTarumianTimes" w:ascii="ArTarumianTimes" w:hAnsi="ArTarumianTimes"/>
                          <w:sz w:val="28"/>
                        </w:rPr>
                        <w:t>²åñ³ÝùÇ ·Ýáñ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20"/>
          <w:tab w:val="left" w:pos="5952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828800</wp:posOffset>
                </wp:positionH>
                <wp:positionV relativeFrom="paragraph">
                  <wp:posOffset>26035</wp:posOffset>
                </wp:positionV>
                <wp:extent cx="5715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05pt" to="188.95pt,2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3886200</wp:posOffset>
                </wp:positionH>
                <wp:positionV relativeFrom="paragraph">
                  <wp:posOffset>26035</wp:posOffset>
                </wp:positionV>
                <wp:extent cx="4572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05pt" to="341.95pt,2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20"/>
          <w:tab w:val="left" w:pos="3132" w:leader="none"/>
          <w:tab w:val="left" w:pos="3600" w:leader="none"/>
          <w:tab w:val="left" w:pos="632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828800</wp:posOffset>
                </wp:positionH>
                <wp:positionV relativeFrom="paragraph">
                  <wp:posOffset>170815</wp:posOffset>
                </wp:positionV>
                <wp:extent cx="5715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45pt" to="188.95pt,13.4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886200</wp:posOffset>
                </wp:positionH>
                <wp:positionV relativeFrom="paragraph">
                  <wp:posOffset>170815</wp:posOffset>
                </wp:positionV>
                <wp:extent cx="4572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.45pt" to="341.95pt,13.4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M</w:t>
      </w:r>
      <w:r>
        <w:rPr>
          <w:sz w:val="20"/>
        </w:rPr>
        <w:t>f</w:t>
      </w:r>
      <w:r>
        <w:rPr/>
        <w:tab/>
        <w:tab/>
        <w:t>M</w:t>
      </w:r>
      <w:r>
        <w:rPr>
          <w:sz w:val="20"/>
        </w:rPr>
        <w:t>g</w:t>
      </w:r>
    </w:p>
    <w:p>
      <w:pPr>
        <w:pStyle w:val="TextBodyIndent"/>
        <w:tabs>
          <w:tab w:val="clear" w:pos="720"/>
          <w:tab w:val="left" w:pos="5952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5952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5952" w:leader="none"/>
        </w:tabs>
        <w:jc w:val="right"/>
        <w:rPr/>
      </w:pPr>
      <w:r>
        <w:rPr/>
        <w:t>ÜÏ³ñ 1.µ. ÎáÙ»ñóÇáÝ Ó»éÝ»ñ»óáõÃÛ³Ý ëË»Ù³</w:t>
      </w:r>
    </w:p>
    <w:p>
      <w:pPr>
        <w:pStyle w:val="TextBodyIndent"/>
        <w:tabs>
          <w:tab w:val="clear" w:pos="720"/>
          <w:tab w:val="left" w:pos="5952" w:leader="none"/>
        </w:tabs>
        <w:jc w:val="right"/>
        <w:rPr/>
      </w:pPr>
      <w:r>
        <w:rPr/>
      </w:r>
    </w:p>
    <w:p>
      <w:pPr>
        <w:pStyle w:val="TextBodyIndent"/>
        <w:tabs>
          <w:tab w:val="clear" w:pos="720"/>
          <w:tab w:val="left" w:pos="5952" w:leader="none"/>
        </w:tabs>
        <w:rPr/>
      </w:pPr>
      <w:r>
        <w:rPr/>
        <w:t>Æãå»ë »ñ¨áõÙ ¿ ·Í³·ñÇó, Ó»éÝ»ñ»óÁ ·ÝáõÙ ¿ ³åñ³ÝùÁ (G) ïíÛ³É ³åñ³ÝùÇ ë»÷³Ï³Ý³ï»ñÇó, ëáíáñ³µ³ñ ³ñï³¹ñáÕÇó, í×³ñáõÙ ¿ Ýñ³ Ñ³Ù³ñ ë»÷³Ï³Ý³ïÇñáçÁ (M</w:t>
      </w:r>
      <w:r>
        <w:rPr>
          <w:sz w:val="20"/>
        </w:rPr>
        <w:t>f</w:t>
      </w:r>
      <w:r>
        <w:rPr/>
        <w:t>) ¨ í³×³éáõÙ ¿ ÝáõÛÝ ³åñ³ÝùÁ (G) ·Ýáñ¹ÇÝ, áñå»ë Ï³ÝáÝ ³é³Ýó Éñ³óáõóÇã í»ñ³Ùß³ÏÙ³Ý ¨ ÷á÷áËáõÃÛ³Ý, áñáß³ÏÇ ¹ñ³Ù³Ï³Ý ·áõÙ³ñáí (M</w:t>
      </w:r>
      <w:r>
        <w:rPr>
          <w:sz w:val="20"/>
        </w:rPr>
        <w:t>g</w:t>
      </w:r>
      <w:r>
        <w:rPr/>
        <w:t>): ²ÛëåÇëáí, ÏáÙ»ñë³ÝïÇ Ó»éÝ³ñÏ³ïÇñ³Ï³Ý ·áñÍáõÝ»áõÃÛ³Ý ÑÇÙÝ³Ï³Ý ·áñÍáÝÁ Ñ»Ýó ³åñ³ÝùÝ ¿ (G): ÆÑ³ñÏ» ³é¨ïñ³Ï³Ý Ó»éÝ»ñ»óáõÃÛ³Ý Ù»ç å»ïù ¿ ³ßË³ïáõÅ ¨ ÑÇÙÝ³Ï³Ý ÙÇçáóÝ»ñ, µ³Ûó ³Û¹ ·áñÍáÝÝ»ñÇ û·ï³·áñÍÙ³Ý Ù³ëßï³µÝ»ñÁ ¨ Ýñ³Ýó ³½¹»óáõÃÛáõÝÁ ÏáÙ»ñóÇáÝ Ó»éÝ»ñ»óáõÃÛ³Ý í»ñçÝ³Ï³Ý ³ñ¹ÛáõÝùÇ íñ³ ëáíáñ³µ³ñ ³í»ÉÇ ÷áùñ »Ý, ù³Ý ³ñï³¹ñ³Ï³Ý Ó»éÝ»ñ»óáõÃÛ³Ý Ù»ç:</w:t>
      </w:r>
    </w:p>
    <w:p>
      <w:pPr>
        <w:pStyle w:val="TextBodyIndent"/>
        <w:tabs>
          <w:tab w:val="clear" w:pos="720"/>
          <w:tab w:val="left" w:pos="5952" w:leader="none"/>
        </w:tabs>
        <w:rPr/>
      </w:pPr>
      <w:r>
        <w:rPr>
          <w:rFonts w:eastAsia="ArTarumianTimes"/>
        </w:rPr>
        <w:t xml:space="preserve"> </w:t>
      </w:r>
      <w:r>
        <w:rPr/>
        <w:t>²åñ³ÝùÁ ëáíáñ³µ³ñ ·ÝíáõÙ ¿ Ù»Í³Í³Ë ·Ý»ñáí, ÇëÏ Ó»éÝ»ñ»óÇ »Ï³ÙáõïÁ Ïáõï³ÏíáõÙ ¿ ³åñ³ÝùÇ í³×³éùÇ Ñ³ßíÇÝ, ³ÛÝ ·Ýáí, áñÁ ·»ñ³½³ÝóáõÙ ¿ Ó»éù µ»ñÙ³Ý ·ÇÝÁ: ²ÛÝÇÝã Ó»éÝ»ñ»óÇ »Ï³ÙáõïÁ ÷³ëïáñ»Ý ùÇã ¿ í³×³éùÇ ¨ ·ÝÙ³Ý ï³ñµ»ñáõÃÛáõÝÇó: ¶áÛáõÃÛáõÝ áõÝ»Ý ³ßË³ïáÕÝáñÇ ³ßË³ï³í³ñÓÇ, Ñ»Ýó Ó»éÝ»ñ»óÇ ³ßË³ï³í³ñÓÇ Ñ³Ù³ñ Í³Ëë»ñ, ³åñ³ÝùÝ»ñÇ ï»Õ³÷áËÙ³Ý ¨ å³Ñå³ÝÙ³Ý Ñ³Ù³ñ Í³Ëë»ñ, ³é¨ïñ³Ï³Ý ï³ñ³ÍùÇ ¨ ë³ñù³íáñáõÙÝ»ñÇ Ñ³Ù³ñ Í³Ëë»ñ ·áõÙ³ñ³Í ³í³Ý¹³Ï³Ý Ñ³ñÏ»ñÁ: Ð³Ý»Éáí Ýßí³Í Í³Ëë»ñÁª Ï³ñ»ÉÇ ¿ Ñ³ßí»É Ó»éÝ»ñ»óÇ »Ï³ÙáõïÁ: ²é¨ïñ³Ï³Ý ·áñÍ³ñùÇ µ³³Ó¨Á ÏÉÇÝÇ §³åñ³Ýù-÷áÕ¦ í³×³éùÇ Å³Ù³Ý³Ï, ¨ §÷áÕ-³åñ³Ýù¦ª ·ÝÙ³Ý Å³Ù³Ý³Ï: ´³í³Ï³ÝÇÝ å³ñ½ µ³Ý³Ó¨áí Ñ³Ý¹»ñÓª ÏáÙ»ñóÇáÝ ·áñÍ³ñ³ñáõÃÛ³Ý å³ïÏ»ñÁ ß³ï µ³ñ¹ ¿: Ò»éÝ»ñ»óáõÃÛ³Ý ³Ûë ï»ë³ÏÁ Ý»ñ³éáõÙ ¿ Çñ Ù»ç ÏáÝÏé»ï ïÇåÇ ³åñ³ÝùÝ»ñÇ ÷Ýïñïáõ¿Ý áõ ·ÝáõÙÁ, Ýñ³ å³Ñå³ÝÙ³Ý ³å³ÑáíáõÙÁ, ³é¨ïñÇ í³Ûñ Ñ³ëóÝ»ÉÁ, í³×³éùÁ ¨ Ñ³×³Ë Ý³¨ í³×³éùÇó Ñ»ïá ·Ýáñ¹ÇÝ Í³é³ÛáõÃÛáõÝÝ»ñ Ù³ïáõó»ÉÁ: ²é¨ïñÇ åñáó»ëÁ »ÝÃ³¹ñáõÙ ¿ Ý³¨ ·áñÍ³ñùÝ»ñÇ ÷³ëï³ÃÕÃ³ÛÇÝ Ó¨³Ï»ñåáõÙ:</w:t>
      </w:r>
    </w:p>
    <w:p>
      <w:pPr>
        <w:pStyle w:val="TextBodyIndent"/>
        <w:tabs>
          <w:tab w:val="clear" w:pos="720"/>
          <w:tab w:val="left" w:pos="5952" w:leader="none"/>
        </w:tabs>
        <w:jc w:val="center"/>
        <w:rPr/>
      </w:pPr>
      <w:r>
        <w:rPr/>
        <w:t>-7-</w:t>
      </w:r>
    </w:p>
    <w:p>
      <w:pPr>
        <w:pStyle w:val="TextBodyIndent"/>
        <w:tabs>
          <w:tab w:val="clear" w:pos="720"/>
          <w:tab w:val="left" w:pos="5952" w:leader="none"/>
        </w:tabs>
        <w:rPr/>
      </w:pPr>
      <w:r>
        <w:rPr/>
        <w:t>²é¨ïñ³Ï³Ý Ó»éÝ»ñ»óáõÃÛáõÝÁ Ý»ñ³éáõÙ ¿ Ý³¨ ³åñ³Ýù³÷áË³-Ý³Ï³ÛÇÝ ·áñÍáÕáõÃÛáõÝÝ»ñ: ÎáÙ»ñóÇáÝ Ó»éÝ»ñ»óáõÃÛáõÝáõÙ ·áñÍ³ñÏíáõÙ »Ý ·áñÍÝ³Ï³Ýáñ»Ý µáÉáñ ³ÛÝ ·áñÍáÝÝ»ñÁ áõ é»ëáõñëÝ»ñÁ, áñáÝù ¨ ³ñï³¹ñ³Ï³ÝáõÙ, µ³Ûó Ýñ³ÝóÇó áñáßÝ»ñÁ ÷áùñ Ù³ëßï³µÝ»ñáí: Ò»éÝ»ñ»óáõÃÛ³Ý ïíÛ³É ï»ë³ÏÁ ·ñ³íáõÙ ¿ ÑÝ³ñ³íáñáõÃÛáõÝáí ³åñ³ÝùÁ ³í»ÉÇ Ã³ÝÏ í³×³é»É, ù³Ý ³ÛÝ ·Ýí»É ¿ñ ¨ ëï³Ý³É µ³ñÓñ »Ï³Ùáõï: ²Ûë ï»ë³ÏÇ ã³ñ³ß³ÑáõÃÛáõÝÁ, »Ã» ³ÛÝ ãÇ Ë³ËïáõÙ í»ñ³í³×³éÙ³Ý ¨ ³ÛÉ ÝáñÙ³Ý»ñÇ Ï³ÝáÝÝ»ñ, ûñÇÝ³Ï³Ý ¿ ¨ ãÇ ¹³ï³å³ñïíáõÙ:</w:t>
      </w:r>
    </w:p>
    <w:p>
      <w:pPr>
        <w:pStyle w:val="TextBodyIndent"/>
        <w:tabs>
          <w:tab w:val="clear" w:pos="720"/>
          <w:tab w:val="left" w:pos="5952" w:leader="none"/>
        </w:tabs>
        <w:rPr/>
      </w:pPr>
      <w:r>
        <w:rPr>
          <w:b/>
          <w:bCs/>
          <w:i/>
          <w:iCs/>
        </w:rPr>
        <w:t xml:space="preserve">¶. üÇÝ³Ýë³Ï³Ý Ó»éÝ»ñ»óáõÃÛáõÝ: </w:t>
      </w:r>
      <w:r>
        <w:rPr/>
        <w:t xml:space="preserve">üÇÝ³Ýë³Ï³Ý Ó»éÝ»ñ»óáõÃÛáõÝÁ ÏáÙ»ñóÇáÝ Ó»éÝ»ñ»óáõÃÛ³Ý Ñ³ïáõÏ ï»ë³Ï ¿, áñáõÙ ³éù áõ í³×³éùÇ ³é³ñÏ³ »Ý Ñ³Ý¹Çë³ÝáõÙ ÷áÕÁ, ³ñï³ñÅáõÛÃÁ ¨ ³ñÅ»ÃÕÃ»ñÁ, áñáÝù í³×³éíáõÙ Ï³Ù í³ñÏí ïñíáõÙ »Ý ·Ýáñ¹ÇÝ: üÇÝ³Ýë³Ï³Ý Ó»éÝ»ñ»óáõÃÛáõÝÁ ï³ñ³ÍíáõÙ ¿ ·áñÍáÕáõÃÛáõÝÝ»ñÇ É³ÛÝ ßñç³Ý³ÏÇ íñ³, áñáÝù Ý»ñ³éáõÙ »Ý ³ñï³ñÅáõÛÃÇ ³éùÝ áõ í³×³éùÁ, ³ñÅ»ÃÕÃ»ñÇ ÷áË³Ý³ÏáõÙÁ ÷áÕáí, ³ñï³ñÅáõÛÃáí, Ï³Ù ³ÛÉ ³ñÅ»ÃÕÃ»ñáí: </w:t>
      </w:r>
    </w:p>
    <w:p>
      <w:pPr>
        <w:pStyle w:val="TextBodyIndent"/>
        <w:tabs>
          <w:tab w:val="clear" w:pos="720"/>
          <w:tab w:val="left" w:pos="5952" w:leader="none"/>
        </w:tabs>
        <w:rPr/>
      </w:pPr>
      <w:r>
        <w:rPr/>
        <w:t>üÇÝ³Ýë³Ï³Ý, Ï³Ù ÇÝãå»ë Ýñ³Ý ³í»ÉÇ Ñ³×³Ë ³Ýí³ÝáõÙ »Ý, ýÇÝ³Ýë³í³ñÏ³ÛÇÝ Ó»éÝ»ñ»óáõÃÛáõÝÁ, Çñ ¿áõÃÛ³Ùµ ÙÇ ï»ë³ÏÇ ¹ñ³Ù³Ï³Ý ÙÇçáóÇ í³×³éùÝ ¿ ÙÇ áõÇñÇßáí, Ù»Í³Ù³ë³Ùµ ³Ûëûñí³ ¹ñ³ÙÁ ³å³·³ ¹ñ³Ùáí áõñÇß ·Ý»ñáí, áñÁ ¨ »Ï³Ùáõï ¿ ³å³ÑáíáõÙ: ²ÛÉ Ï»ñå ³ë³Íª Ó»éÝ»ñ»óÇ »Ï³ÙáõïÁ ³é³ç³ÝáõÙ ¿ ýÇÝ³Ýë³Ï³Ý é»ëáõñëÝ»ñÇ í³×³éùÇ ³ñ¹ÛáõÝùáõÙª Ñ³í»ÉÛ³É Ï³åÇï³ÉÇ ïáÏáëÇ ëï³óáõÙáí: ²Ûë ï»ë³ÏÇ Ó»éÝ»ñ»óáõÃÛ³Ý ëÏ½µáõÝù³ÛÇÝ ëË»Ù³Ý µ»ñí³Í ¿ ÝÏ³ñ 1.·.-áõÙ:</w:t>
      </w:r>
    </w:p>
    <w:p>
      <w:pPr>
        <w:pStyle w:val="TextBodyIndent"/>
        <w:tabs>
          <w:tab w:val="clear" w:pos="720"/>
          <w:tab w:val="left" w:pos="5952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5952" w:leader="none"/>
        </w:tabs>
        <w:rPr>
          <w:rFonts w:eastAsia="ArTarumian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771900</wp:posOffset>
                </wp:positionH>
                <wp:positionV relativeFrom="paragraph">
                  <wp:posOffset>456565</wp:posOffset>
                </wp:positionV>
                <wp:extent cx="4572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5.95pt" to="332.95pt,35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TarumianTime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33375</wp:posOffset>
                </wp:positionH>
                <wp:positionV relativeFrom="paragraph">
                  <wp:posOffset>218440</wp:posOffset>
                </wp:positionV>
                <wp:extent cx="1504950" cy="70485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TarumianTimes" w:hAnsi="ArTarumianTimes" w:cs="ArTarumianTimes"/>
                                <w:sz w:val="28"/>
                              </w:rPr>
                            </w:pPr>
                            <w:r>
                              <w:rPr>
                                <w:rFonts w:cs="ArTarumianTimes" w:ascii="ArTarumianTimes" w:hAnsi="ArTarumianTimes"/>
                                <w:sz w:val="28"/>
                              </w:rPr>
                              <w:t>¸ñ³Ù³Ï³Ý ÙÇçáóÝ»ñÇ ë»÷³Ï³Ý³ï»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17.2pt;mso-position-vertical-relative:text;margin-left:26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TarumianTimes" w:hAnsi="ArTarumianTimes" w:cs="ArTarumianTimes"/>
                          <w:sz w:val="28"/>
                        </w:rPr>
                      </w:pPr>
                      <w:r>
                        <w:rPr>
                          <w:rFonts w:cs="ArTarumianTimes" w:ascii="ArTarumianTimes" w:hAnsi="ArTarumianTimes"/>
                          <w:sz w:val="28"/>
                        </w:rPr>
                        <w:t>¸ñ³Ù³Ï³Ý ÙÇçáóÝ»ñÇ ë»÷³Ï³Ý³ï»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2390775</wp:posOffset>
                </wp:positionH>
                <wp:positionV relativeFrom="paragraph">
                  <wp:posOffset>218440</wp:posOffset>
                </wp:positionV>
                <wp:extent cx="1390650" cy="70485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spacing w:lineRule="auto" w:line="240"/>
                              <w:rPr>
                                <w:rFonts w:ascii="ArTarumianTimes" w:hAnsi="ArTarumianTimes" w:cs="ArTarumianTimes"/>
                                <w:lang w:val="en-US"/>
                              </w:rPr>
                            </w:pPr>
                            <w:r>
                              <w:rPr>
                                <w:rFonts w:cs="ArTarumianTimes" w:ascii="ArTarumianTimes" w:hAnsi="ArTarumianTimes"/>
                                <w:lang w:val="en-US"/>
                              </w:rPr>
                              <w:t>Ò»éÝ»ñ»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17.2pt;mso-position-vertical-relative:text;margin-left:188.2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spacing w:lineRule="auto" w:line="240"/>
                        <w:rPr>
                          <w:rFonts w:ascii="ArTarumianTimes" w:hAnsi="ArTarumianTimes" w:cs="ArTarumianTimes"/>
                          <w:lang w:val="en-US"/>
                        </w:rPr>
                      </w:pPr>
                      <w:r>
                        <w:rPr>
                          <w:rFonts w:cs="ArTarumianTimes" w:ascii="ArTarumianTimes" w:hAnsi="ArTarumianTimes"/>
                          <w:lang w:val="en-US"/>
                        </w:rPr>
                        <w:t>Ò»éÝ»ñ»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4219575</wp:posOffset>
                </wp:positionH>
                <wp:positionV relativeFrom="paragraph">
                  <wp:posOffset>218440</wp:posOffset>
                </wp:positionV>
                <wp:extent cx="1390650" cy="70485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TarumianTimes" w:hAnsi="ArTarumianTimes" w:cs="ArTarumianTimes"/>
                                <w:sz w:val="28"/>
                              </w:rPr>
                            </w:pPr>
                            <w:r>
                              <w:rPr>
                                <w:rFonts w:cs="ArTarumianTimes" w:ascii="ArTarumianTimes" w:hAnsi="ArTarumianTimes"/>
                                <w:sz w:val="28"/>
                              </w:rPr>
                              <w:t>¸ñ³Ù³Ï³Ý ÙÇçáóÝ»ñÇ ·Ýáñ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17.2pt;mso-position-vertical-relative:text;margin-left:332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TarumianTimes" w:hAnsi="ArTarumianTimes" w:cs="ArTarumianTimes"/>
                          <w:sz w:val="28"/>
                        </w:rPr>
                      </w:pPr>
                      <w:r>
                        <w:rPr>
                          <w:rFonts w:cs="ArTarumianTimes" w:ascii="ArTarumianTimes" w:hAnsi="ArTarumianTimes"/>
                          <w:sz w:val="28"/>
                        </w:rPr>
                        <w:t>¸ñ³Ù³Ï³Ý ÙÇçáóÝ»ñÇ ·Ýáñ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64" w:leader="none"/>
          <w:tab w:val="left" w:pos="5952" w:leader="none"/>
        </w:tabs>
        <w:rPr>
          <w:lang w:val="hy-AM"/>
        </w:rPr>
      </w:pPr>
      <w:r>
        <w:rPr>
          <w:lang w:val="hy-AM"/>
        </w:rPr>
        <w:tab/>
      </w:r>
      <w:r>
        <w:rPr>
          <w:rFonts w:cs="Tahoma" w:ascii="Tahoma" w:hAnsi="Tahoma"/>
          <w:sz w:val="28"/>
          <w:lang w:val="hy-AM"/>
        </w:rPr>
        <w:t>Δ</w:t>
      </w:r>
      <w:r>
        <w:rPr>
          <w:sz w:val="28"/>
          <w:lang w:val="hy-AM"/>
        </w:rPr>
        <w:t>M</w:t>
      </w:r>
      <w:r>
        <w:rPr>
          <w:lang w:val="hy-AM"/>
        </w:rPr>
        <w:tab/>
        <w:t xml:space="preserve">  </w:t>
      </w:r>
      <w:r>
        <w:rPr>
          <w:rFonts w:cs="Tahoma" w:ascii="Tahoma" w:hAnsi="Tahoma"/>
          <w:sz w:val="28"/>
          <w:lang w:val="hy-AM"/>
        </w:rPr>
        <w:t>Δ</w:t>
      </w:r>
      <w:r>
        <w:rPr>
          <w:rFonts w:cs="Tahoma"/>
          <w:sz w:val="28"/>
          <w:lang w:val="hy-AM"/>
        </w:rPr>
        <w:t>M</w:t>
      </w:r>
    </w:p>
    <w:p>
      <w:pPr>
        <w:pStyle w:val="Normal"/>
        <w:rPr>
          <w:lang w:val="hy-AM"/>
        </w:rPr>
      </w:pPr>
      <w:r>
        <w:rPr>
          <w:lang w:val="hy-AM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28800</wp:posOffset>
                </wp:positionH>
                <wp:positionV relativeFrom="paragraph">
                  <wp:posOffset>73025</wp:posOffset>
                </wp:positionV>
                <wp:extent cx="5715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75pt" to="188.95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132" w:leader="none"/>
          <w:tab w:val="left" w:pos="6240" w:leader="none"/>
        </w:tabs>
        <w:rPr>
          <w:sz w:val="28"/>
          <w:lang w:val="hy-A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28800</wp:posOffset>
                </wp:positionH>
                <wp:positionV relativeFrom="paragraph">
                  <wp:posOffset>240665</wp:posOffset>
                </wp:positionV>
                <wp:extent cx="571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.95pt" to="188.95pt,1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71900</wp:posOffset>
                </wp:positionH>
                <wp:positionV relativeFrom="paragraph">
                  <wp:posOffset>240665</wp:posOffset>
                </wp:positionV>
                <wp:extent cx="4572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8.95pt" to="332.95pt,1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hy-AM"/>
        </w:rPr>
        <w:tab/>
      </w:r>
      <w:r>
        <w:rPr>
          <w:sz w:val="28"/>
          <w:lang w:val="hy-AM"/>
        </w:rPr>
        <w:t>M</w:t>
      </w:r>
      <w:r>
        <w:rPr>
          <w:sz w:val="20"/>
          <w:lang w:val="hy-AM"/>
        </w:rPr>
        <w:t>f</w:t>
      </w:r>
      <w:r>
        <w:rPr>
          <w:lang w:val="hy-AM"/>
        </w:rPr>
        <w:tab/>
      </w:r>
      <w:r>
        <w:rPr>
          <w:sz w:val="28"/>
          <w:lang w:val="hy-AM"/>
        </w:rPr>
        <w:t>M</w:t>
      </w:r>
      <w:r>
        <w:rPr>
          <w:sz w:val="20"/>
          <w:lang w:val="hy-AM"/>
        </w:rPr>
        <w:t>g</w:t>
      </w:r>
    </w:p>
    <w:p>
      <w:pPr>
        <w:pStyle w:val="Normal"/>
        <w:rPr>
          <w:sz w:val="28"/>
          <w:lang w:val="hy-AM"/>
        </w:rPr>
      </w:pPr>
      <w:r>
        <w:rPr>
          <w:sz w:val="28"/>
          <w:lang w:val="hy-AM"/>
        </w:rPr>
      </w:r>
    </w:p>
    <w:p>
      <w:pPr>
        <w:pStyle w:val="Normal"/>
        <w:rPr>
          <w:sz w:val="28"/>
          <w:lang w:val="hy-AM"/>
        </w:rPr>
      </w:pPr>
      <w:r>
        <w:rPr>
          <w:sz w:val="28"/>
          <w:lang w:val="hy-AM"/>
        </w:rPr>
      </w:r>
    </w:p>
    <w:p>
      <w:pPr>
        <w:pStyle w:val="Heading6"/>
        <w:rPr/>
      </w:pPr>
      <w:r>
        <w:rPr/>
        <w:t>ÜÏ³ñ 1.·. üÇÝ³Ýë³Ï³Ý Ó»éÝ»ñ»óáõÃÛ³Ý ëË»Ù³</w:t>
      </w:r>
    </w:p>
    <w:p>
      <w:pPr>
        <w:pStyle w:val="Normal"/>
        <w:jc w:val="both"/>
        <w:rPr>
          <w:rFonts w:ascii="ArTarumianTimes" w:hAnsi="ArTarumianTimes" w:cs="ArTarumianTimes"/>
          <w:sz w:val="28"/>
          <w:lang w:val="hy-AM"/>
        </w:rPr>
      </w:pPr>
      <w:r>
        <w:rPr>
          <w:rFonts w:cs="ArTarumianTimes" w:ascii="ArTarumianTimes" w:hAnsi="ArTarumianTimes"/>
          <w:sz w:val="28"/>
          <w:lang w:val="hy-AM"/>
        </w:rPr>
      </w:r>
    </w:p>
    <w:p>
      <w:pPr>
        <w:pStyle w:val="Normal"/>
        <w:ind w:firstLine="720"/>
        <w:jc w:val="both"/>
        <w:rPr/>
      </w:pPr>
      <w:r>
        <w:rPr>
          <w:rFonts w:cs="ArTarumianTimes" w:ascii="ArTarumianTimes" w:hAnsi="ArTarumianTimes"/>
          <w:sz w:val="28"/>
          <w:lang w:val="hy-AM"/>
        </w:rPr>
        <w:t xml:space="preserve">üÇÝ³Ýë³Ï³Ý Ó»éÝ»ñ»óáõÃÛ³Ý ¿áõÃÛáõÝÁ Ýñ³ÝáõÙ ¿, áñ Ó»éÝ»ñ»óÁ </w:t>
      </w:r>
      <w:r>
        <w:rPr>
          <w:sz w:val="28"/>
          <w:lang w:val="hy-AM"/>
        </w:rPr>
        <w:t>M</w:t>
      </w:r>
      <w:r>
        <w:rPr>
          <w:sz w:val="20"/>
          <w:lang w:val="hy-AM"/>
        </w:rPr>
        <w:t xml:space="preserve">f  </w:t>
      </w:r>
      <w:r>
        <w:rPr>
          <w:rFonts w:cs="ArTarumianTimes" w:ascii="ArTarumianTimes" w:hAnsi="ArTarumianTimes"/>
          <w:sz w:val="28"/>
          <w:lang w:val="hy-AM"/>
        </w:rPr>
        <w:t>¹ñ³Ù³Ï³Ý ·áõÙ³ñáí Ó»éù ¿ µ»ñáõÙ ½³Ý³½³Ý ¹ñ³Ù³Ï³Ý ÙÇçáóÝ»ñ ÷áÕÇ, ³ñï³ñÅáõÛÃÇ ¨ ³ñÅ»ÃÕÃ»ñÇ ï»ëùáíª áñå»ë ¹ñ³Ù³Ï³Ý ÙÇçáóÝ»ñÇ ë»÷³Ï³Ý³ï»ñ»ñÇ Ùáï Ó»éÝ»ñ»óáõÃÛ³Ý  ÑÇÙÝ³Ï³Ý ·áñÍáÝ:</w:t>
      </w:r>
    </w:p>
    <w:p>
      <w:pPr>
        <w:pStyle w:val="Normal"/>
        <w:tabs>
          <w:tab w:val="clear" w:pos="720"/>
          <w:tab w:val="left" w:pos="3132" w:leader="none"/>
          <w:tab w:val="left" w:pos="6240" w:leader="none"/>
        </w:tabs>
        <w:ind w:firstLine="720"/>
        <w:jc w:val="both"/>
        <w:rPr/>
      </w:pPr>
      <w:r>
        <w:rPr>
          <w:rFonts w:cs="ArTarumianTimes" w:ascii="ArTarumianTimes" w:hAnsi="ArTarumianTimes"/>
          <w:sz w:val="28"/>
          <w:lang w:val="hy-AM"/>
        </w:rPr>
        <w:t>Ò»éù µ»ñí³Í ¹ñ³Ù³Ï³Ý ÙÇçáóÝ»ñÁ (</w:t>
      </w:r>
      <w:r>
        <w:rPr>
          <w:rFonts w:cs="Tahoma" w:ascii="Tahoma" w:hAnsi="Tahoma"/>
          <w:sz w:val="28"/>
          <w:lang w:val="hy-AM"/>
        </w:rPr>
        <w:t>Δ</w:t>
      </w:r>
      <w:r>
        <w:rPr>
          <w:sz w:val="28"/>
          <w:lang w:val="hy-AM"/>
        </w:rPr>
        <w:t>M</w:t>
      </w:r>
      <w:r>
        <w:rPr>
          <w:rFonts w:cs="ArTarumianTimes" w:ascii="ArTarumianTimes" w:hAnsi="ArTarumianTimes"/>
          <w:sz w:val="28"/>
          <w:lang w:val="hy-AM"/>
        </w:rPr>
        <w:t xml:space="preserve">) í³×³éíáõÙ »Ý Ñ»ïá ·Ýáñ¹ÇÝ </w:t>
      </w:r>
      <w:r>
        <w:rPr>
          <w:sz w:val="28"/>
          <w:lang w:val="hy-AM"/>
        </w:rPr>
        <w:t>M</w:t>
      </w:r>
      <w:r>
        <w:rPr>
          <w:sz w:val="20"/>
          <w:lang w:val="hy-AM"/>
        </w:rPr>
        <w:t xml:space="preserve">g </w:t>
      </w:r>
      <w:r>
        <w:rPr>
          <w:rFonts w:cs="ArTarumianTimes" w:ascii="ArTarumianTimes" w:hAnsi="ArTarumianTimes"/>
          <w:sz w:val="28"/>
          <w:lang w:val="hy-AM"/>
        </w:rPr>
        <w:t xml:space="preserve">í×³ñáí, áñÁ ·»ñ³½³ÝóáõÙ ¿ </w:t>
      </w:r>
      <w:r>
        <w:rPr>
          <w:sz w:val="28"/>
          <w:lang w:val="hy-AM"/>
        </w:rPr>
        <w:t>M</w:t>
      </w:r>
      <w:r>
        <w:rPr>
          <w:sz w:val="20"/>
          <w:lang w:val="hy-AM"/>
        </w:rPr>
        <w:t xml:space="preserve">f </w:t>
      </w:r>
      <w:r>
        <w:rPr>
          <w:rFonts w:cs="ArTarumianTimes" w:ascii="ArTarumianTimes" w:hAnsi="ArTarumianTimes"/>
          <w:sz w:val="28"/>
          <w:lang w:val="hy-AM"/>
        </w:rPr>
        <w:t xml:space="preserve"> Ù»ÍáõÃÛ³ÝÁ Ó»éÝ³ñÏ³ïÇñ³Ï³Ý »Ï³ÙïÇ ã³÷áí: </w:t>
      </w:r>
    </w:p>
    <w:p>
      <w:pPr>
        <w:pStyle w:val="Normal"/>
        <w:tabs>
          <w:tab w:val="clear" w:pos="720"/>
          <w:tab w:val="left" w:pos="3132" w:leader="none"/>
          <w:tab w:val="left" w:pos="6240" w:leader="none"/>
        </w:tabs>
        <w:ind w:firstLine="720"/>
        <w:jc w:val="both"/>
        <w:rPr/>
      </w:pPr>
      <w:r>
        <w:rPr>
          <w:rFonts w:cs="ArTarumianTimes" w:ascii="ArTarumianTimes" w:hAnsi="ArTarumianTimes"/>
          <w:sz w:val="28"/>
          <w:lang w:val="hy-AM"/>
        </w:rPr>
        <w:t xml:space="preserve">ì³ñÏ³ÛÇÝ Ó»éÝ³ñÏáõÃÛáõÝÁ »ÝÃ³¹ñáõÙ ¿ </w:t>
      </w:r>
      <w:r>
        <w:rPr>
          <w:rFonts w:cs="Tahoma" w:ascii="Tahoma" w:hAnsi="Tahoma"/>
          <w:sz w:val="28"/>
          <w:lang w:val="hy-AM"/>
        </w:rPr>
        <w:t>Δ</w:t>
      </w:r>
      <w:r>
        <w:rPr>
          <w:sz w:val="28"/>
          <w:lang w:val="hy-AM"/>
        </w:rPr>
        <w:t xml:space="preserve">M </w:t>
      </w:r>
      <w:r>
        <w:rPr>
          <w:rFonts w:cs="ArTarumianTimes" w:ascii="ArTarumianTimes" w:hAnsi="ArTarumianTimes"/>
          <w:sz w:val="28"/>
          <w:lang w:val="hy-AM"/>
        </w:rPr>
        <w:t xml:space="preserve">¹ñ³Ù³Ï³Ý Ý»ñ¹ñáõÙ-Ý»ñÇ Ý»ñ·ñ³íáõÙª í×³ñ»Éáí ³Û¹ Ý»ñ¹ñáõÙÝ»ñÇ ë»÷³Ï³Ý³ï»ñ»ñÇÝ å³ÛÙ³Ý³Ï³Ý Å³ÙÏ»ïáõÙ ÑÇÙÝ³Ï³Ý Ï³åÇï³Éáí ¨ ¹»åá½Çï³ÛÇÝ ïáÏáëáí, ³ÛëÇÝùÝ </w:t>
      </w:r>
      <w:r>
        <w:rPr>
          <w:sz w:val="28"/>
          <w:lang w:val="hy-AM"/>
        </w:rPr>
        <w:t>M</w:t>
      </w:r>
      <w:r>
        <w:rPr>
          <w:sz w:val="20"/>
          <w:lang w:val="hy-AM"/>
        </w:rPr>
        <w:t xml:space="preserve">f </w:t>
      </w:r>
      <w:r>
        <w:rPr>
          <w:rFonts w:cs="ArTarumianTimes" w:ascii="ArTarumianTimes" w:hAnsi="ArTarumianTimes"/>
          <w:sz w:val="28"/>
          <w:lang w:val="hy-AM"/>
        </w:rPr>
        <w:t xml:space="preserve"> ·áõÙ³ñÁ: Ü»ñ·ñ³íí³Í (</w:t>
      </w:r>
      <w:r>
        <w:rPr>
          <w:rFonts w:cs="Tahoma" w:ascii="Tahoma" w:hAnsi="Tahoma"/>
          <w:sz w:val="28"/>
          <w:lang w:val="hy-AM"/>
        </w:rPr>
        <w:t>Δ</w:t>
      </w:r>
      <w:r>
        <w:rPr>
          <w:sz w:val="28"/>
          <w:lang w:val="hy-AM"/>
        </w:rPr>
        <w:t>M</w:t>
      </w:r>
      <w:r>
        <w:rPr>
          <w:rFonts w:cs="ArTarumianTimes" w:ascii="ArTarumianTimes" w:hAnsi="ArTarumianTimes"/>
          <w:sz w:val="28"/>
          <w:lang w:val="hy-AM"/>
        </w:rPr>
        <w:t xml:space="preserve">) ¹ñ³ÙÁ ïñíáõÙ ¿ </w:t>
      </w:r>
    </w:p>
    <w:p>
      <w:pPr>
        <w:pStyle w:val="Normal"/>
        <w:tabs>
          <w:tab w:val="clear" w:pos="720"/>
          <w:tab w:val="left" w:pos="3132" w:leader="none"/>
          <w:tab w:val="left" w:pos="6240" w:leader="none"/>
        </w:tabs>
        <w:ind w:firstLine="720"/>
        <w:jc w:val="center"/>
        <w:rPr>
          <w:rFonts w:ascii="ArTarumianTimes" w:hAnsi="ArTarumianTimes" w:cs="ArTarumianTimes"/>
          <w:sz w:val="28"/>
          <w:lang w:val="hy-AM"/>
        </w:rPr>
      </w:pPr>
      <w:r>
        <w:rPr>
          <w:rFonts w:cs="ArTarumianTimes" w:ascii="ArTarumianTimes" w:hAnsi="ArTarumianTimes"/>
          <w:sz w:val="28"/>
          <w:lang w:val="hy-AM"/>
        </w:rPr>
        <w:t>-8-</w:t>
      </w:r>
    </w:p>
    <w:p>
      <w:pPr>
        <w:pStyle w:val="Normal"/>
        <w:tabs>
          <w:tab w:val="clear" w:pos="720"/>
          <w:tab w:val="left" w:pos="3132" w:leader="none"/>
          <w:tab w:val="left" w:pos="6240" w:leader="none"/>
        </w:tabs>
        <w:jc w:val="both"/>
        <w:rPr/>
      </w:pPr>
      <w:r>
        <w:rPr>
          <w:rFonts w:cs="ArTarumianTimes" w:ascii="ArTarumianTimes" w:hAnsi="ArTarumianTimes"/>
          <w:sz w:val="28"/>
          <w:lang w:val="hy-AM"/>
        </w:rPr>
        <w:t>í³ñÏ»ñÇ ·Ýáñ¹Ý»ñÇÝ å³ñïùáíª Ñ³ßíÇ ³éÝ»Éáí í³ñÏ³íáñÙ³Ý ïáÏáëÁ (</w:t>
      </w:r>
      <w:r>
        <w:rPr>
          <w:sz w:val="28"/>
          <w:lang w:val="hy-AM"/>
        </w:rPr>
        <w:t>M</w:t>
      </w:r>
      <w:r>
        <w:rPr>
          <w:sz w:val="20"/>
          <w:lang w:val="hy-AM"/>
        </w:rPr>
        <w:t>g</w:t>
      </w:r>
      <w:r>
        <w:rPr>
          <w:rFonts w:cs="ArTarumianTimes" w:ascii="ArTarumianTimes" w:hAnsi="ArTarumianTimes"/>
          <w:sz w:val="28"/>
          <w:lang w:val="hy-AM"/>
        </w:rPr>
        <w:t>), áñÁ ã³÷»ñáí ·»ñ³½³ÝóáõÙ ¿ ¹»åá½ÇïÇÝ: ²Û¹ ïáÏáëÝ»ñÇ ÙÇç¨ ï³ñµ»ñáõÃÛáõÝÁ í³ñÏ»ñÇó ëï³óíáÕ »Ï³ÙïÇ ³ÕµÛáõñÝ ¿:</w:t>
      </w:r>
    </w:p>
    <w:p>
      <w:pPr>
        <w:pStyle w:val="Normal"/>
        <w:tabs>
          <w:tab w:val="clear" w:pos="720"/>
          <w:tab w:val="left" w:pos="3132" w:leader="none"/>
          <w:tab w:val="left" w:pos="6240" w:leader="none"/>
        </w:tabs>
        <w:ind w:firstLine="720"/>
        <w:jc w:val="both"/>
        <w:rPr/>
      </w:pPr>
      <w:r>
        <w:rPr>
          <w:rFonts w:cs="ArTarumianTimes" w:ascii="ArTarumianTimes" w:hAnsi="ArTarumianTimes"/>
          <w:b/>
          <w:bCs/>
          <w:i/>
          <w:iCs/>
          <w:sz w:val="28"/>
          <w:lang w:val="hy-AM"/>
        </w:rPr>
        <w:t xml:space="preserve">¸. ²å³Ñáí³·ñ³Ï³Ý Ó»éÝ»ñ»óáõÃÛáõÝ: </w:t>
      </w:r>
      <w:r>
        <w:rPr>
          <w:rFonts w:cs="ArTarumianTimes" w:ascii="ArTarumianTimes" w:hAnsi="ArTarumianTimes"/>
          <w:sz w:val="28"/>
          <w:lang w:val="hy-AM"/>
        </w:rPr>
        <w:t xml:space="preserve">²å³Ñáí³·ñ³Ï³Ý Ó»éÝ»ñ»óáõÃÛáõÝÁ Ï³Û³ÝáõÙ ¿ Ýñ³ÝáõÙ, áñ Ó»éÝ»ñ»óÁ ³å³Ñáí³·ñ³Ï³Ý ·áñÍ³Ï³ÉÇÝ áñáß³ÏÇ í×³ñáí »ñ³ßË³íáñáõÙ ¿ ÷áËÑ³ïáõóáõÙ ·áõÛùÇ, ÏÛ³ÝùÇ, ³ÝÝ³Ë³¹»å ¹»åù»ñÇ ³ñ¹ÛáõÝùáõÙ ÑÝ³ñ³íáñ íÝ³ëÙ³Ý Ñ³Ù³ñ: ¶áñÍáõÝ»áõÃÛ³Ý ³Û¹åÇëÇ ï»ë³ÏÁ Ï³ñ»ÉÇ ¿ ¹Çï³ñÏ»É áñå»ë ýÇÝ³Ýë³í³ñÏ³ÛÇÝ Ó»éÝ»ñ»óáõÃÛ³Ý Ñ³ïáõÏ ï»ë³Ï, áñÁ Ï³Û³ÝáõÙ ¿ Ýñ³ÝáõÙ, áñ Ó»éÝ»ñ»óÁ ëï³ÝáõÙ ¿ ³å³Ñáí³·ñ³Ï³Ý Ý»ñ¹ñáõÙ, áñÁ í»ñ³¹³ñÓÝáõÙ ¿ ÙÇ³ÛÝ áñáß³ÏÇ Ñ³Ý·³Ù³ÝùÝ»ñÇ ¹»åùáõÙª ³å³Ñáí³·ñáõÃÛ³Ý ¹»åùÇ Ñ³Ý¹»ë ·³Éáõ: Ð³ßíáõÙÝ»ñÁ ³å³óáõóáõÙ »Ý, áñ Ý»ñ¹ñÙ³Ý ¨ ³å³Ñáí³·ñ³Ï³Ý ·áõÙ³ñÇ é³óÇáÝ³É Ñ³ñ³µ»ñáõÃÛáõÝÝ»ñÇ ¹»åùáõÙ, Ñ³Ý»Éáí ³å³Ñáí³·ñ³Ï³Ý ¹»åùÇ Í³·Ù³Ý Ñ³í³Ý³Ï³ÝáõÃÛáõÝÁ, ÙÝ³ó³Í Ý»ñ¹ñáõÙÝ»ñÇó ·áÛ³ÝáõÙ ¿ Ó»éÝ³ñÏ³ï»ñÇ »Ï³ÙáõïÁ: </w:t>
      </w:r>
    </w:p>
    <w:p>
      <w:pPr>
        <w:pStyle w:val="Normal"/>
        <w:tabs>
          <w:tab w:val="clear" w:pos="720"/>
          <w:tab w:val="left" w:pos="3132" w:leader="none"/>
          <w:tab w:val="left" w:pos="6240" w:leader="none"/>
        </w:tabs>
        <w:ind w:firstLine="720"/>
        <w:jc w:val="both"/>
        <w:rPr>
          <w:rFonts w:ascii="ArTarumianTimes" w:hAnsi="ArTarumianTimes" w:cs="ArTarumianTimes"/>
          <w:sz w:val="28"/>
          <w:lang w:val="hy-AM"/>
        </w:rPr>
      </w:pPr>
      <w:r>
        <w:rPr>
          <w:rFonts w:cs="ArTarumianTimes" w:ascii="ArTarumianTimes" w:hAnsi="ArTarumianTimes"/>
          <w:sz w:val="28"/>
          <w:lang w:val="hy-AM"/>
        </w:rPr>
        <w:t xml:space="preserve">²å³Ñáí³·ñ³Ï³Ý Ó»éÝ»ñ»óáõÃÛ³ÝÁ áõÕÕ³ÏÇ ³éÝãáõÃÛáõÝ áõÝ»Ý ³ÛÝåÇëÇ Ó¨»ñ, ÇÝãåÇëÇù »Ý ·áõÛùÇ ³å³Ñáí³·ñáõÃÛáõÝÁ, ³ÝÓÇ ÏÛ³ÝùÇ ¨ ³éáÕçáõÃÛ³Ý ³å³Ñáí³·ñáõÙÁ, ÇÝãå»ë Ý³¨ éÇëÏÇ ¨ å³ï³ëË³Ý³ïíáõÃÛ³Ý ³å³Ñáí³·ñáõÃÛáõÝÁ: êáóÇ³É³Ï³Ý  ³å³Ñáí³·ñáõÃÛáõÝÁ áõÕÕ³ÏÇ ³éÝãáõÃÛáõÝ ãáõÝÇ µÇ½Ý»ëÇ Ñ»ï: ´Ç½Ý»ëÁ Ï³åí³Í ¿ ÙÇ³ÛÝ ³å³Ñáí³·ñáõÃÛ³Ý ÇÝùÝ³Ï³Ù Ó¨»ñÇ Ñ»ï, áñáÝù Í³é³ÛáõÃÛáõÝÝ»ñÇ ï»ëùáí í³×³éíáõÙ »Ý ïíÛ³É ßáõÏ³ÛáõÙ: </w:t>
      </w:r>
    </w:p>
    <w:p>
      <w:pPr>
        <w:pStyle w:val="Normal"/>
        <w:tabs>
          <w:tab w:val="clear" w:pos="720"/>
          <w:tab w:val="left" w:pos="3132" w:leader="none"/>
          <w:tab w:val="left" w:pos="6240" w:leader="none"/>
        </w:tabs>
        <w:ind w:firstLine="720"/>
        <w:jc w:val="both"/>
        <w:rPr>
          <w:rFonts w:ascii="ArTarumianTimes" w:hAnsi="ArTarumianTimes" w:cs="ArTarumianTimes"/>
          <w:sz w:val="28"/>
          <w:lang w:val="hy-AM"/>
        </w:rPr>
      </w:pPr>
      <w:r>
        <w:rPr>
          <w:rFonts w:cs="ArTarumianTimes" w:ascii="ArTarumianTimes" w:hAnsi="ArTarumianTimes"/>
          <w:sz w:val="28"/>
          <w:lang w:val="hy-AM"/>
        </w:rPr>
      </w:r>
    </w:p>
    <w:p>
      <w:pPr>
        <w:pStyle w:val="Normal"/>
        <w:tabs>
          <w:tab w:val="clear" w:pos="720"/>
          <w:tab w:val="left" w:pos="3132" w:leader="none"/>
          <w:tab w:val="left" w:pos="6240" w:leader="none"/>
        </w:tabs>
        <w:ind w:firstLine="720"/>
        <w:jc w:val="both"/>
        <w:rPr>
          <w:rFonts w:ascii="ArTarumianTimes" w:hAnsi="ArTarumianTimes" w:cs="ArTarumianTimes"/>
          <w:sz w:val="28"/>
          <w:lang w:val="hy-AM"/>
        </w:rPr>
      </w:pPr>
      <w:r>
        <w:rPr>
          <w:rFonts w:cs="ArTarumianTimes" w:ascii="ArTarumianTimes" w:hAnsi="ArTarumianTimes"/>
          <w:sz w:val="28"/>
          <w:lang w:val="hy-AM"/>
        </w:rPr>
      </w:r>
    </w:p>
    <w:p>
      <w:pPr>
        <w:pStyle w:val="Normal"/>
        <w:tabs>
          <w:tab w:val="clear" w:pos="720"/>
          <w:tab w:val="left" w:pos="4212" w:leader="none"/>
        </w:tabs>
        <w:ind w:firstLine="720"/>
        <w:jc w:val="both"/>
        <w:rPr>
          <w:rFonts w:ascii="ArTarumianTimes" w:hAnsi="ArTarumianTimes" w:cs="ArTarumianTimes"/>
          <w:sz w:val="28"/>
          <w:lang w:val="hy-A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400300</wp:posOffset>
                </wp:positionH>
                <wp:positionV relativeFrom="paragraph">
                  <wp:posOffset>189865</wp:posOffset>
                </wp:positionV>
                <wp:extent cx="8001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95pt" to="251.95pt,14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TarumianTimes" w:ascii="ArTarumianTimes" w:hAnsi="ArTarumianTimes"/>
          <w:sz w:val="28"/>
          <w:lang w:val="hy-AM"/>
        </w:rPr>
        <w:tab/>
        <w:t>M</w:t>
      </w:r>
      <w:r>
        <w:rPr>
          <w:rFonts w:cs="ArTarumianTimes" w:ascii="ArTarumianTimes" w:hAnsi="ArTarumianTimes"/>
          <w:sz w:val="20"/>
          <w:lang w:val="hy-AM"/>
        </w:rPr>
        <w:t>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561975</wp:posOffset>
                </wp:positionH>
                <wp:positionV relativeFrom="paragraph">
                  <wp:posOffset>34925</wp:posOffset>
                </wp:positionV>
                <wp:extent cx="1847850" cy="96456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64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TarumianTimes" w:hAnsi="ArTarumianTimes" w:cs="ArTarumianTimes"/>
                                <w:sz w:val="28"/>
                                <w:lang w:val="hy-AM"/>
                              </w:rPr>
                            </w:pPr>
                            <w:r>
                              <w:rPr>
                                <w:rFonts w:cs="ArTarumianTimes" w:ascii="ArTarumianTimes" w:hAnsi="ArTarumianTimes"/>
                                <w:sz w:val="28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TarumianTimes" w:hAnsi="ArTarumianTimes" w:cs="ArTarumianTimes"/>
                                <w:sz w:val="28"/>
                                <w:lang w:val="hy-AM"/>
                              </w:rPr>
                            </w:pPr>
                            <w:r>
                              <w:rPr>
                                <w:rFonts w:cs="ArTarumianTimes" w:ascii="ArTarumianTimes" w:hAnsi="ArTarumianTimes"/>
                                <w:sz w:val="28"/>
                                <w:lang w:val="hy-AM"/>
                              </w:rPr>
                              <w:t>Ò»éÝ»ñ»ó-³å³Ñáí³·ñá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5.95pt;mso-wrap-distance-left:9.05pt;mso-wrap-distance-right:9.05pt;mso-wrap-distance-top:0pt;mso-wrap-distance-bottom:0pt;margin-top:2.75pt;mso-position-vertical-relative:text;margin-left:44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TarumianTimes" w:hAnsi="ArTarumianTimes" w:cs="ArTarumianTimes"/>
                          <w:sz w:val="28"/>
                          <w:lang w:val="hy-AM"/>
                        </w:rPr>
                      </w:pPr>
                      <w:r>
                        <w:rPr>
                          <w:rFonts w:cs="ArTarumianTimes" w:ascii="ArTarumianTimes" w:hAnsi="ArTarumianTimes"/>
                          <w:sz w:val="28"/>
                          <w:lang w:val="hy-AM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TarumianTimes" w:hAnsi="ArTarumianTimes" w:cs="ArTarumianTimes"/>
                          <w:sz w:val="28"/>
                          <w:lang w:val="hy-AM"/>
                        </w:rPr>
                      </w:pPr>
                      <w:r>
                        <w:rPr>
                          <w:rFonts w:cs="ArTarumianTimes" w:ascii="ArTarumianTimes" w:hAnsi="ArTarumianTimes"/>
                          <w:sz w:val="28"/>
                          <w:lang w:val="hy-AM"/>
                        </w:rPr>
                        <w:t>Ò»éÝ»ñ»ó-³å³Ñáí³·ñá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3190875</wp:posOffset>
                </wp:positionH>
                <wp:positionV relativeFrom="paragraph">
                  <wp:posOffset>34925</wp:posOffset>
                </wp:positionV>
                <wp:extent cx="2076450" cy="96456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964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TarumianTimes" w:hAnsi="ArTarumianTimes" w:cs="ArTarumianTimes"/>
                                <w:sz w:val="28"/>
                              </w:rPr>
                            </w:pPr>
                            <w:r>
                              <w:rPr>
                                <w:rFonts w:cs="ArTarumianTimes" w:ascii="ArTarumianTimes" w:hAnsi="ArTarumianTimes"/>
                                <w:sz w:val="28"/>
                              </w:rPr>
                              <w:t>ÎÛ³ÝùÇ, ³éáÕçáõÃÛ³Ý, ·áõÛùÇ, í³ñÏÁ ãí»ñ³¹³ñÓÝ»Éáõ éÇëÏÇ ³å³Ñáí³·ñáõ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75.95pt;mso-wrap-distance-left:9.05pt;mso-wrap-distance-right:9.05pt;mso-wrap-distance-top:0pt;mso-wrap-distance-bottom:0pt;margin-top:2.75pt;mso-position-vertical-relative:text;margin-left:251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TarumianTimes" w:hAnsi="ArTarumianTimes" w:cs="ArTarumianTimes"/>
                          <w:sz w:val="28"/>
                        </w:rPr>
                      </w:pPr>
                      <w:r>
                        <w:rPr>
                          <w:rFonts w:cs="ArTarumianTimes" w:ascii="ArTarumianTimes" w:hAnsi="ArTarumianTimes"/>
                          <w:sz w:val="28"/>
                        </w:rPr>
                        <w:t>ÎÛ³ÝùÇ, ³éáÕçáõÃÛ³Ý, ·áõÛùÇ, í³ñÏÁ ãí»ñ³¹³ñÓÝ»Éáõ éÇëÏÇ ³å³Ñáí³·ñáõ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12" w:leader="none"/>
        </w:tabs>
        <w:ind w:firstLine="720"/>
        <w:jc w:val="both"/>
        <w:rPr>
          <w:rFonts w:ascii="ArTarumianTimes" w:hAnsi="ArTarumianTimes" w:cs="ArTarumianTimes"/>
          <w:sz w:val="28"/>
          <w:lang w:val="hy-AM"/>
        </w:rPr>
      </w:pPr>
      <w:r>
        <w:rPr>
          <w:rFonts w:cs="ArTarumianTimes" w:ascii="ArTarumianTimes" w:hAnsi="ArTarumianTimes"/>
          <w:sz w:val="28"/>
          <w:lang w:val="hy-AM"/>
        </w:rPr>
        <w:tab/>
        <w:t>S</w:t>
      </w:r>
    </w:p>
    <w:p>
      <w:pPr>
        <w:pStyle w:val="Normal"/>
        <w:tabs>
          <w:tab w:val="clear" w:pos="720"/>
          <w:tab w:val="left" w:pos="4212" w:leader="none"/>
        </w:tabs>
        <w:ind w:firstLine="720"/>
        <w:jc w:val="both"/>
        <w:rPr>
          <w:rFonts w:ascii="ArTarumianTimes" w:hAnsi="ArTarumianTimes" w:cs="ArTarumianTimes"/>
          <w:sz w:val="28"/>
          <w:lang w:val="hy-A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400300</wp:posOffset>
                </wp:positionH>
                <wp:positionV relativeFrom="paragraph">
                  <wp:posOffset>22225</wp:posOffset>
                </wp:positionV>
                <wp:extent cx="8001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75pt" to="251.95pt,1.7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TarumianTimes" w:ascii="ArTarumianTimes" w:hAnsi="ArTarumianTimes"/>
          <w:sz w:val="28"/>
          <w:lang w:val="hy-AM"/>
        </w:rPr>
        <w:tab/>
      </w:r>
    </w:p>
    <w:p>
      <w:pPr>
        <w:pStyle w:val="Normal"/>
        <w:tabs>
          <w:tab w:val="clear" w:pos="720"/>
          <w:tab w:val="left" w:pos="4368" w:leader="none"/>
        </w:tabs>
        <w:ind w:firstLine="720"/>
        <w:jc w:val="both"/>
        <w:rPr>
          <w:rFonts w:ascii="ArTarumianTimes" w:hAnsi="ArTarumianTimes" w:cs="ArTarumianTimes"/>
          <w:sz w:val="28"/>
          <w:lang w:val="hy-AM"/>
        </w:rPr>
      </w:pPr>
      <w:r>
        <w:rPr>
          <w:rFonts w:cs="ArTarumianTimes" w:ascii="ArTarumianTimes" w:hAnsi="ArTarumianTimes"/>
          <w:sz w:val="28"/>
          <w:lang w:val="hy-AM"/>
        </w:rPr>
        <w:tab/>
        <w:t>M</w:t>
      </w:r>
      <w:r>
        <w:rPr>
          <w:rFonts w:cs="ArTarumianTimes" w:ascii="ArTarumianTimes" w:hAnsi="ArTarumianTimes"/>
          <w:sz w:val="20"/>
          <w:lang w:val="hy-AM"/>
        </w:rPr>
        <w:t>1</w:t>
      </w:r>
    </w:p>
    <w:p>
      <w:pPr>
        <w:pStyle w:val="Normal"/>
        <w:tabs>
          <w:tab w:val="clear" w:pos="720"/>
          <w:tab w:val="left" w:pos="3132" w:leader="none"/>
          <w:tab w:val="left" w:pos="6240" w:leader="none"/>
        </w:tabs>
        <w:ind w:firstLine="720"/>
        <w:jc w:val="both"/>
        <w:rPr>
          <w:rFonts w:ascii="ArTarumianTimes" w:hAnsi="ArTarumianTimes" w:cs="ArTarumianTimes"/>
          <w:sz w:val="28"/>
          <w:lang w:val="hy-AM"/>
        </w:rPr>
      </w:pPr>
      <w:r>
        <w:rPr>
          <w:rFonts w:cs="ArTarumianTimes" w:ascii="ArTarumianTimes" w:hAnsi="ArTarumianTimes"/>
          <w:sz w:val="28"/>
          <w:lang w:val="hy-AM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400300</wp:posOffset>
                </wp:positionH>
                <wp:positionV relativeFrom="paragraph">
                  <wp:posOffset>83820</wp:posOffset>
                </wp:positionV>
                <wp:extent cx="8001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6pt" to="251.95pt,6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132" w:leader="none"/>
          <w:tab w:val="left" w:pos="6240" w:leader="none"/>
        </w:tabs>
        <w:ind w:firstLine="720"/>
        <w:jc w:val="both"/>
        <w:rPr>
          <w:rFonts w:ascii="ArTarumianTimes" w:hAnsi="ArTarumianTimes" w:cs="ArTarumianTimes"/>
          <w:sz w:val="28"/>
          <w:lang w:val="hy-AM"/>
        </w:rPr>
      </w:pPr>
      <w:r>
        <w:rPr>
          <w:rFonts w:cs="ArTarumianTimes" w:ascii="ArTarumianTimes" w:hAnsi="ArTarumianTimes"/>
          <w:sz w:val="28"/>
          <w:lang w:val="hy-AM"/>
        </w:rPr>
      </w:r>
    </w:p>
    <w:p>
      <w:pPr>
        <w:pStyle w:val="Heading7"/>
        <w:ind w:firstLine="720"/>
        <w:rPr/>
      </w:pPr>
      <w:r>
        <w:rPr/>
        <w:t>ÜÏ³ñ 1.¹. ²å³Ñáí³·ñ³Ï³Ý Ó»éÝ»ñ»óáõÃÛ³Ý ëË»Ù³</w:t>
      </w:r>
    </w:p>
    <w:p>
      <w:pPr>
        <w:pStyle w:val="Normal"/>
        <w:tabs>
          <w:tab w:val="clear" w:pos="720"/>
          <w:tab w:val="left" w:pos="3132" w:leader="none"/>
          <w:tab w:val="left" w:pos="6240" w:leader="none"/>
        </w:tabs>
        <w:ind w:firstLine="720"/>
        <w:jc w:val="both"/>
        <w:rPr>
          <w:rFonts w:ascii="ArTarumianTimes" w:hAnsi="ArTarumianTimes" w:cs="ArTarumianTimes"/>
          <w:sz w:val="28"/>
          <w:lang w:val="hy-AM"/>
        </w:rPr>
      </w:pPr>
      <w:r>
        <w:rPr>
          <w:rFonts w:cs="ArTarumianTimes" w:ascii="ArTarumianTimes" w:hAnsi="ArTarumianTimes"/>
          <w:sz w:val="28"/>
          <w:lang w:val="hy-AM"/>
        </w:rPr>
      </w:r>
    </w:p>
    <w:p>
      <w:pPr>
        <w:pStyle w:val="Normal"/>
        <w:tabs>
          <w:tab w:val="clear" w:pos="720"/>
          <w:tab w:val="left" w:pos="3132" w:leader="none"/>
          <w:tab w:val="left" w:pos="6240" w:leader="none"/>
        </w:tabs>
        <w:ind w:firstLine="720"/>
        <w:jc w:val="both"/>
        <w:rPr/>
      </w:pPr>
      <w:r>
        <w:rPr>
          <w:rFonts w:cs="ArTarumianTimes" w:ascii="ArTarumianTimes" w:hAnsi="ArTarumianTimes"/>
          <w:sz w:val="28"/>
          <w:lang w:val="hy-AM"/>
        </w:rPr>
        <w:t>Ò»éÝ»ñ»óÁ, áñå»ë ³å³Ñáí³·ñ³Ï³Ý Í³é³ÛáõÃÛáõÝÝ»ñÇ í³×³éáÕ (³å³Ñáí³·ñáÕ), ³é³ç³ñÏáõÙ ¿ åáï»ÝóÇ³É ·Ýáñ¹ÇÝ (³å³Ñáí³·ñíáÕ) ³ÝÓ³Ùµ Ï³Ù ÙÇçÝáñ¹Ç (³å³Ñáí³·ñ³Ï³Ý ·áñÍ³Ï³É) ÙÇçáóáí Ó»éù µ»ñ»É ³å³Ñáí³·ñ³Ï³Ý Í³é³ÛáõÃÛáõÝÝ»ñ: Ò»éÝ³ñÏ³ïÇñ³Ï³Ý ³åñ³ÝùÁª ³å³Ñáí³·ñ³Ï³Ý Í³é³ÛáõÃÛáõÝÁ, í³×³éíáõÙ ¿ M</w:t>
      </w:r>
      <w:r>
        <w:rPr>
          <w:rFonts w:cs="ArTarumianTimes" w:ascii="ArTarumianTimes" w:hAnsi="ArTarumianTimes"/>
          <w:sz w:val="20"/>
          <w:lang w:val="hy-AM"/>
        </w:rPr>
        <w:t>s</w:t>
      </w:r>
      <w:r>
        <w:rPr>
          <w:rFonts w:cs="ArTarumianTimes" w:ascii="ArTarumianTimes" w:hAnsi="ArTarumianTimes"/>
          <w:sz w:val="28"/>
          <w:lang w:val="hy-AM"/>
        </w:rPr>
        <w:t xml:space="preserve"> í×³ñáí, áñÇ ÷áË³ñ»Ý ³å³Ñáí³·ñáÕÁ ³å³Ñáí³·ñíáÕÇÝ ï³ÉÇë ¿ ³å³Ñáí³·ñ³Ï³Ý íÏ³Û³Ï³Ýª ³å³Ñáí³·ñ³Ï³Ý Ñ³Ù³Ó³ÛÝáõÃÛ³Ý ï»ëùáí, áñÁ ÏáãíáõÙ ¿ ³å³Ñáí³·ñáõÃÛáõÝ (³å³Ñáí³·ñ³Ï³Ý íÏ³Û³Ï³Ý): ê³ ÷³ëï³ÃáõÕÃ ¿, áñÁ Ñ³ëï³ïáõÙ ¿ ³å³Ñáí³·ñíáÕÇ Çñ³íáõÝùÁ ëï³Ý³É M</w:t>
      </w:r>
      <w:r>
        <w:rPr>
          <w:rFonts w:cs="ArTarumianTimes" w:ascii="ArTarumianTimes" w:hAnsi="ArTarumianTimes"/>
          <w:sz w:val="20"/>
          <w:lang w:val="hy-AM"/>
        </w:rPr>
        <w:t>1</w:t>
      </w:r>
      <w:r>
        <w:rPr>
          <w:rFonts w:cs="ArTarumianTimes" w:ascii="ArTarumianTimes" w:hAnsi="ArTarumianTimes"/>
          <w:sz w:val="28"/>
          <w:lang w:val="hy-AM"/>
        </w:rPr>
        <w:t xml:space="preserve"> ÏáñëïÇ ¹ñ³Ù³Ï³Ý ÷áËÑ³ïáõóáõÙÁ: ö³ëï³ÃÕÃÇ Ý»ñÏ³Û³óáõÙÁ »ñ³ßË³íáñáõÙ ¿ ÏáñëïÇ ÷áËÑ³ïáõóáõÙÁ, áñÁ   Ñ»Ýó   ³å³Ñáí³·ñ³Ï³Ý   Í³é³ÛáõÃÛáõÝÝ   ¿  (S),   áñÁ   Ó»éÝ»ñ»óÁ </w:t>
      </w:r>
    </w:p>
    <w:p>
      <w:pPr>
        <w:pStyle w:val="Normal"/>
        <w:tabs>
          <w:tab w:val="clear" w:pos="720"/>
          <w:tab w:val="left" w:pos="3576" w:leader="none"/>
        </w:tabs>
        <w:jc w:val="center"/>
        <w:rPr>
          <w:rFonts w:ascii="ArTarumianTimes" w:hAnsi="ArTarumianTimes" w:cs="ArTarumianTimes"/>
          <w:sz w:val="28"/>
          <w:lang w:val="hy-AM"/>
        </w:rPr>
      </w:pPr>
      <w:r>
        <w:rPr>
          <w:rFonts w:cs="ArTarumianTimes" w:ascii="ArTarumianTimes" w:hAnsi="ArTarumianTimes"/>
          <w:sz w:val="28"/>
          <w:lang w:val="hy-AM"/>
        </w:rPr>
        <w:t>-9-</w:t>
      </w:r>
    </w:p>
    <w:p>
      <w:pPr>
        <w:pStyle w:val="Normal"/>
        <w:tabs>
          <w:tab w:val="clear" w:pos="720"/>
          <w:tab w:val="left" w:pos="3132" w:leader="none"/>
          <w:tab w:val="left" w:pos="6240" w:leader="none"/>
        </w:tabs>
        <w:jc w:val="both"/>
        <w:rPr/>
      </w:pPr>
      <w:r>
        <w:rPr>
          <w:rFonts w:cs="ArTarumianTimes" w:ascii="ArTarumianTimes" w:hAnsi="ArTarumianTimes"/>
          <w:sz w:val="28"/>
          <w:lang w:val="hy-AM"/>
        </w:rPr>
        <w:t>Ù³ïáõóáõÙ ¿ ïíÛ³É Í³é³ÛáõÃÛ³Ý ·Ýáñ¹ÇÝ: ²å³Ñáí³·ñí³ÍÝ»ñÇ Ù»Í Ù³ëÁ ÑÇÙù»ñ ã»Ý áõÝ»Ý³ å³Ñ³Ýç»É  ³å³Ñáí³·ñ³Ï³Ý ·áõÙ³ñÇ ÷áËÑ³ïáõóáõÙ, ³ÛëÇÝùÝª Ýñ³Ýù ÷³ëïáñ»Ý Ïáñáõëï ã»Ý áõÝ»Ý³, ¨ ³Û¹ å³ï×³éáí Ýñ³Ýó Ñ³Ù³ñ M</w:t>
      </w:r>
      <w:r>
        <w:rPr>
          <w:rFonts w:cs="ArTarumianTimes" w:ascii="ArTarumianTimes" w:hAnsi="ArTarumianTimes"/>
          <w:sz w:val="20"/>
          <w:lang w:val="hy-AM"/>
        </w:rPr>
        <w:t>1=</w:t>
      </w:r>
      <w:r>
        <w:rPr>
          <w:rFonts w:cs="ArTarumianTimes" w:ascii="ArTarumianTimes" w:hAnsi="ArTarumianTimes"/>
          <w:sz w:val="28"/>
          <w:lang w:val="hy-AM"/>
        </w:rPr>
        <w:t>0: M</w:t>
      </w:r>
      <w:r>
        <w:rPr>
          <w:rFonts w:cs="ArTarumianTimes" w:ascii="ArTarumianTimes" w:hAnsi="ArTarumianTimes"/>
          <w:sz w:val="20"/>
          <w:lang w:val="hy-AM"/>
        </w:rPr>
        <w:t xml:space="preserve">g </w:t>
      </w:r>
      <w:r>
        <w:rPr>
          <w:rFonts w:cs="ArTarumianTimes" w:ascii="ArTarumianTimes" w:hAnsi="ArTarumianTimes"/>
          <w:sz w:val="28"/>
          <w:lang w:val="hy-AM"/>
        </w:rPr>
        <w:t>ã³÷áí ¹ñ³ÙÁ, áñÁ í×³ñíáõÙ ¿ ³å³Ñáí³·ñíáÕÝ»ñÇ ÏáÕÙÇó, ³ÙµáÕçáõÃÛ³Ùµ ³ÝóÝáõÙ »Ý Ó»éÝ»ñ»ó-³å³Ñáí³·ñáÕÇÝ ¨ û·ï³·áñÍíáõÙ ¿ ³ÛÝ ³å³Ñáí³·ñíáÕÝ»ñÇ ÏáñáõëïÁ ÷áËÑ³ïáõó»Éáõ Ñ³Ù³ñ, áíù»ñ ïáõÅ»É »Ý: ²Ûë M</w:t>
      </w:r>
      <w:r>
        <w:rPr>
          <w:rFonts w:cs="ArTarumianTimes" w:ascii="ArTarumianTimes" w:hAnsi="ArTarumianTimes"/>
          <w:sz w:val="20"/>
          <w:lang w:val="hy-AM"/>
        </w:rPr>
        <w:t>s</w:t>
      </w:r>
      <w:r>
        <w:rPr>
          <w:rFonts w:cs="ArTarumianTimes" w:ascii="ArTarumianTimes" w:hAnsi="ArTarumianTimes"/>
          <w:sz w:val="28"/>
          <w:lang w:val="hy-AM"/>
        </w:rPr>
        <w:t xml:space="preserve"> ¹ñ³ÙÝ ¿É Ñ»Ýó Ó¨³íáñáõÙ ¿ Ý³¨ Ó»éÝ»ñ»óÇ »Ï³ÙáõïÁ: ²ñÅ» Ýß»É, áñ ³å³Ñáí³·ñ³Ï³Ý ÁÝÏ»ñáõÃÛáõÝÝ»ñÁ Ó·ïáõÙ »Ý ÙÇÝÇÙáõÙÇ Ñ³ëóÝ»É ³ÛÝ ·áõÙ³ñÁ, áñÁ ïñíáõÙ ¿ ³å³Ñáí³·ñíáÕÝ»ñÇ ÏáñáõëïÝ»ñÁ ÷áËÑ³ïáõó»Éáõ Ñ³Ù³ñ:</w:t>
      </w:r>
    </w:p>
    <w:p>
      <w:pPr>
        <w:pStyle w:val="Normal"/>
        <w:tabs>
          <w:tab w:val="clear" w:pos="720"/>
          <w:tab w:val="left" w:pos="3132" w:leader="none"/>
          <w:tab w:val="left" w:pos="6240" w:leader="none"/>
        </w:tabs>
        <w:ind w:firstLine="720"/>
        <w:jc w:val="both"/>
        <w:rPr/>
      </w:pPr>
      <w:r>
        <w:rPr>
          <w:rFonts w:cs="ArTarumianTimes" w:ascii="ArTarumianTimes" w:hAnsi="ArTarumianTimes"/>
          <w:b/>
          <w:bCs/>
          <w:i/>
          <w:iCs/>
          <w:sz w:val="28"/>
          <w:lang w:val="hy-AM"/>
        </w:rPr>
        <w:t xml:space="preserve">º. ØÇçÝáñ¹³Ï³Ý Ó»éÝ»ñ»óáõÃÛáõÝ: </w:t>
      </w:r>
      <w:r>
        <w:rPr>
          <w:rFonts w:cs="ArTarumianTimes" w:ascii="ArTarumianTimes" w:hAnsi="ArTarumianTimes"/>
          <w:sz w:val="28"/>
          <w:lang w:val="hy-AM"/>
        </w:rPr>
        <w:t>Ò»éÝ»ñ»óáõÃÛ³Ý Ù»Ï ³ÛÉ ï»ë³Ï ¿ ÙÇçÝáñ¹áõÃÛáõÝÁ: ø³ÝÇ áñ ·áñÍ³ñ³áõÃÛ³Ý ³Ûë ï»ë³ÏÁ ë»ñïáñ»Ý ³éÁÝãíáõÙ ¿ ¨ Ñ³Ý¹»ë ¿ ·³ÉÇë áñå»ë Ó»éÝ»ñ»óáõÃÛ³Ý ³ÛÉ ï»ë³ÏÝ»ñÇ µ³ÕÏ³óáõóÇã Ù³ë, ï»ÕÇÝ ¿ ³ë»É ÙÇçÝáñ¹áõÃÛ³Ý Ù³ëÇÝ ³ñï³¹ñ³Ï³Ý, ÏáÙ»ñóÇáÝ, ýÇÝ³Ýë³í³ñÏ³ÛÇÝ áÉáñïÝ»ñáõÙ: ØÇçÝáñ¹áõÃÛáõÝÁ µÝáõÃ³·ñíáõÙ ¿ Ýñ³Ýáí, áñ Ó»éÝ»ñ»óÁ ãÇ ³ñï³¹ñáõÙ ³ñï³¹ñ³Ýù, ³é¨ïáõñ ãÇ ³ÝáõÙ ³åñ³ÝùÝ»ñáí, ³ñÅ»ÃÕÃ»ñáí, ãÇ ï³ÉÇë ¹ñ³Ùáí í³ñÏ»ñ, ³ÛÉ ÙÇ³ÛÝ Ù³ïáõóáõÙ ¿ ÙÇçÝáñ¹³Ï³Ý Í³é³ÛáõÃÛáõÝÝ»ñ: ØÇçÝáñ¹Ç ï»ÕÁ ³ñï³¹ñáÕÇ Ï³Ù ³åñ³ÝùÝ»ñ í³×³éáÕÇ ¨ ·Ýáñ¹Ç ÙÇç¨ ¿: Ü³ ûÅ³Ý¹³ÏáõÙ ¿ ·áñÍ³ñùÇÝª ÙÇ³óÝ»Éáí Ó»éÝ³ñÏ³ïÇñ³Ï³Ý ·áñÍáõÝ»áõÃÛ³Ý ÁÝ¹Ñ³Ýáõñ ßÕÃ³Ý:</w:t>
      </w:r>
    </w:p>
    <w:p>
      <w:pPr>
        <w:pStyle w:val="Normal"/>
        <w:tabs>
          <w:tab w:val="clear" w:pos="720"/>
          <w:tab w:val="left" w:pos="3132" w:leader="none"/>
          <w:tab w:val="left" w:pos="6240" w:leader="none"/>
        </w:tabs>
        <w:ind w:firstLine="720"/>
        <w:jc w:val="both"/>
        <w:rPr>
          <w:rFonts w:ascii="ArTarumianTimes" w:hAnsi="ArTarumianTimes" w:cs="ArTarumianTimes"/>
          <w:sz w:val="28"/>
          <w:lang w:val="hy-AM"/>
        </w:rPr>
      </w:pPr>
      <w:r>
        <w:rPr>
          <w:rFonts w:cs="ArTarumianTimes" w:ascii="ArTarumianTimes" w:hAnsi="ArTarumianTimes"/>
          <w:sz w:val="28"/>
          <w:lang w:val="hy-AM"/>
        </w:rPr>
      </w:r>
    </w:p>
    <w:p>
      <w:pPr>
        <w:pStyle w:val="Normal"/>
        <w:tabs>
          <w:tab w:val="clear" w:pos="720"/>
          <w:tab w:val="left" w:pos="3132" w:leader="none"/>
          <w:tab w:val="left" w:pos="6240" w:leader="none"/>
        </w:tabs>
        <w:ind w:firstLine="720"/>
        <w:jc w:val="both"/>
        <w:rPr>
          <w:rFonts w:ascii="ArTarumianTimes" w:hAnsi="ArTarumianTimes" w:cs="ArTarumianTimes"/>
          <w:sz w:val="28"/>
          <w:lang w:val="hy-AM"/>
        </w:rPr>
      </w:pPr>
      <w:r>
        <w:rPr>
          <w:rFonts w:cs="ArTarumianTimes" w:ascii="ArTarumianTimes" w:hAnsi="ArTarumianTimes"/>
          <w:sz w:val="28"/>
          <w:lang w:val="hy-AM"/>
        </w:rPr>
        <w:tab/>
        <w:t>I                               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-9525</wp:posOffset>
                </wp:positionH>
                <wp:positionV relativeFrom="paragraph">
                  <wp:posOffset>95250</wp:posOffset>
                </wp:positionV>
                <wp:extent cx="1733550" cy="93345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TarumianTimes" w:hAnsi="ArTarumianTimes" w:cs="ArTarumianTimes"/>
                                <w:sz w:val="28"/>
                              </w:rPr>
                            </w:pPr>
                            <w:r>
                              <w:rPr>
                                <w:rFonts w:cs="ArTarumianTimes" w:ascii="ArTarumianTimes" w:hAnsi="ArTarumianTimes"/>
                                <w:sz w:val="28"/>
                              </w:rPr>
                              <w:t>²åñ³ÝùÝ»ñÇ ¨ Í³é³ÛáõÃÛáõÝÝ»ñÇ ë»÷³Ï³Ý³ï»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73.5pt;mso-wrap-distance-left:9.05pt;mso-wrap-distance-right:9.05pt;mso-wrap-distance-top:0pt;mso-wrap-distance-bottom:0pt;margin-top:7.5pt;mso-position-vertical-relative:text;margin-left:-0.7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TarumianTimes" w:hAnsi="ArTarumianTimes" w:cs="ArTarumianTimes"/>
                          <w:sz w:val="28"/>
                        </w:rPr>
                      </w:pPr>
                      <w:r>
                        <w:rPr>
                          <w:rFonts w:cs="ArTarumianTimes" w:ascii="ArTarumianTimes" w:hAnsi="ArTarumianTimes"/>
                          <w:sz w:val="28"/>
                        </w:rPr>
                        <w:t>²åñ³ÝùÝ»ñÇ ¨ Í³é³ÛáõÃÛáõÝÝ»ñÇ ë»÷³Ï³Ý³ï»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276475</wp:posOffset>
                </wp:positionH>
                <wp:positionV relativeFrom="paragraph">
                  <wp:posOffset>95250</wp:posOffset>
                </wp:positionV>
                <wp:extent cx="1276350" cy="93345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TarumianTimes" w:hAnsi="ArTarumianTimes" w:cs="ArTarumianTimes"/>
                                <w:sz w:val="28"/>
                              </w:rPr>
                            </w:pPr>
                            <w:r>
                              <w:rPr>
                                <w:rFonts w:cs="ArTarumianTimes" w:ascii="ArTarumianTimes" w:hAnsi="ArTarumianTime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TarumianTimes" w:hAnsi="ArTarumianTimes" w:cs="ArTarumianTimes"/>
                                <w:sz w:val="28"/>
                              </w:rPr>
                            </w:pPr>
                            <w:r>
                              <w:rPr>
                                <w:rFonts w:cs="ArTarumianTimes" w:ascii="ArTarumianTimes" w:hAnsi="ArTarumianTimes"/>
                                <w:sz w:val="28"/>
                              </w:rPr>
                              <w:t>Ò»éÝ»ñ»ó-ÙÇçÝáñ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73.5pt;mso-wrap-distance-left:9.05pt;mso-wrap-distance-right:9.05pt;mso-wrap-distance-top:0pt;mso-wrap-distance-bottom:0pt;margin-top:7.5pt;mso-position-vertical-relative:text;margin-left:179.2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TarumianTimes" w:hAnsi="ArTarumianTimes" w:cs="ArTarumianTimes"/>
                          <w:sz w:val="28"/>
                        </w:rPr>
                      </w:pPr>
                      <w:r>
                        <w:rPr>
                          <w:rFonts w:cs="ArTarumianTimes" w:ascii="ArTarumianTimes" w:hAnsi="ArTarumianTimes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TarumianTimes" w:hAnsi="ArTarumianTimes" w:cs="ArTarumianTimes"/>
                          <w:sz w:val="28"/>
                        </w:rPr>
                      </w:pPr>
                      <w:r>
                        <w:rPr>
                          <w:rFonts w:cs="ArTarumianTimes" w:ascii="ArTarumianTimes" w:hAnsi="ArTarumianTimes"/>
                          <w:sz w:val="28"/>
                        </w:rPr>
                        <w:t>Ò»éÝ»ñ»ó-ÙÇçÝáñ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4105275</wp:posOffset>
                </wp:positionH>
                <wp:positionV relativeFrom="paragraph">
                  <wp:posOffset>95250</wp:posOffset>
                </wp:positionV>
                <wp:extent cx="1733550" cy="93345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TarumianTimes" w:hAnsi="ArTarumianTimes" w:cs="ArTarumianTimes"/>
                                <w:sz w:val="28"/>
                              </w:rPr>
                            </w:pPr>
                            <w:r>
                              <w:rPr>
                                <w:rFonts w:cs="ArTarumianTimes" w:ascii="ArTarumianTimes" w:hAnsi="ArTarumianTimes"/>
                                <w:sz w:val="28"/>
                              </w:rPr>
                              <w:t>²åñ³ÝùÝ»ñÇ ¨ Í³é³ÛáõÃÛáõÝÝ»ñÇ ·Ýáñ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73.5pt;mso-wrap-distance-left:9.05pt;mso-wrap-distance-right:9.05pt;mso-wrap-distance-top:0pt;mso-wrap-distance-bottom:0pt;margin-top:7.5pt;mso-position-vertical-relative:text;margin-left:323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TarumianTimes" w:hAnsi="ArTarumianTimes" w:cs="ArTarumianTimes"/>
                          <w:sz w:val="28"/>
                        </w:rPr>
                      </w:pPr>
                      <w:r>
                        <w:rPr>
                          <w:rFonts w:cs="ArTarumianTimes" w:ascii="ArTarumianTimes" w:hAnsi="ArTarumianTimes"/>
                          <w:sz w:val="28"/>
                        </w:rPr>
                        <w:t>²åñ³ÝùÝ»ñÇ ¨ Í³é³ÛáõÃÛáõÝÝ»ñÇ ·Ýáñ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32" w:leader="none"/>
          <w:tab w:val="left" w:pos="6240" w:leader="none"/>
        </w:tabs>
        <w:ind w:firstLine="720"/>
        <w:jc w:val="both"/>
        <w:rPr>
          <w:rFonts w:ascii="ArTarumianTimes" w:hAnsi="ArTarumianTimes" w:cs="ArTarumianTimes"/>
          <w:sz w:val="28"/>
          <w:lang w:val="hy-AM"/>
        </w:rPr>
      </w:pPr>
      <w:r>
        <w:rPr>
          <w:rFonts w:cs="ArTarumianTimes" w:ascii="ArTarumianTimes" w:hAnsi="ArTarumianTimes"/>
          <w:sz w:val="28"/>
          <w:lang w:val="hy-AM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714500</wp:posOffset>
                </wp:positionH>
                <wp:positionV relativeFrom="paragraph">
                  <wp:posOffset>21590</wp:posOffset>
                </wp:positionV>
                <wp:extent cx="5715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7pt" to="179.95pt,1.7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3543300</wp:posOffset>
                </wp:positionH>
                <wp:positionV relativeFrom="paragraph">
                  <wp:posOffset>21590</wp:posOffset>
                </wp:positionV>
                <wp:extent cx="5715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7pt" to="323.95pt,1.7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132" w:leader="none"/>
          <w:tab w:val="left" w:pos="3600" w:leader="none"/>
          <w:tab w:val="left" w:pos="5868" w:leader="none"/>
        </w:tabs>
        <w:ind w:firstLine="720"/>
        <w:jc w:val="both"/>
        <w:rPr>
          <w:rFonts w:ascii="ArTarumianTimes" w:hAnsi="ArTarumianTimes" w:cs="ArTarumianTimes"/>
          <w:sz w:val="28"/>
          <w:lang w:val="hy-A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1714500</wp:posOffset>
                </wp:positionH>
                <wp:positionV relativeFrom="paragraph">
                  <wp:posOffset>166370</wp:posOffset>
                </wp:positionV>
                <wp:extent cx="5715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1pt" to="179.95pt,13.1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3543300</wp:posOffset>
                </wp:positionH>
                <wp:positionV relativeFrom="paragraph">
                  <wp:posOffset>166370</wp:posOffset>
                </wp:positionV>
                <wp:extent cx="5715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.1pt" to="323.95pt,13.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TarumianTimes" w:ascii="ArTarumianTimes" w:hAnsi="ArTarumianTimes"/>
          <w:sz w:val="28"/>
          <w:lang w:val="hy-AM"/>
        </w:rPr>
        <w:tab/>
        <w:t>M</w:t>
      </w:r>
      <w:r>
        <w:rPr>
          <w:rFonts w:cs="ArTarumianTimes" w:ascii="ArTarumianTimes" w:hAnsi="ArTarumianTimes"/>
          <w:sz w:val="20"/>
          <w:lang w:val="hy-AM"/>
        </w:rPr>
        <w:t>f</w:t>
      </w:r>
      <w:r>
        <w:rPr>
          <w:rFonts w:cs="ArTarumianTimes" w:ascii="ArTarumianTimes" w:hAnsi="ArTarumianTimes"/>
          <w:sz w:val="28"/>
          <w:lang w:val="hy-AM"/>
        </w:rPr>
        <w:tab/>
        <w:tab/>
        <w:t>M</w:t>
      </w:r>
      <w:r>
        <w:rPr>
          <w:rFonts w:cs="ArTarumianTimes" w:ascii="ArTarumianTimes" w:hAnsi="ArTarumianTimes"/>
          <w:sz w:val="20"/>
          <w:lang w:val="hy-AM"/>
        </w:rPr>
        <w:t>f</w:t>
      </w:r>
    </w:p>
    <w:p>
      <w:pPr>
        <w:pStyle w:val="Normal"/>
        <w:tabs>
          <w:tab w:val="clear" w:pos="720"/>
          <w:tab w:val="left" w:pos="3132" w:leader="none"/>
          <w:tab w:val="left" w:pos="5868" w:leader="none"/>
        </w:tabs>
        <w:rPr>
          <w:rFonts w:ascii="ArTarumianTimes" w:hAnsi="ArTarumianTimes" w:cs="ArTarumianTimes"/>
          <w:sz w:val="28"/>
          <w:lang w:val="hy-AM"/>
        </w:rPr>
      </w:pPr>
      <w:r>
        <w:rPr>
          <w:rFonts w:cs="ArTarumianTimes" w:ascii="ArTarumianTimes" w:hAnsi="ArTarumianTimes"/>
          <w:sz w:val="28"/>
          <w:lang w:val="hy-AM"/>
        </w:rPr>
        <w:t>Mg                             M</w:t>
      </w:r>
      <w:r>
        <w:rPr>
          <w:rFonts w:cs="ArTarumianTimes" w:ascii="ArTarumianTimes" w:hAnsi="ArTarumianTimes"/>
          <w:sz w:val="20"/>
          <w:lang w:val="hy-AM"/>
        </w:rPr>
        <w:t>g</w:t>
      </w:r>
      <w:r>
        <w:rPr>
          <w:rFonts w:cs="ArTarumianTimes" w:ascii="ArTarumianTimes" w:hAnsi="ArTarumianTimes"/>
          <w:sz w:val="28"/>
          <w:lang w:val="hy-AM"/>
        </w:rPr>
        <w:tab/>
        <w:t>M</w:t>
      </w:r>
      <w:r>
        <w:rPr>
          <w:rFonts w:cs="ArTarumianTimes" w:ascii="ArTarumianTimes" w:hAnsi="ArTarumianTimes"/>
          <w:sz w:val="20"/>
          <w:lang w:val="hy-AM"/>
        </w:rPr>
        <w:t>g</w:t>
      </w:r>
    </w:p>
    <w:p>
      <w:pPr>
        <w:pStyle w:val="Normal"/>
        <w:tabs>
          <w:tab w:val="clear" w:pos="720"/>
          <w:tab w:val="left" w:pos="2916" w:leader="none"/>
        </w:tabs>
        <w:rPr>
          <w:rFonts w:ascii="ArTarumianTimes" w:hAnsi="ArTarumianTimes" w:cs="ArTarumianTimes"/>
          <w:sz w:val="28"/>
          <w:lang w:val="hy-A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14500</wp:posOffset>
                </wp:positionH>
                <wp:positionV relativeFrom="paragraph">
                  <wp:posOffset>-635</wp:posOffset>
                </wp:positionV>
                <wp:extent cx="5715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0.05pt" to="179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543300</wp:posOffset>
                </wp:positionH>
                <wp:positionV relativeFrom="paragraph">
                  <wp:posOffset>-635</wp:posOffset>
                </wp:positionV>
                <wp:extent cx="5715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0.05pt" to="323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TarumianTimes" w:ascii="ArTarumianTimes" w:hAnsi="ArTarumianTimes"/>
          <w:sz w:val="28"/>
          <w:lang w:val="hy-AM"/>
        </w:rPr>
        <w:tab/>
      </w:r>
    </w:p>
    <w:p>
      <w:pPr>
        <w:pStyle w:val="Normal"/>
        <w:rPr>
          <w:rFonts w:ascii="ArTarumianTimes" w:hAnsi="ArTarumianTimes" w:cs="ArTarumianTimes"/>
          <w:sz w:val="28"/>
          <w:lang w:val="hy-AM"/>
        </w:rPr>
      </w:pPr>
      <w:r>
        <w:rPr>
          <w:rFonts w:cs="ArTarumianTimes" w:ascii="ArTarumianTimes" w:hAnsi="ArTarumianTimes"/>
          <w:sz w:val="28"/>
          <w:lang w:val="hy-AM"/>
        </w:rPr>
      </w:r>
    </w:p>
    <w:p>
      <w:pPr>
        <w:pStyle w:val="Normal"/>
        <w:rPr>
          <w:rFonts w:ascii="ArTarumianTimes" w:hAnsi="ArTarumianTimes" w:cs="ArTarumianTimes"/>
          <w:sz w:val="28"/>
          <w:lang w:val="hy-AM"/>
        </w:rPr>
      </w:pPr>
      <w:r>
        <w:rPr>
          <w:rFonts w:cs="ArTarumianTimes" w:ascii="ArTarumianTimes" w:hAnsi="ArTarumianTimes"/>
          <w:sz w:val="28"/>
          <w:lang w:val="hy-AM"/>
        </w:rPr>
      </w:r>
    </w:p>
    <w:p>
      <w:pPr>
        <w:pStyle w:val="Heading6"/>
        <w:tabs>
          <w:tab w:val="clear" w:pos="720"/>
          <w:tab w:val="left" w:pos="2844" w:leader="none"/>
        </w:tabs>
        <w:rPr/>
      </w:pPr>
      <w:r>
        <w:rPr/>
        <w:tab/>
        <w:t>ÜÏ³ñ 1.». ØÇçÝáñ¹³Ï³Ý Ó»éÝ»ñ»óáõÃÛ³Ý ëË»Ù³</w:t>
      </w:r>
    </w:p>
    <w:p>
      <w:pPr>
        <w:pStyle w:val="Normal"/>
        <w:tabs>
          <w:tab w:val="clear" w:pos="720"/>
          <w:tab w:val="left" w:pos="2844" w:leader="none"/>
          <w:tab w:val="left" w:pos="5544" w:leader="none"/>
        </w:tabs>
        <w:rPr>
          <w:rFonts w:ascii="ArTarumianTimes" w:hAnsi="ArTarumianTimes" w:cs="ArTarumianTimes"/>
          <w:sz w:val="28"/>
          <w:lang w:val="hy-AM"/>
        </w:rPr>
      </w:pPr>
      <w:r>
        <w:rPr>
          <w:rFonts w:cs="ArTarumianTimes" w:ascii="ArTarumianTimes" w:hAnsi="ArTarumianTimes"/>
          <w:sz w:val="28"/>
          <w:lang w:val="hy-AM"/>
        </w:rPr>
        <w:tab/>
        <w:tab/>
      </w:r>
    </w:p>
    <w:p>
      <w:pPr>
        <w:pStyle w:val="TextBodyIndent"/>
        <w:tabs>
          <w:tab w:val="clear" w:pos="720"/>
          <w:tab w:val="left" w:pos="2844" w:leader="none"/>
        </w:tabs>
        <w:rPr/>
      </w:pPr>
      <w:r>
        <w:rPr/>
        <w:t>öáËÑ³ñ³µ»ñáõÃÛáõÝÝ»ñ ëï»ÕÍ»Éáí ³ñï³¹ñáÕÇ, ³åñ³ÝùÝ»ñÇ áõ Í³é³ÛáõÃÛáõÝÝ»ñÇ ë»÷³Ï³Ý³ï»ñ»ñÇ Ñ»ïª ÙÇçÝáñ¹Á Ýñ³ÝóÇó ëï³ÝáõÙ ¿ ½³Ý³½³Ý ³åñ³ÝùÝ»ñÇ Çñ³óÙ³Ý ¨ ·Ýáñ¹ÇÝ ³ÝÑñ³Å»ãï ÉÇÝ»Éáõ Ù³ëÇÝ ÇÝýáñÙ³óÇ³Ý, ÇÝãåÇëÇÝ ¿ ÙÇçÝáñ¹³Ï³Ý ·áñÍáÝÁ, í×³ñíáõÙ ¿ M</w:t>
      </w:r>
      <w:r>
        <w:rPr>
          <w:sz w:val="20"/>
        </w:rPr>
        <w:t xml:space="preserve">f  </w:t>
      </w:r>
      <w:r>
        <w:rPr/>
        <w:t>·áõÙ³ñáí, µ³Ûó ù³ÝÇ áñ í³×³éáÕÁ Ñ»ï³ùñùñí³Í ¿ ³åñ³ÝùÇ í³×³éùÇ Ù»ç, ëáíáñ³µ³ñ ³Û¹ í×³ñÁ ãÇ í»ñóíáõÙ:  I  ï»Õ»Ï³ïíáõÃÛáõÝÁ ÷áË³ÝóíáõÙ ¿ ÙÇçÝáñ¹Çó ·Ýáñ¹ÇÝ ¨ ÙÇ³Å³Ù³Ý³Ï ·Ýáñ¹Çó ëï³óíáõÙ ¿ I  ÇÝýáñÙ³óÇ³ ³åñ³ÝùÁ ·Ý»Éáõ Ùï³¹ñáõÃÛ³Ý Ù³ëÇÝ: ²Û¹åÇëÇ ÇÝýáñÙ³óÇ³ÛÇ ëï³óÙ³Ý Ñ³Ù³ñ ·Ýáñ¹Á Çñ³íáõÝù áõÝÇ ÙÇçÝáñ¹Çó å³Ñ³Ýç»É M</w:t>
      </w:r>
      <w:r>
        <w:rPr>
          <w:sz w:val="20"/>
        </w:rPr>
        <w:t xml:space="preserve">f  </w:t>
      </w:r>
      <w:r>
        <w:rPr/>
        <w:t>í×³ñ, µ³Ûó Ý³¨ ·Ýáñ¹Á, áñÁ Ñ»ï³ùñùñí³Í ¿ ³åñ³ÝùÇ ·ÝÙ³Ý Ù»ç ãÇ å³Ñ³ÝçáõÙ ³Û¹ ï»ë³ÏÇ ÇÝýáñÙ³óÇ³ÛÇ Ñ³Ù³ñ í×³ñ: ºí í»ñç³å»ë ßÕÃ³Ý ÷³ÏíáõÙ ¿. ÙÇçÝáñ¹Á í³×³éáÕÇÝ Ñ³Õáñ¹áõÙ ¿ ¹Ýáñ¹Ç Ùï³¹ñáõÃÛ³Ý Ù³ëÇÝ ¨ ¹³ µ³í³Ï³Ý ¿, áñ ÏÝùíÇ ³é¨ïñÇ ·áñÍ³ñùÁ:</w:t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tabs>
          <w:tab w:val="clear" w:pos="720"/>
          <w:tab w:val="left" w:pos="3240" w:leader="none"/>
        </w:tabs>
        <w:jc w:val="center"/>
        <w:rPr>
          <w:rFonts w:ascii="ArTarumianTimes" w:hAnsi="ArTarumianTimes" w:cs="ArTarumianTimes"/>
          <w:sz w:val="28"/>
          <w:lang w:val="hy-AM"/>
        </w:rPr>
      </w:pPr>
      <w:r>
        <w:rPr>
          <w:rFonts w:cs="ArTarumianTimes" w:ascii="ArTarumianTimes" w:hAnsi="ArTarumianTimes"/>
          <w:sz w:val="28"/>
          <w:lang w:val="hy-AM"/>
        </w:rPr>
        <w:t>-10-</w:t>
      </w:r>
    </w:p>
    <w:p>
      <w:pPr>
        <w:pStyle w:val="TextBodyIndent"/>
        <w:tabs>
          <w:tab w:val="clear" w:pos="720"/>
          <w:tab w:val="left" w:pos="2844" w:leader="none"/>
        </w:tabs>
        <w:rPr/>
      </w:pPr>
      <w:r>
        <w:rPr/>
        <w:t>²ÛÝ ¹»åùáõÙ, »ñµ ³Û¹åÇëÇ ·áñÍ³ñùÁ Ï³Û³ó»É ¿, ÙÇçÝáñ¹Á Çñ³íáõÝù áõÝÇ ëï³Ý³É ¹ñ³Ù³Ï³Ý å³ñ·¨³ïñáõÙ (M</w:t>
      </w:r>
      <w:r>
        <w:rPr>
          <w:sz w:val="20"/>
        </w:rPr>
        <w:t>g</w:t>
      </w:r>
      <w:r>
        <w:rPr/>
        <w:t>) ÇÝãå»ë í³×³éáÕÇó, ³ÛÝå»ë ¿É ·Ýáñ¹Çó: ÜáõÛÝÇëÏ ³ÛÝ ¹»åùáõÙ, »ñµ ãÇ ÏÝùí»É ·áñÍ³ñù, ÙÇçÝáñ¹Á Ï³ñáÕ ¿ å³Ñ³Ýç»É Çñ Í³é³ÛáõÃÛáõÝÝ»ñÇ Ñ³Ù³ñ í×³ñ: ²Ûë µáÉáñÁ ë³ÑÙ³ÝíáõÙ ¿ ÏáÕÙ»ñÇ ÙÇç¨ ÏÝùí³Í å³ÛÙ³ÝÇÝ Ñ³Ù³Ó³ÛÝ: ²Ûë ³Ù»Ýáí Ñ³Ý¹»ñÓª M</w:t>
      </w:r>
      <w:r>
        <w:rPr>
          <w:sz w:val="20"/>
        </w:rPr>
        <w:t>g</w:t>
      </w:r>
      <w:r>
        <w:rPr/>
        <w:t xml:space="preserve"> å³ñ·¨³ïñáõÙÁ µ³ñÓñ ¿ ÇÝýáñÙ³óÇ³ÛÇ ¹ÇÙ³ó í×³ñíáÕ M</w:t>
      </w:r>
      <w:r>
        <w:rPr>
          <w:sz w:val="20"/>
        </w:rPr>
        <w:t>f</w:t>
      </w:r>
      <w:r>
        <w:rPr/>
        <w:t xml:space="preserve"> ·áõÙ³ñÇó: ²ÛëåÇëáí, ³Ûë Ó»éÝ»ñ»óáõÃÛ³Ý ¿áõÃÛáõÝÁ Ýñ³ÝáõÙ ¿, áñ ÙÇçÝáñ¹Á í»ñ³í³×³éáõÙ ¿ ³åñ³ÝùÝ»ñÇ í³×³éùÇ ¨ ·ÝÙ³Ý Ù³ëÇÝ ÇÝýáñÙ³óÇ³Ý »ñÏáõ Ñáï³ùñùñí³Í ÏáÕÙ»ñÇÝ: ê³ ï»Õ»Ï³ïí³Ï³Ý Í³é³ÛáõÃÛáõÝ ¿: ØÇçÝáñ¹-·áñÍ³ñ³ñÁ Çñ »Ï³ÙïÇ µ³ÅÇÝÁ ëï³ÝáõÙ ¿ ³ÁÝ µ³ÝÇ Ñ³ßíÇÝ, áñ ·ïÝáõÙ ¨ Çñ³ñ ¿ Ñ³Ý¹Çå»óÝáõÙ Ñ³Ù³å³ï³ëË³Ý Ù³ñ¹Ï³Ýó, Ñ³Ý¹Çë³ÝáõÙ ¿ áñå»ë ·áñÍ³ñùÇ Ñ³Ù³Ó³ÛÝ»óÝáÕ, ãÝ³Û³Í, áñ Ýñ³ ¹»ñÁ µ³í³Ï³ÝÇÝ »ñÏñáñ¹³Ï³Ý ¿: ØÇçÝáñ¹áõÃÛ³Ý éÇëÏÁ µ³í³Ï³ÝÇÝ Ù»Í ¿. ·ïÝ»Éáí ÙÇÙÛ³Ýóª  ÏáÕÙ»ñÁ Ï³ñáÕ »Ý ³Ù»Ý í³ÛñÏÛ³Ý Ññ³Å³ñí»É ÙÇçÝáñ¹Ç Í³é³ÛáõÃÛáõÝÝ»ñÇ ¹ÇÙ³ó í×³ñ»É, »Ã» ÙÇçÝáñ¹Á áñå»ë ³Û¹åÇëÇÝ ãÇ ýÇùëí³Í Ñ³Ù³å³ï³ëË³Ý Ñ³Ù³Ó³ÛÝ³·ñáíª ·áñÍ³ñùáí:</w:t>
      </w:r>
    </w:p>
    <w:p>
      <w:pPr>
        <w:pStyle w:val="TextBodyIndent"/>
        <w:tabs>
          <w:tab w:val="clear" w:pos="720"/>
          <w:tab w:val="left" w:pos="2844" w:leader="none"/>
        </w:tabs>
        <w:rPr/>
      </w:pPr>
      <w:r>
        <w:rPr/>
        <w:t>Ò»éÝ»ñ»óáõÃÛ³Ý µáÉáñ Ãí³ñÏí³Í ï»ë³ÏÝ»ñÁ ë»ñïáñ»Ý Ï³åí³Í »Ý Çñ³ñ Ñ»ï: ²ñï³¹ñ³Ï³ÝÇÝ ëáíáñ³µ³ñ Ñ³çáñ¹áõÙ ¿ ÏáÙ»ñóÇáÝÁ. Ýñ³Ýù »ñÏáõëÝ »É å³Ñ³ÝçáõÙ »Ý ¹ñ³Ù³Ï³Ý ÙÇçáóÝ»ñ, ³ÛëÇÝùÝ Ýñ³Ýó ³ÝÑñ³Å»ßï ¿ Ý³¨ ýÇÝ³Ýë³í³ñÏ³ÛÇÝ Ó»éÝ»ñ»óáõÃÛáõÝÁ: ÆëÏ »ñµ»ÙÝ ¿É ÙÇ Ó»éÝ»ñ»óáõÃÛ³Ý Ù»ç ÙÇ³Ïóí³Í »Ý ¨ ³ñï³¹ñáÕÁ, ¨ í³×³éáÕÁ, ¨ ýÇÝ³ÝëÇëïÁ: ØÇçÝáñ¹³Ï³Ý ¨ ³å³Ñáí³·ñ³Ï³Ý Ó»éÝ»ñ»óáõÃÛáõÝÝ»ñÁ Ï³ñáÕ »Ý í»ñ³µ»ñí»É ³ñï³¹ñáõÃÛ³ÝÁ ¨ Í³é³ÛáõÃÛáõÝÝ»ñÇ Ù³ïáõóÙ³ÝÁ: ²ÛëåÇëáí Ó»éÝ»ñ»óÇ ³ÏïÇíáõÃÛ³Ý Ñ³ßíÇÝ Ñ³ÛïÝÇ ï»ë³ÏÝ»ñÇ Ý»ñ¹³ßÝ³ÏáõÙÇó ³é³ç³ÝáõÙ »Ý ÏáÙµÇÝ³óí³Í ï»ë³ÏÇ ·áñÍ³ñ³áõÃÛáõÝÝ»ñÁ:</w:t>
      </w:r>
    </w:p>
    <w:p>
      <w:pPr>
        <w:pStyle w:val="TextBodyIndent"/>
        <w:tabs>
          <w:tab w:val="clear" w:pos="720"/>
          <w:tab w:val="left" w:pos="2844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2844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2844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2844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2844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2844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2844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2844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2844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2844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2844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2844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2844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2844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2844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2844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2844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2844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2844" w:leader="none"/>
        </w:tabs>
        <w:jc w:val="center"/>
        <w:rPr/>
      </w:pPr>
      <w:r>
        <w:rPr/>
        <w:t>-11-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2844" w:leader="none"/>
        </w:tabs>
        <w:jc w:val="center"/>
        <w:rPr>
          <w:b/>
          <w:b/>
          <w:bCs/>
          <w:i/>
          <w:i/>
          <w:iCs/>
          <w:sz w:val="30"/>
        </w:rPr>
      </w:pPr>
      <w:r>
        <w:rPr>
          <w:b/>
          <w:bCs/>
          <w:i/>
          <w:iCs/>
          <w:sz w:val="30"/>
        </w:rPr>
        <w:t>Ò»éÝ³ñÏ³ïÇñ³Ï³Ý ·áñÍáõÝ»áõÃÛ³Ý ÑÇÙÝ³Ï³Ý Ó¨»ñÁ.</w:t>
      </w:r>
    </w:p>
    <w:p>
      <w:pPr>
        <w:pStyle w:val="TextBodyIndent"/>
        <w:tabs>
          <w:tab w:val="clear" w:pos="720"/>
          <w:tab w:val="left" w:pos="2844" w:leader="none"/>
        </w:tabs>
        <w:rPr>
          <w:b/>
          <w:b/>
          <w:bCs/>
          <w:i/>
          <w:i/>
          <w:iCs/>
          <w:sz w:val="30"/>
        </w:rPr>
      </w:pPr>
      <w:r>
        <w:rPr>
          <w:b/>
          <w:bCs/>
          <w:i/>
          <w:iCs/>
          <w:sz w:val="30"/>
        </w:rPr>
      </w:r>
    </w:p>
    <w:p>
      <w:pPr>
        <w:pStyle w:val="TextBodyIndent"/>
        <w:tabs>
          <w:tab w:val="clear" w:pos="720"/>
          <w:tab w:val="left" w:pos="2844" w:leader="none"/>
        </w:tabs>
        <w:rPr/>
      </w:pPr>
      <w:r>
        <w:rPr/>
        <w:t>¶áÛáõÃÛáõÝ áõÝ»Ý Ó»éÝ³ñÏ³ïÇñ³Ï³Ý ·áñÍáõÝ»áõÃÛ³Ý »ñ»ù ÑÇÙÝ³Ï³Ý Ó¨»ñ.</w:t>
      </w:r>
    </w:p>
    <w:p>
      <w:pPr>
        <w:pStyle w:val="TextBodyIndent"/>
        <w:tabs>
          <w:tab w:val="clear" w:pos="720"/>
          <w:tab w:val="left" w:pos="2844" w:leader="none"/>
        </w:tabs>
        <w:rPr/>
      </w:pPr>
      <w:r>
        <w:rPr/>
        <w:t>³. ëáóÇ³É-ïÝï»ë³Ï³Ý,</w:t>
      </w:r>
    </w:p>
    <w:p>
      <w:pPr>
        <w:pStyle w:val="TextBodyIndent"/>
        <w:tabs>
          <w:tab w:val="clear" w:pos="720"/>
          <w:tab w:val="left" w:pos="2844" w:leader="none"/>
        </w:tabs>
        <w:rPr/>
      </w:pPr>
      <w:r>
        <w:rPr/>
        <w:t>µ. Ï³½Ù³Ï»ñå³Ï³Ý-ïÝï»ë³Ï³Ý,</w:t>
      </w:r>
    </w:p>
    <w:p>
      <w:pPr>
        <w:pStyle w:val="TextBodyIndent"/>
        <w:tabs>
          <w:tab w:val="clear" w:pos="720"/>
          <w:tab w:val="left" w:pos="2844" w:leader="none"/>
        </w:tabs>
        <w:rPr/>
      </w:pPr>
      <w:r>
        <w:rPr/>
        <w:t>·. Ï³½Ù³Ï»ñå³Ï³Ý-Çñ³í³Ï³Ý:</w:t>
      </w:r>
    </w:p>
    <w:p>
      <w:pPr>
        <w:pStyle w:val="TextBodyIndent"/>
        <w:tabs>
          <w:tab w:val="clear" w:pos="720"/>
          <w:tab w:val="left" w:pos="2844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tabs>
          <w:tab w:val="clear" w:pos="720"/>
          <w:tab w:val="left" w:pos="2844" w:leader="none"/>
        </w:tabs>
        <w:rPr/>
      </w:pPr>
      <w:r>
        <w:rPr>
          <w:b/>
          <w:bCs/>
          <w:i/>
          <w:iCs/>
        </w:rPr>
        <w:t xml:space="preserve">². Ò»éÝ³ñÏ³ïÇñ³Ï³Ý ·áñÍáõÝ»áõÃÛ³Ý ëáóÇ³É-ïÝï»ë³Ï³Ý Ó¨»ñ: </w:t>
      </w:r>
      <w:r>
        <w:rPr/>
        <w:t xml:space="preserve">Ò»éÝ³ñÏ³ïÇñ³Ï³Ý ·áñÍáõÝ»áõÃÛ³Ý ëáóÇ³É-ïÝï»ë³Ï³Ý Ó¨»ñÁ µÝáõÃ³·ñáõÙ »Ý, áã ÙÇ³ÛÝ ë»÷³Ï³ÝáõÃÛ³Ý ëáõµÛ»ÏïÁ, ³ÛÉ¨ ïÝï»ë³í³ñÙ³Ý ëáõµÛ»ÏïÁ: ²ÛëÇÝùÝ Ó»éÝ»ñ»óáõÃÛ³Ý ëáóÇ³É-ïÝï»ë³Ï³Ý µÝáõÛÃÁ å³ÛÙ³Ý³áñí³Í ¿ ë»÷³Ï³ÝáõÃÛ³Ý ³ÛÝ Ó¨áí, áñÇ íñ³ ³ÛÝ ÑÇÙÝí³Í ¿: ê»÷³Ï³ÝáõÃÛ³Ý Ó¨Çó Ï³Õí³Í ï³ñµ»ñíáõÙ »Ý Ó»éÝ³ñÏ³ïÇñ³Ï³Ý ·áñÍáõÝ»áõÃÛ³Ý </w:t>
      </w:r>
      <w:r>
        <w:rPr>
          <w:i/>
          <w:iCs/>
        </w:rPr>
        <w:t>å»ï³Ï³Ý, ÏáÉ»ÏïÇí ¨ ³ÝÑ³ï³Ï³Ý</w:t>
      </w:r>
      <w:r>
        <w:rPr/>
        <w:t xml:space="preserve"> ï»ë³ÏÝ»ñ:</w:t>
      </w:r>
    </w:p>
    <w:p>
      <w:pPr>
        <w:pStyle w:val="TextBodyIndent"/>
        <w:tabs>
          <w:tab w:val="clear" w:pos="720"/>
          <w:tab w:val="left" w:pos="2844" w:leader="none"/>
        </w:tabs>
        <w:rPr/>
      </w:pPr>
      <w:r>
        <w:rPr>
          <w:i/>
          <w:iCs/>
          <w:u w:val="single"/>
        </w:rPr>
        <w:t>ä»ï³Ï³Ý Ó»éÝ»ñ»óáõÃÛáõÝ:</w:t>
      </w:r>
      <w:r>
        <w:rPr/>
        <w:t xml:space="preserve"> ä»ïáõÃÛáõÝÁ ³Ù»Ý³Ëáßáñ ·áñÍ³ïáõÝ ¿, ¨ ³Û¹ å³ï×³éáí Ýñ³ Í³Ëë»ñÝ áõ »Ï³ÙáõïÝ»ñÁ ß³ï ³Ý·³Ù »Ý ·»ñ³½³ÝóáõÙ ë³ÑÙ³Ý³÷³Ï å³ï³ëË³Ý³ïíáõÃÛ³Ùµ ³Ù»Ý³Ù»Í ÁÝÏ»ñáõÃÛáõÝÝ»ñÇ »Ï³ÙáõïÝ»ñÇÝ áõ Í³Ëë»ñÇÝ:ä»ï³Ï³Ý Ó»éÝ»ñ»óáõÃÛáõÝÁ ïÝï»ë³Ï³Ý ³ÏïÇíáõÃÛ³Ý Çñ³Ï³Ý³óÙ³Ý Ó¨ ¿, áñÁ Ï³ï³ñíáõÙ ¿ ³ÛÝ Ó»éÝ³ñÏáõÃÛáõÝÝ»ñÇ ÏáÕÙÇó, áñáÝù ÑÇÙÝ³¹ñí»É »Ý   ³) å»ï³Ï³Ý Ï³é³í³ñÙ³Ý Ù³ñÙÇÝÝ»ñÇ, áñáÝù ÉÇ³½áñí³Í »Ý (·áñÍáÕ ûñ»Ýë¹ñáõÃÛ³Ý Ñ³Ù³Ó³ÛÝ) Ï³é³í³ñ»É å»ï³Ï³Ý ·áõÛùÁ (å»ï³Ï³Ý Ó»éÝ³ñÏáõÃÛáõÝ) µ) ï»Õ³Ï³Ý ÇÝùÝ³Ï³é³í³ñÙ³Ý Ù³ñÙÇÝÝ»ñÇ (ÙáõÝÇóÇå³É Ó»éÝ³ñÏáõÃÛáõÝ) ÏáÕÙÇó: ²Ûë ï»ë³ÏÇ Ó»éÝ³ñÏáõÃÛáõÝÝ»ñÇ Ï³ñ¨áñ µÝáõÃ³·ñ³Ï³Ý ÏáÕÙÝ ¿ Ñ³Ý¹Çë³ÝáõÙ ³ÛÝ, áñ Ýñ³Ýù å³ï³ëË³Ý³ïáõ »Ý ÙÇ³ÛÝ ³ÛÝ ·áõÛùáí, áñÁ Ñ³Ý¹Çë³ÝáõÙ ¿ Ýñ³Ýó ë»÷³Ï³ÝáõÃÛáõÝÁ: ä»ï³Ï³Ý Ó»éÝ³ñÏáõÃÛ³Ý ¹»åùáõÙ ïÝï»ë³í³ñáÕ ëáõµÛáÏïÁ Ó»éÝ³ñÏ³ïÇñ³Ï³Ý ·áñÍáõÝ»áõÃÛáõÝ ¿ Çñ³Ï³Ý³óÝáõÙ å»ï³Ï³Ý ÙÇçáóÝ»ñÇ Ñ³ßíÇÝ: ²Ûë ¹»åùáõÙ å»ï³Ï³Ý ë»÷³Ï³ÝáõÃÛ³Ý ûµÛ»ÏïÝ»ñÁ ³é³ÝÓÇÝ Ó»éÝ³ñÏáõÃÛáõÝÝ»ñÇ »Ý ³Ùñ³óíáõÙ ÉñÇí ïÝï»ë³í³ñÙ³Ý Çñ³íáõÝùáí, áñÁ Ý³Ë³ï»ëáõÙ ¿ ¹ñ³Ýó ïÇñ³å»ïáõÙÁ, ïÝûñÇÝáõÙÝ áõ û·ï³·áñÍáõÙÁ: ä»ïáõÃÛáõÝÝ ÇÝùÝÇÝ ïÝï»ë³í³ñáÕ ëáõµÛ»Ïï ãÇ ¹ÇïíáõÙ ³ñ¨ÙïÛ³Ý ïÝï»ë³·ÇïáõÃÛ³Ý Ù»ç, ù³ÝÇ áñ ßáõÏ³Û³Ï³Ý ïÝï»ëáõÃÛ³Ý Ñ³Ù³Ï³ñ·áõÙ å»ïáõÃÛ³Ý Ï³ñ¨áñ ËÝ¹ÇñÁ Ñ³Ù³ñíáõÙ ¿ Ó»éÝ³ñÏ³ïÇñ³Ï³Ý ·áñÍáõÝ»áõÃÛ³Ý ÙÇ³ëÝ³Ï³Ý §Ë³ÕÇ Ï³ÝáÝÝ»ñÇ¦ ë³ÑÙ³ÝáõÙÁ ¨ ÑëÏáÕáõÃÛ³Ý Çñ³Ï³Ý³óáõÙÁ ¹ñ³Ýó Ï³ï³ñÙ³Ý ÝÏ³ïÙ³Ùµ: ²Ûë ÇÙ³ëïáí å»ï³Ï³Ý Ó»éÝ³ñÏáÇÃÛáõÝÁ »ñÏ³ÏÇ ¹Çñù áõÝÇ ïÝï»ë³í³ñÙ³Ý Ñ³ñ³µ»ñáõÃÛáõÝÝ»ñÇ Ñ³Ù³Ï³ñ·áõÙ: ²ÛÝ, ÙÇ ÏáÕÙÇó å»ï³Ï³Ý Ï»ÝïñáÝ³óí³Í Ï³é³í³ñÙ³Ý ûµÛ»Ïï ¿, ÙÛáõë ÏáÕÙÇóª Ñ³Ý¹»ë ¿ ·³ÉÇë áñå»ë ßáõÏ³Û³Ï³Ý Ñ³ñ³µ»ñáõÃÛáõÝÝ»ñÇ ÇÝùÝáõñáõÛÝ ëõµÛ»Ïï:   </w:t>
      </w:r>
    </w:p>
    <w:p>
      <w:pPr>
        <w:pStyle w:val="TextBodyIndent"/>
        <w:tabs>
          <w:tab w:val="clear" w:pos="720"/>
          <w:tab w:val="left" w:pos="2844" w:leader="none"/>
        </w:tabs>
        <w:rPr/>
      </w:pPr>
      <w:r>
        <w:rPr>
          <w:i/>
          <w:iCs/>
          <w:u w:val="single"/>
        </w:rPr>
        <w:t xml:space="preserve">ÎáÉ»ÏïÇí Ó»éÝ»ñ»óáõÃÛáõÝ: </w:t>
      </w:r>
      <w:r>
        <w:rPr/>
        <w:t xml:space="preserve">ê³ ïÝï»ë³í³ñÙ³Ý ³ÛÝ Ó¨Ý ¿, áñÇ </w:t>
      </w:r>
    </w:p>
    <w:p>
      <w:pPr>
        <w:pStyle w:val="Normal"/>
        <w:tabs>
          <w:tab w:val="clear" w:pos="720"/>
          <w:tab w:val="left" w:pos="3516" w:leader="none"/>
        </w:tabs>
        <w:jc w:val="center"/>
        <w:rPr>
          <w:rFonts w:ascii="ArTarumianTimes" w:hAnsi="ArTarumianTimes" w:cs="ArTarumianTimes"/>
          <w:sz w:val="28"/>
          <w:lang w:val="hy-AM"/>
        </w:rPr>
      </w:pPr>
      <w:r>
        <w:rPr>
          <w:rFonts w:cs="ArTarumianTimes" w:ascii="ArTarumianTimes" w:hAnsi="ArTarumianTimes"/>
          <w:sz w:val="28"/>
          <w:lang w:val="hy-AM"/>
        </w:rPr>
        <w:t>-12-</w:t>
      </w:r>
    </w:p>
    <w:p>
      <w:pPr>
        <w:pStyle w:val="TextBodyIndent"/>
        <w:tabs>
          <w:tab w:val="clear" w:pos="720"/>
          <w:tab w:val="left" w:pos="2844" w:leader="none"/>
        </w:tabs>
        <w:ind w:hanging="0"/>
        <w:rPr/>
      </w:pPr>
      <w:r>
        <w:rPr/>
        <w:t xml:space="preserve">¹»åùáõÙ ³ñï³¹ñáõÃÛ³Ý  ÙÇçáóÝ»ñÁ  ¨  ³ñ¹ÛáõÝùÝ»ñÁ  Ñ³Ý¹Çë³ÝáõÙ  »Ý </w:t>
      </w:r>
    </w:p>
    <w:p>
      <w:pPr>
        <w:pStyle w:val="TextBodyIndent"/>
        <w:tabs>
          <w:tab w:val="clear" w:pos="720"/>
          <w:tab w:val="left" w:pos="2844" w:leader="none"/>
        </w:tabs>
        <w:ind w:hanging="0"/>
        <w:rPr/>
      </w:pPr>
      <w:r>
        <w:rPr/>
        <w:t>Ù³ñ¹Ï³Ýó áñ¨¿ ËÙµÇ ÏáÉ»ÏïÇí ë»÷³Ï³ÝáõÃÛ³ÝÁ: ÎáÉ»ÏïÇí Ó»éÝ»ñ»óáõÃÛáõÝÝ áõÝÇ ¹ñë¨áñÙ³Ý ï³ñµ»ñ Ó¨»ñ, ÇÝãåÇëÇù »Ý Ïááå»ñ³ïÇíÝ»ñÁ, ÏáÉ»ÏïÇí ·ÛáõÕ³óÇ³Ï³Ý ïÝï»ëáõÃÛáõÝÝ»ñÁ, µ³ÅÝ»ïÇñ³Ï³Ý ÁÝÏ»ñáõÃÛáõÝÝ»ñÁ ¨ ³ÛÉÝ:</w:t>
      </w:r>
      <w:r>
        <w:rPr>
          <w:i/>
          <w:iCs/>
          <w:u w:val="single"/>
        </w:rPr>
        <w:t xml:space="preserve"> </w:t>
      </w:r>
    </w:p>
    <w:p>
      <w:pPr>
        <w:pStyle w:val="TextBodyIndent"/>
        <w:tabs>
          <w:tab w:val="clear" w:pos="720"/>
          <w:tab w:val="left" w:pos="2844" w:leader="none"/>
        </w:tabs>
        <w:rPr>
          <w:b/>
          <w:b/>
          <w:bCs/>
          <w:i/>
          <w:i/>
          <w:iCs/>
        </w:rPr>
      </w:pPr>
      <w:r>
        <w:rPr>
          <w:i/>
          <w:iCs/>
          <w:u w:val="single"/>
        </w:rPr>
        <w:t>²ÝÑ³ï³Ï³Ý Ó»éÝ»ñ»óáõÃÛáõÝ:</w:t>
      </w:r>
      <w:r>
        <w:rPr/>
        <w:t xml:space="preserve"> ê³ Ï³½Ù³Ï»ñåíáõÙ ¿ ³ÝÑ³ï³Ï³Ý ë»÷³Ï³ÝáõÃÛ³Ý ÑÇÙ³Ý íñ³, ÇÝãå»ë Ý³¨ ³ÛÝ ¹»åùáõÙ, »ñµ ïÝï»ë³í³ñáÕ ëáõµÛ»ÏïÁª ³ÝÑ³ïÁ, í³ñÓ³Ï³ÉáõÙ ¿ áõñÇßÇÝ å³ïÏ³ÝáÕ ë»÷³Ï³ÝáõÃÛáõÝÁ (ûñÇÝ³Ïª å»ï³Ï³Ý Ó»éÝ³ñÏáõÃÛáõÝÝ»ñÇ í³ñÓ³Ï³ÉáõÃÛ³Ý ¹»åùáõÙ):</w:t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>
          <w:b/>
          <w:bCs/>
          <w:i/>
          <w:iCs/>
        </w:rPr>
        <w:t xml:space="preserve">´. Ò»éÝ³ñÏ³ïÇñ³Ï³Ý ·áñÍáõÝ»áõÃÛ³Ý Ï³½Ù³Ï»ñå³-ïÝï»ë³Ï³Ý Ó¨»ñÁ: </w:t>
      </w:r>
      <w:r>
        <w:rPr/>
        <w:t>Ä³Ù³Ý³Ï³ÏÇó ïÝï»ë³·ÇïáõÃÛ³Ý Ù»ç Ó»éÝ³ñÏ³ïÇñ³Ï³Ý ·áñÍáõÝ»áõÃÛ³Ý Ï³½Ù³Ï»ñå³-ïÝï»ë³Ï³Ý Ó¨»ñÁ ¹³ë³Ï³ñ·»ÉÇë ÑÇÙù »Ý ÁÝ¹áõÝíáõÙ áã ÙÇ³ÛÝ ë»÷³Ï³ÝáõÃÛ³Ý Ó¨»ñÁ Ï³Ù ¹ñ³Ýó ³Ûë Ï³Ù ³ÛÝ Ñ³Ù³ÏóáõÃÛáõÝÁ, ³ÛÉ¨ ¹ñ³ íñ³ ÑÇÙÝí³Í Ó»éÝ³ñÏ³ïÇñ³Ï³Ý Ï³½Ù³Ï»ñå³Ï³Ý ï»ë³ÏÁ: ²Ûë ÇÙ³ëïáí ³é³ÝÓÝ³óíáõÙ »Ý Ó»éÝ³ñÏ³ïÇñ³Ï³Ý ·áñÍáõÝ»áõÃÛ³Ý  Ï³½Ù³Ï»ñå³-ïÝï»ë³Ï³Ý »ñ»ù ÑÇÙÝ³Ï³Ý ï»ë³ÏÝ»ñ.</w:t>
      </w:r>
    </w:p>
    <w:p>
      <w:pPr>
        <w:pStyle w:val="TextBodyIndent"/>
        <w:tabs>
          <w:tab w:val="left" w:pos="720" w:leader="none"/>
          <w:tab w:val="left" w:pos="2880" w:leader="none"/>
        </w:tabs>
        <w:ind w:left="360" w:firstLine="720"/>
        <w:rPr/>
      </w:pPr>
      <w:r>
        <w:rPr/>
        <w:drawing>
          <wp:inline distT="0" distB="0" distL="0" distR="0">
            <wp:extent cx="142875" cy="104775"/>
            <wp:effectExtent l="0" t="0" r="0" b="0"/>
            <wp:docPr id="4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TarumianTimes"/>
        </w:rPr>
        <w:t xml:space="preserve">  </w:t>
      </w:r>
      <w:r>
        <w:rPr/>
        <w:t>³ÝÑ³ï³Ï³Ý (ÙÇ³ÝÓÝÛ³) Ó»éÝ³ñÏ³ïÇñáõÃÛáõÝ</w:t>
      </w:r>
    </w:p>
    <w:p>
      <w:pPr>
        <w:pStyle w:val="TextBodyIndent"/>
        <w:tabs>
          <w:tab w:val="left" w:pos="720" w:leader="none"/>
          <w:tab w:val="left" w:pos="2880" w:leader="none"/>
        </w:tabs>
        <w:ind w:left="360" w:firstLine="720"/>
        <w:rPr/>
      </w:pPr>
      <w:r>
        <w:rPr/>
        <w:drawing>
          <wp:inline distT="0" distB="0" distL="0" distR="0">
            <wp:extent cx="142875" cy="104775"/>
            <wp:effectExtent l="0" t="0" r="0" b="0"/>
            <wp:docPr id="4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TarumianTimes"/>
        </w:rPr>
        <w:t xml:space="preserve">  </w:t>
      </w:r>
      <w:r>
        <w:rPr/>
        <w:t>ÁÝÏ»ñ³ÏóáõÃÛáõÝ (·áñÍÁÝÏ»ñáõÃÛáõÝ)</w:t>
      </w:r>
    </w:p>
    <w:p>
      <w:pPr>
        <w:pStyle w:val="TextBodyIndent"/>
        <w:tabs>
          <w:tab w:val="left" w:pos="720" w:leader="none"/>
          <w:tab w:val="left" w:pos="2880" w:leader="none"/>
        </w:tabs>
        <w:ind w:left="360" w:firstLine="720"/>
        <w:rPr/>
      </w:pPr>
      <w:r>
        <w:rPr/>
        <w:drawing>
          <wp:inline distT="0" distB="0" distL="0" distR="0">
            <wp:extent cx="142875" cy="104775"/>
            <wp:effectExtent l="0" t="0" r="0" b="0"/>
            <wp:docPr id="4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TarumianTimes"/>
        </w:rPr>
        <w:t xml:space="preserve">  </w:t>
      </w:r>
      <w:r>
        <w:rPr/>
        <w:t>Ïáñåáñ³óÇ³ (µ³ÅÝ»ïÇñ³Ï³Ý ÁÝÏ»ñáõÃÛáõÝ)</w:t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/>
        <w:t xml:space="preserve">Ò»éÝ³ñÏ³ïÇñ³Ï³Ý ·áñÍáõÝ»áõÃÛ³Ý Ýßí³Í Ó¨»ñÁ ÁÝ¹áõÝí³Í ¿ Ý»ñÏ³Û³óÝ»É </w:t>
      </w:r>
      <w:r>
        <w:rPr>
          <w:u w:val="single"/>
        </w:rPr>
        <w:t>Ù³ëÝ³íáñ ¨ Ñ³ë³ñ³Ï³Ï³Ý Ó»éÝ³ñÏáõÃÛ³Ý</w:t>
      </w:r>
      <w:r>
        <w:rPr/>
        <w:t xml:space="preserve"> ï»ëùáí: ÀÝ¹ áñáõÙ, Ù³ëÝ³íáñ Ó»éÝ»ñ»óáõÃÛ³ÝÝ »Ý ¹³ëíáõÙ ³ÝÑ³ï³Ï³Ý Ó»éÝ³ñÏ³ïÇñáõÃÛáõÝÁ ¨ ÁÑÏ»ñ³ÏóáõÃÛáõÝÁ, ÇëÏ Ñ³ë³ñ³Ï³Ï³ÝÇÝª Ïáñåáñ³óÇ³Ý»ñÁ:</w:t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>
          <w:i/>
          <w:iCs/>
          <w:u w:val="single"/>
        </w:rPr>
        <w:t>²ÝÑ³ï³Ï³Ý Ó»éÝ»ñ»óáõÃÛáõÝÁ</w:t>
      </w:r>
      <w:r>
        <w:rPr/>
        <w:t xml:space="preserve">, ÇÝãå»ë »ñ¨áõÙ ¿ ³Ýí³ÝáõÙÇó, Çñ»ÝÇó Ý»ñÏ³Û³óÝáõÙ ¿ ýÇñÙ³, áñÁ ·ïÝíáõÙ ¿ Ù»Ï ³ÝÓÇª Ó»éÝ»ñ»óÇ ë»÷³Ï³ÝáõÃÛ³Ý Ý»ñùá: ²Û¹åÇëÇ ýÇñÙ³ÛÇ ë»÷³Ï³Ý³ï»ñÁ ÙÇ ÏáÕÙÇó ÙÇ³ÝÓÝÛ³ ¿ ïÝûñÇÝáõÙ »Ï³ÙáõïÁ, ù³ÝÇ áñ ÏáÙ»ñóÇáÝ ·áñÍáõÝ»áõÃÛáõÝ ¿ Çñ³Ï³Ý³óÝáõÙ Çñ»Ý å³ïÏ³ÝáÕ ë»÷³³ÝáõÃÛ³Ý ÑÇÙ³Ý íñ³ª ³ÝÙÇç³Ï³Ý³áñ»Ý Ï³é³í³ñ»Éáí ³ÛÝ, ÙÛáõë ÏáÕÙÇó ÙÇ³ÝÓÝÛ³ ¿ ÏñáõÙ ýÇñÙ³ÛÇ ³ÙµáÕç å³ï³ëË³Ý³ïíáõÃÛáõÝÁ: ø³Ý³Ï³Ï³Ý ï»ë³ÝÏÛáõÝÇó Ï³½Ù³Ï»ñåáõÃÛ³Ý ³Ûë Ó¨Á ½³ñ·³ó³Í »ñÏñÝ»ñáõÙ ß³ï Ù»Í Ë½áõÙáí ³é³ç³ï³ñ ¿ Ñ³¹Çë³ÝáõÙ Ï³½Ù³Ï»ñå³Ï³Ý Ó¨»ñÇ Ù»ç, µ³Ûó Ýñ³ µ³ÅÇÝÁ »ñÏñÇ ÁÝ¹Ñ³Ýáõñ ïÝï»ë³Ï³Ý ßñç³Ý³éáõÃÛ³Ý Ù»ç ³ÛÝù³Ý ¿É Ýß³Ý³Ï³ÉÇó ã¿: ²Ûë Ó¨ÇÝ µÝáõÃ³·ñ³Ï³Ý ¿ Çñ³íáõÝùÝ»ñÇ ³ÙµáÕç ÷ÝçÇ Ïáõï³ÏáõÙÁ Ù»Ï ³ÝÓÇ Ó»éùáõÙ: ê³, áñå»ë Ï³ÝáÝ, ³í»ÉÇ ùÇã ¿ ³ëïÇ×³Ý³Ï³ñ·íáõÙ Ñ³Ù»Ù³ï³Í Ï³½Ù³Ï»ñå³Ï³Ý ³ÛÉ Ó¨»ñÇ Ñ»ï, ù³ÝÇ áñ µáÉáñ Ï³ñ·³¹ñáõÃÛáõÝÝ»ñÁ ³ÛëåÇëÇ Ï³½Ù³Ï»ñåáõÃÛáõÝáõÙ ·³ÉÇë »Ý Ù»Ï ³ÝÓÇó: ²ÛëåÇëáí Ï³ñ»ÉÇ ¿ ³Ý»É Ñ»ï¨áõÃÛáõÝ, áñ ³ÝÑ³ï³Ï³Ý Ó»éÝ»ñ»óáõÃÛáõÝ-ýÇñÙ³ÛÇ Ý»ñëáõÙ ïÝï»ë³Ï³Ý áñáßáõÙÝ»ñÇ Çñ³·áñÍÙ³Ý Ñ»ï Ï³åí³Í ·áñÍ³ñù³ÛÇÝ Í³Ëù»ñÇ Ù³Ï³ñ¹³ÏÁ ³í»ÉÇ ó³Íñ ¿, ù³Ý ·áñÍ³ñ³ñáõÃÛ³Ý ³í»ÉÇ µ³ñ¹ Ï³½Ù³Ï»ñå³Ï³Ý Ï³éáõóí³ÍùÝ»ñáõÙ: </w:t>
      </w:r>
    </w:p>
    <w:p>
      <w:pPr>
        <w:pStyle w:val="TextBodyIndent"/>
        <w:tabs>
          <w:tab w:val="clear" w:pos="720"/>
          <w:tab w:val="left" w:pos="2880" w:leader="none"/>
        </w:tabs>
        <w:jc w:val="center"/>
        <w:rPr/>
      </w:pPr>
      <w:r>
        <w:rPr/>
        <w:t>-13-</w:t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/>
        <w:t>¸Çï³ñÏí³Í ï»ë³ÝÏÛáõÝÁ Ñ³Ý¹Çë³ÝáõÙ ¿ ³ÝÑ³ï³Ï³Ý Ó»éÝ»ñ»óáõÃÛ³Ý ³é³í»ÉáõÃÛáõÝÝ»ñÇó Ù»ÏÁ: ´³óÇ ¹ñ³ÝÇó, ³Ûë Ó¨Ç ³é³í»ÉáõÃÛáõÝÝ»ñÝ »Ý Ñ³Ù³ñíáõÙ.</w:t>
      </w:r>
    </w:p>
    <w:p>
      <w:pPr>
        <w:pStyle w:val="TextBodyIndent"/>
        <w:tabs>
          <w:tab w:val="left" w:pos="720" w:leader="none"/>
          <w:tab w:val="left" w:pos="2880" w:leader="none"/>
        </w:tabs>
        <w:ind w:left="360" w:firstLine="720"/>
        <w:rPr/>
      </w:pPr>
      <w:r>
        <w:rPr/>
        <w:drawing>
          <wp:inline distT="0" distB="0" distL="0" distR="0">
            <wp:extent cx="152400" cy="161925"/>
            <wp:effectExtent l="0" t="0" r="0" b="0"/>
            <wp:docPr id="4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TarumianTimes"/>
        </w:rPr>
        <w:t xml:space="preserve">  </w:t>
      </w:r>
      <w:r>
        <w:rPr/>
        <w:t>ëï»ÕÍÙ³Ý Å³Ù³Ý³Ï ·ñ³ÝóÙ³Ý å³ñ½áõÃÛáõÝÁ</w:t>
      </w:r>
    </w:p>
    <w:p>
      <w:pPr>
        <w:pStyle w:val="TextBodyIndent"/>
        <w:tabs>
          <w:tab w:val="left" w:pos="720" w:leader="none"/>
          <w:tab w:val="left" w:pos="2880" w:leader="none"/>
        </w:tabs>
        <w:ind w:left="360" w:firstLine="720"/>
        <w:rPr/>
      </w:pPr>
      <w:r>
        <w:rPr/>
        <w:drawing>
          <wp:inline distT="0" distB="0" distL="0" distR="0">
            <wp:extent cx="152400" cy="161925"/>
            <wp:effectExtent l="0" t="0" r="0" b="0"/>
            <wp:docPr id="4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TarumianTimes"/>
        </w:rPr>
        <w:t xml:space="preserve">  </w:t>
      </w:r>
      <w:r>
        <w:rPr/>
        <w:t>Ñ³ñÏ³ÛÇÝ ³ñïáÝáõÃÛáõÝÝ»ñÁ (ß³ï ½³ñ·³ó³Í »ñÏñÝ»ñáõÙ)</w:t>
      </w:r>
    </w:p>
    <w:p>
      <w:pPr>
        <w:pStyle w:val="TextBodyIndent"/>
        <w:tabs>
          <w:tab w:val="left" w:pos="720" w:leader="none"/>
          <w:tab w:val="left" w:pos="2880" w:leader="none"/>
        </w:tabs>
        <w:ind w:firstLine="1080"/>
        <w:rPr/>
      </w:pPr>
      <w:r>
        <w:rPr/>
        <w:drawing>
          <wp:inline distT="0" distB="0" distL="0" distR="0">
            <wp:extent cx="152400" cy="161925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TarumianTimes"/>
        </w:rPr>
        <w:t xml:space="preserve"> </w:t>
      </w:r>
      <w:r>
        <w:rPr/>
        <w:t>Ýáñ³ñ³ñÇ ýáõÝÏóÇ³Ý»ñÇ Çñ³Ï³Ý³óÙ³Ý Ñ³Ù³ñ É³í³·áõÛÝ å³ÛÙ³ÝÝ»ñÁ, Ç ¹»Ùë áñáßáõÙÝ»ñÇ Ñ³Ù³Ó³ÛÝ»óÙ³Ý ³ÝÑñ³Å»ßïáõÃÛ³Ý µ³ó³Ï³ÛáõÃÛáõÝÁ</w:t>
      </w:r>
    </w:p>
    <w:p>
      <w:pPr>
        <w:pStyle w:val="TextBodyIndent"/>
        <w:tabs>
          <w:tab w:val="left" w:pos="720" w:leader="none"/>
          <w:tab w:val="left" w:pos="2880" w:leader="none"/>
        </w:tabs>
        <w:ind w:firstLine="1080"/>
        <w:rPr/>
      </w:pPr>
      <w:r>
        <w:rPr/>
        <w:drawing>
          <wp:inline distT="0" distB="0" distL="0" distR="0">
            <wp:extent cx="152400" cy="161925"/>
            <wp:effectExtent l="0" t="0" r="0" b="0"/>
            <wp:docPr id="4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TarumianTimes"/>
        </w:rPr>
        <w:t xml:space="preserve">  </w:t>
      </w:r>
      <w:r>
        <w:rPr/>
        <w:t>ïÝï»ë³Ï³Ý ß³ÑáõÛÃ ëï³Ý³Éáõ áõÅ»Õ ËÃ³ÝÝ»ñÁ</w:t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>
          <w:rFonts w:eastAsia="ArTarumianTimes"/>
        </w:rPr>
        <w:t xml:space="preserve">  </w:t>
      </w:r>
      <w:r>
        <w:rPr/>
        <w:t>´³Ûó µ³óÇ ¿³Ï³Ý ¹ñ³Ï³Ý ·Í»ñÇó, ³ÛÝ áõÝÇ Ý³¨ Ã»ñáõÃÛáõÝÝ»ñ, áñáÝó ÃíÇÝ Ï³ñ»ÉÇ ¿ ¹³ë»É.</w:t>
      </w:r>
    </w:p>
    <w:p>
      <w:pPr>
        <w:pStyle w:val="TextBodyIndent"/>
        <w:tabs>
          <w:tab w:val="clear" w:pos="720"/>
          <w:tab w:val="left" w:pos="1440" w:leader="none"/>
          <w:tab w:val="left" w:pos="2880" w:leader="none"/>
        </w:tabs>
        <w:ind w:firstLine="1080"/>
        <w:rPr/>
      </w:pPr>
      <w:r>
        <w:rPr/>
        <w:drawing>
          <wp:inline distT="0" distB="0" distL="0" distR="0">
            <wp:extent cx="142875" cy="142875"/>
            <wp:effectExtent l="0" t="0" r="0" b="0"/>
            <wp:docPr id="5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ïÝï»ë³Ï³Ý ·áñÍáõÝ»áõÃÛ³Ý ýÇÝ³Ýë³íáñÙ³Ý Éñ³óáõóÇã ³ÕµÛáõñÝ»ñÇ µ³ó³Ï³ÛáõÃÛáõÝÁ</w:t>
      </w:r>
    </w:p>
    <w:p>
      <w:pPr>
        <w:pStyle w:val="TextBodyIndent"/>
        <w:tabs>
          <w:tab w:val="clear" w:pos="720"/>
          <w:tab w:val="left" w:pos="1440" w:leader="none"/>
          <w:tab w:val="left" w:pos="2880" w:leader="none"/>
        </w:tabs>
        <w:ind w:firstLine="1080"/>
        <w:rPr/>
      </w:pPr>
      <w:r>
        <w:rPr/>
        <w:drawing>
          <wp:inline distT="0" distB="0" distL="0" distR="0">
            <wp:extent cx="142875" cy="142875"/>
            <wp:effectExtent l="0" t="0" r="0" b="0"/>
            <wp:docPr id="5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éÇëÏÇ Ï»ÝïñáÝ³óáõÙÁ ·áñÍáõÝ»áõÃÛ³Ý ë³ÑÙ³Ý³÷³Ï áÉáñïáõÙ (é»ëáõñë ãÏ³ ¹Çí»ñëÇýÇÏ³óÇ³ÛÇ Ñ³Ù³ñ): ¸Çí»ñëÇýÇÏ³óÇ³ÛÇ ï³Ï ïíÛ³É ¹»åùáõÙ Ñ³ëÏ³óíáõÙ ¿ ³ÛÝ ßáõÏ³ÛÇ ÃíÇ ³í»É³óáõÙÁ, áñáõÙ ýÇñÙ³Ý Í³í³ÉáõÙ ¿ Çñ ·áñÍáõÝ»áõÃÛáõÝÁ: ¸Çí»ñëÇýÇÏ³óÇ³Ý ÉáõÍáõÙ ¿ ýÇñÙ³ÛÇª Ù»Ï ßáõÏ³ÛÇó Ï³Ëí³Í ÉÇÝ»Éáõ Ñ³ñóÁ, ù³ÝÇ áñ Ù»Ï áÉáñïáõÙ ýÇñÙ³ÛÇ ³Ýµ³ñ»Ýå³ëï ¹ñáõÃÛáõÝÁ ãÇ Ýß³Ý³ÏÇ ëÝ³ÝÏ³óáõÙ: </w:t>
      </w:r>
    </w:p>
    <w:p>
      <w:pPr>
        <w:pStyle w:val="TextBodyIndent"/>
        <w:tabs>
          <w:tab w:val="clear" w:pos="720"/>
          <w:tab w:val="left" w:pos="1440" w:leader="none"/>
          <w:tab w:val="left" w:pos="2880" w:leader="none"/>
        </w:tabs>
        <w:ind w:firstLine="1080"/>
        <w:rPr/>
      </w:pPr>
      <w:r>
        <w:rPr/>
        <w:drawing>
          <wp:inline distT="0" distB="0" distL="0" distR="0">
            <wp:extent cx="142875" cy="142875"/>
            <wp:effectExtent l="0" t="0" r="0" b="0"/>
            <wp:docPr id="5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Ï³é³í³ñÙ³Ý µáÉáñ ýáõÝÏóÇ³Ý»ñÇ Ï»ÝïñáÝ³óáõÙÁ ýÇñÙ³ÛÇ ë»÷³Ï³Ý³ïÇñáç íñ³ (Ýñ³ Ñ»ÕÇÝ³Ï³íáñáõÃÛ³Ý Ù³Ï³ñ¹³ÏÇ ³ëïÇ×³ÝÇ ¨ ³ßË³ï³Ýù³ÛÇÝ Å³Ù³Ý³ÏÇ µ³Å³ÝÙ³Ý ÑÇÙÝ³ËÝ¹ÇñÁ)</w:t>
      </w:r>
    </w:p>
    <w:p>
      <w:pPr>
        <w:pStyle w:val="TextBodyIndent"/>
        <w:tabs>
          <w:tab w:val="clear" w:pos="720"/>
          <w:tab w:val="left" w:pos="1440" w:leader="none"/>
          <w:tab w:val="left" w:pos="2880" w:leader="none"/>
        </w:tabs>
        <w:ind w:firstLine="1080"/>
        <w:rPr/>
      </w:pPr>
      <w:r>
        <w:rPr/>
        <w:drawing>
          <wp:inline distT="0" distB="0" distL="0" distR="0">
            <wp:extent cx="142875" cy="142875"/>
            <wp:effectExtent l="0" t="0" r="0" b="0"/>
            <wp:docPr id="5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ëË³É Ï³é³í³ñã³Ï³Ý áñáßáõÙÝ»ñÇ Ñ³Ù³ñ å³ï³ëË³Ý³ïíáõÃÛ³Ý ³ëïÇ×³ÝÇ µ³ñÓñ ÉÇÝ»ÉÁ:</w:t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/>
        <w:t xml:space="preserve">ØÛáõë ï³ñ³Íí³Í ï»ë³ÏÁ </w:t>
      </w:r>
      <w:r>
        <w:rPr>
          <w:i/>
          <w:iCs/>
          <w:u w:val="single"/>
        </w:rPr>
        <w:t>ÁÝÏ»ñ³ÏóáõÃÛáõÝÝ</w:t>
      </w:r>
      <w:r>
        <w:rPr>
          <w:u w:val="single"/>
        </w:rPr>
        <w:t xml:space="preserve"> </w:t>
      </w:r>
      <w:r>
        <w:rPr/>
        <w:t xml:space="preserve">¿: ÀÝÏ»ñ³ÏóáõÃÛáõÝ ¿ Ñ³Ù³ñíáõÙ »ñÏáõ ¨ ³í»ÉÇ ³ÝÓ³Ýó ë»÷³Ï³ÝáõÃÛ³Ý ï³Ï ·ïÝíáÕ ýÇñÙ³Ý, áñáÝù Ñ³Ù³ï»Õ ·áñÍáõÝ»áõÃÛáõÝ »Ý Çñ³Ï³Ý³óÝáõÙ ¨ ³ÝÙÇç³Ï³Ýáñ»Ý Ù³ëÝ³ÏóáõÙ Ï³é³íñÙ³ÝÁ: ê»÷³Ï³Ý³ï»ñ»ñÝ Çñ³Ï³Ý³óÝáõÙ »Ý ýÇñÙ³ÛÇ ·áñÍáõÝ»áõÃÛ³Ý ÙÇ³ëÝ³Ï³Ý Ï³é³í³ñáõÙ, ÇëÏ Ûáõñ³ù³ÝãÛáõñÇ »Ï³ÙáõïÁ Ï³Ëí³Í ¿ Ï³ÝáÝ³¹ñ³Ï³Ý Ï³åÇï³ÉÇ Ù»ç Ýñ³Ýó Ý»ñ¹ñ³Í Ù³ëÇó: ¶áñÍÁÝÏ»ñÝ»ñÁ ÏñáõÙ »Ý ýÇñÙ³ÛÇ å³ñï³íáñáõÃÛáõÝÝ»ñÇ ÙÇ³ëÝ³Ï³Ý å³ï³ëË³Ý³ïíáõÃÛáõÝ, áñÇ Ù»ÍáõÃÛáõÝÁ ÝáñÇó Ï³Ëí³Í ¿ Ýñ³Ýó Ù³ë³µ³ÅÝÇó, ÇÝãå»ë Ý³¨ ÁÝÏ»ñáõÃÛ³Ý ï»ë³ÏÇó: Î³Ëí³Í ÁÝÏ»ñáõÃÛ³Ý ï»ë³ÏÇóª (ÉñÇí Ï³Ù ë³ÑÙ³Ý³÷³Ï å³ï³ëË³Ý³ïíáõÃÛ³Ùµ) ë»÷³Ï³Ý³ï»ñ»ñÁ Ï³ñáÕ »Ý Ïñ»É å³ï³ëË³Ý³ïíáõÃÛáõÝ Ï³Ù Çñ»Ýó ÉñÇí ·áõÛùáí, Ï³Ù Ï³ÝáÝ³¹ñ³Ï³Ý Ï³åÇï³ÉáõÙ Çñ»Ýó áõÝ»ó³Í Ù³ë³µ³ÅÝÇ ã³÷áí: ÀÝÏ»ñ³ÏóáõÃÛáõÝÁ ³í»ÉÇ ùÇã ¿ ï³ñ³Íí³Í, ù³Ý ³ÝÑ³ï³Ï³Ý Ó»éÝ»ñ»óáõÃÛáõÝÁ: ø³ÝÇ áñ ÁÝÏ»ñ³ÏóáõÃÛáõÝÁ, Ç ï³ñµ»ñáõÃÛáõÝ ³ÝÑ³ï³Ï³Ý Ó»éÝ»ñ»óáõÃÛ³Ý, Ï³½Ù³Ï»ñåíáõÙ ¨ Ï³é³í³ñíáõÙ ¿ ÙÇ ù³ÝÇ ë»÷³Ï³Ý³ï»ñ»ñÇ ÏáÕÙÇó, Ýñ³Ýó ÙÇç¨ Ñ³ñ³µ»ñáõÃÛáõÝÝ»ñÁ Çñ»Ýó ïÝï»ë³Ï³Ý µÝáõÛÃáí Çñ»ÝóÇó Ý»ñÏ³Û³óÝáõÙ »Ý é»ëáõëÝ»ñÇ ë»÷³Ï³Ý³ï»ñ»ñÇ ÙÇç¨ Ñ³ñ³µ»ñ³Ïó³ÛÇÝ å³ÛÙ³Ý³·ñ»ñÇ ó³Ýó: îíÛ³É Ñ³ñ³µ»ñáõÃÛáõÝÝ»ñÇ ýáñÙ³É ³ñï³Ñ³ÛïáõÃÛáõÝÁ Ñ³Ý¹Çë³ÝáõÙ ¿ ýÇñÙ³ÛÇ ÑÇÙÝ³¹Çñ å³ÛÙ³Ý³·ÇñÁ ¨ Ï³ÝáÝ³¹ñáõÃÛáõÝÁ, µ³Áó áã ýáñÙ³É </w:t>
      </w:r>
    </w:p>
    <w:p>
      <w:pPr>
        <w:pStyle w:val="Normal"/>
        <w:tabs>
          <w:tab w:val="clear" w:pos="720"/>
          <w:tab w:val="left" w:pos="4068" w:leader="none"/>
        </w:tabs>
        <w:jc w:val="center"/>
        <w:rPr>
          <w:rFonts w:ascii="ArTarumianTimes" w:hAnsi="ArTarumianTimes" w:cs="ArTarumianTimes"/>
          <w:sz w:val="28"/>
          <w:lang w:val="hy-AM"/>
        </w:rPr>
      </w:pPr>
      <w:r>
        <w:rPr>
          <w:rFonts w:cs="ArTarumianTimes" w:ascii="ArTarumianTimes" w:hAnsi="ArTarumianTimes"/>
          <w:sz w:val="28"/>
          <w:lang w:val="hy-AM"/>
        </w:rPr>
        <w:t>-14-</w:t>
      </w:r>
    </w:p>
    <w:p>
      <w:pPr>
        <w:pStyle w:val="TextBodyIndent"/>
        <w:tabs>
          <w:tab w:val="clear" w:pos="720"/>
          <w:tab w:val="left" w:pos="2880" w:leader="none"/>
        </w:tabs>
        <w:ind w:hanging="0"/>
        <w:rPr/>
      </w:pPr>
      <w:r>
        <w:rPr/>
        <w:t>Ñ³Ù³Ó³ÛÝáõÃÛáõÝÝ»ñÁ ·áñÍÁÝÏ»ñÝ»ñÇ ÙÇç¨ ³í»ÉÇ ¿³Ï³Ý Ýß³Ý³ÏáõÃÛáõÝ áõÝ»Ý Ñ³ïÏ³å»ë ýÇñÙ³ÛÇ ÁÝÃ³óÇÏ ·áñÍ»ñáõÙ: ø³ÝÇ áñ ÁÝÏ»ñ³ÏóáõÃÛáõÝáõÙ ·áÛáõÃÛáõÝ áõÝ»Ý ÙÇ ù³ÝÇ ë»÷³Ï³Ý³ï»ñ»ñ, Ýñ³ÝóÇó Ûáõñ³³ÝãÛáõñÁ Ï³ñáÕ ¿ Çñ³Ï³Ý³óÝ»É Ù»½ Ñ³ÛïÝÇ ë»÷³Ï³ÝáõÃÛ³Ý §Çñ³íáõÝùÇ ÷ÝçÇó¦ ó³ÝÏ³ó³ÍÁ, µ³Áó å»ïù ¿ Ñ³ßíÇ ³éÝ»É, áñ ³Û¹ ïÇåÇ ·áñÍáõÝ»áõÃÛáõÝÝ»ñÁ å»ïù ¿ Ñ³Ù³Ó³ÛÝ»óí»Ý ÙÛáõë ·áñÍÁÝÏ»ñÝ»ñÇ Ñ»ï: ²Ûë Çñ³íÇ×³ÏÁ Ñ³Ý·»óÝáõÙ ¿ ÝñýÇñÙ³ÛÇÝ ·áñÍ³ñùÝ»ñÇ Í³Ëù»ñÇ Ù»Í³óÙ³ÝÁ:</w:t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/>
        <w:t>ÀÝÏ»ñ³ÏóáõÃÛ³Ý ³é³í»ÉáõÃÛáõÝÝ»ñÇ ß³ñùÇÝ »Ý ¹³ëíáõÙ Ñ»ï¨Û³ÉÝ»ñÁ.</w:t>
      </w:r>
    </w:p>
    <w:p>
      <w:pPr>
        <w:pStyle w:val="TextBodyIndent"/>
        <w:tabs>
          <w:tab w:val="left" w:pos="720" w:leader="none"/>
          <w:tab w:val="left" w:pos="2880" w:leader="none"/>
        </w:tabs>
        <w:ind w:left="360" w:firstLine="720"/>
        <w:rPr/>
      </w:pPr>
      <w:r>
        <w:rPr/>
        <w:drawing>
          <wp:inline distT="0" distB="0" distL="0" distR="0">
            <wp:extent cx="142875" cy="123825"/>
            <wp:effectExtent l="0" t="0" r="0" b="0"/>
            <wp:docPr id="5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TarumianTimes"/>
        </w:rPr>
        <w:t xml:space="preserve">  </w:t>
      </w:r>
      <w:r>
        <w:rPr/>
        <w:t>·ñ³ÝóÙ³Ý Å³Ù³Ý³Ï Ñ³ñ³µ»ñ³Ï³Ý å³ñ½áõÃÛáõÝÁ</w:t>
      </w:r>
    </w:p>
    <w:p>
      <w:pPr>
        <w:pStyle w:val="TextBodyIndent"/>
        <w:tabs>
          <w:tab w:val="left" w:pos="720" w:leader="none"/>
          <w:tab w:val="left" w:pos="2880" w:leader="none"/>
        </w:tabs>
        <w:ind w:left="360" w:firstLine="720"/>
        <w:rPr/>
      </w:pPr>
      <w:r>
        <w:rPr/>
        <w:drawing>
          <wp:inline distT="0" distB="0" distL="0" distR="0">
            <wp:extent cx="142875" cy="123825"/>
            <wp:effectExtent l="0" t="0" r="0" b="0"/>
            <wp:docPr id="5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TarumianTimes"/>
        </w:rPr>
        <w:t xml:space="preserve"> </w:t>
      </w:r>
      <w:r>
        <w:rPr/>
        <w:t>ýÇÝ³Ýë³Ï³Ý é»ëáõñëÝ»ñÇ Ý»ñ·ñ³íÙ³Ý Ù»Í ÑÝ³ñ³íáñáõÃ-ÛáõÝÝ»ñÁª Ñ³Ù»Ù³ï³Í ³ÝÑ³ï³Ï³ÝÇ Ñ»ï</w:t>
      </w:r>
    </w:p>
    <w:p>
      <w:pPr>
        <w:pStyle w:val="TextBodyIndent"/>
        <w:tabs>
          <w:tab w:val="left" w:pos="720" w:leader="none"/>
          <w:tab w:val="left" w:pos="2880" w:leader="none"/>
        </w:tabs>
        <w:ind w:left="360" w:firstLine="720"/>
        <w:rPr/>
      </w:pPr>
      <w:r>
        <w:rPr/>
        <w:drawing>
          <wp:inline distT="0" distB="0" distL="0" distR="0">
            <wp:extent cx="142875" cy="123825"/>
            <wp:effectExtent l="0" t="0" r="0" b="0"/>
            <wp:docPr id="5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TarumianTimes"/>
        </w:rPr>
        <w:t xml:space="preserve">  </w:t>
      </w:r>
      <w:r>
        <w:rPr/>
        <w:t>ë»÷³Ï³Ý³ï»ñ»ñÇ Ù³ëÝ³·Çï³óáõÙÁ ýÇñÙ³ÛÇ Ï³é³í³ñÙ³Ý ³é³ÝÓÇÝ ×ÛáõÕÇ íñ³</w:t>
      </w:r>
    </w:p>
    <w:p>
      <w:pPr>
        <w:pStyle w:val="TextBodyIndent"/>
        <w:tabs>
          <w:tab w:val="left" w:pos="720" w:leader="none"/>
          <w:tab w:val="left" w:pos="2880" w:leader="none"/>
        </w:tabs>
        <w:ind w:left="360" w:firstLine="720"/>
        <w:rPr/>
      </w:pPr>
      <w:r>
        <w:rPr/>
        <w:drawing>
          <wp:inline distT="0" distB="0" distL="0" distR="0">
            <wp:extent cx="142875" cy="123825"/>
            <wp:effectExtent l="0" t="0" r="0" b="0"/>
            <wp:docPr id="5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TarumianTimes"/>
        </w:rPr>
        <w:t xml:space="preserve">  </w:t>
      </w:r>
      <w:r>
        <w:rPr/>
        <w:t>éÇëÏÇ ÷áùñ³óáõÙÁ</w:t>
      </w:r>
    </w:p>
    <w:p>
      <w:pPr>
        <w:pStyle w:val="TextBodyIndent"/>
        <w:tabs>
          <w:tab w:val="left" w:pos="720" w:leader="none"/>
          <w:tab w:val="left" w:pos="2880" w:leader="none"/>
        </w:tabs>
        <w:ind w:left="360" w:firstLine="720"/>
        <w:rPr/>
      </w:pPr>
      <w:r>
        <w:rPr/>
        <w:drawing>
          <wp:inline distT="0" distB="0" distL="0" distR="0">
            <wp:extent cx="142875" cy="123825"/>
            <wp:effectExtent l="0" t="0" r="0" b="0"/>
            <wp:docPr id="5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TarumianTimes"/>
        </w:rPr>
        <w:t xml:space="preserve">  </w:t>
      </w:r>
      <w:r>
        <w:rPr/>
        <w:t>Ï³ÛáõÝáõÃÛ³Ý µ³ñÓñ³óáõÙÁ</w:t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>
          <w:rFonts w:eastAsia="ArTarumianTimes"/>
        </w:rPr>
        <w:t xml:space="preserve">  </w:t>
      </w:r>
      <w:r>
        <w:rPr/>
        <w:t>´³Ûó ë³ áõÝÇ Ý³¨ Ã»ñáõÃÛáõÝÝ»ñ.</w:t>
      </w:r>
    </w:p>
    <w:p>
      <w:pPr>
        <w:pStyle w:val="TextBodyIndent"/>
        <w:tabs>
          <w:tab w:val="left" w:pos="720" w:leader="none"/>
          <w:tab w:val="left" w:pos="2880" w:leader="none"/>
        </w:tabs>
        <w:ind w:left="360" w:firstLine="720"/>
        <w:rPr/>
      </w:pPr>
      <w:r>
        <w:rPr/>
        <w:drawing>
          <wp:inline distT="0" distB="0" distL="0" distR="0">
            <wp:extent cx="114300" cy="114300"/>
            <wp:effectExtent l="0" t="0" r="0" b="0"/>
            <wp:docPr id="5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TarumianTimes"/>
        </w:rPr>
        <w:t xml:space="preserve">  </w:t>
      </w:r>
      <w:r>
        <w:rPr/>
        <w:t>³Ýë³ÑÙ³Ý³÷³Ï ·áõÛù³ÛÇÝ å³ï³ëË³Ý³ïíáõÃÛáõÝÁ ýÇñÙ³-ÛÇ å³ñï³íáñáõÃÛáõÝÝ»ñÇ Ñ³Ù³ñª ÉñÇí å³ï³ëË³Ý³ïíáõÃÛ³Ùµ ÁÝÏ»ñáõÃÛáõÝÝ»ñÇ ¹»åùáõÙ</w:t>
      </w:r>
    </w:p>
    <w:p>
      <w:pPr>
        <w:pStyle w:val="TextBodyIndent"/>
        <w:tabs>
          <w:tab w:val="left" w:pos="720" w:leader="none"/>
          <w:tab w:val="left" w:pos="2880" w:leader="none"/>
        </w:tabs>
        <w:ind w:left="360" w:firstLine="720"/>
        <w:rPr/>
      </w:pPr>
      <w:r>
        <w:rPr/>
        <w:drawing>
          <wp:inline distT="0" distB="0" distL="0" distR="0">
            <wp:extent cx="114300" cy="114300"/>
            <wp:effectExtent l="0" t="0" r="0" b="0"/>
            <wp:docPr id="6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TarumianTimes"/>
        </w:rPr>
        <w:t xml:space="preserve">  </w:t>
      </w:r>
      <w:r>
        <w:rPr/>
        <w:t>§·ÉË³íáñ-·áñÍ³Ï³É¦ ÑÇÙÝ³ËÝ¹ÇñÁ ( »ñµ Ï³é³í³ñã³Ï³Ý ýáõÝÏóÇ³Ý ÷áË³ÝóíáõÙ ¿ ë»÷³Ï³Ý³ï»ñÇó í³ñÓáõ Ï³ñ³í³ñãÇÝ)</w:t>
      </w:r>
    </w:p>
    <w:p>
      <w:pPr>
        <w:pStyle w:val="TextBodyIndent"/>
        <w:tabs>
          <w:tab w:val="left" w:pos="720" w:leader="none"/>
          <w:tab w:val="left" w:pos="2880" w:leader="none"/>
        </w:tabs>
        <w:ind w:left="360" w:firstLine="720"/>
        <w:rPr/>
      </w:pPr>
      <w:r>
        <w:rPr/>
        <w:drawing>
          <wp:inline distT="0" distB="0" distL="0" distR="0">
            <wp:extent cx="114300" cy="114300"/>
            <wp:effectExtent l="0" t="0" r="0" b="0"/>
            <wp:docPr id="6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TarumianTimes"/>
        </w:rPr>
        <w:t xml:space="preserve">  </w:t>
      </w:r>
      <w:r>
        <w:rPr/>
        <w:t>ýÇÝ³Ýë³íáñÙ³Ý ³ÕµÛáõñÝ»ñÇ Ý»ñ·ñ³íÙ³Ý ë³ÑÙ³Ý³÷³-ÏáõÙÝ»ñÁ</w:t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>
          <w:rFonts w:eastAsia="ArTarumianTimes"/>
        </w:rPr>
        <w:t xml:space="preserve"> </w:t>
      </w:r>
      <w:r>
        <w:rPr/>
        <w:t xml:space="preserve">²í»ÉÇ µ³ñ¹ Ó¨ ¿ Ñ³Ù³ñíáõÙ </w:t>
      </w:r>
      <w:r>
        <w:rPr>
          <w:i/>
          <w:iCs/>
          <w:u w:val="single"/>
        </w:rPr>
        <w:t>Ïáñåáñ³óÇ³Ý</w:t>
      </w:r>
      <w:r>
        <w:rPr/>
        <w:t>: Îáñåáñ³óÇ³ÛÇ ïÝï»ë³Ï³Ý ¿áõÃÛáõÝÁ ¨ Ýñ³ Ï³½Ù³Ï»ñå³Ï³Ý Ï³éáõóí³ÍùÁ µ³ñ¹ áõ µ³½Ù³ÏáÕÙ³ÝÇ »Ý: ä³ï³Ñ³Ï³Ý ã¿, áñ ³Ûë ÑÇÙÝ³ËÝ¹ñáí ½µ³ÕíáõÙ ¿ ³é³ÝÓÇÝ ·ÇïáõÃÛáõÝ:</w:t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/>
        <w:t xml:space="preserve">Æ ï³ñµ»ñáõÃÛáõÝ í»ñÁ ùÝÝ³ñÏí³Í Ï³½Ù³Ï»ñåáõÃÛáõÝÝ»ñÇ Ó¨»ñÇó, ³Ûë Ó¨Ç ë»÷³Ï³Ý³ï»ñ»ñ Ï³ñáÕ »Ý Ñ³Ý¹Çë³Ý³É 10, 100 ¨ ÝáõÛÝÇëÏ 1000 ïÝï»ë³Ï³Ý ·áñÍ³Ï³ÉÝ»ñ: Îáñåáñ³óÇ³Ý, Ï³Ù ÇÝãå»ë ÁÝ¹áõÝí³Í ¿ ³ë»É µ³ÅÝ»ïÇñ³Ï³Ý ÁÝÏ»ñáõÃÛáõÝÁ, Ó»éÝ³ñÏ³ïÇñ³Ï³Ý ÁÝÏ»ñáõÃÛ³Ý ³ÛÝåÇëÇ Ó¨ ¿, áñÇ ë»÷³Ï³ÝáõÃÛáõÝÁ Ó¨³íáñíáõÙ ¿ å³ñï³ïáÙë»ñÇ ¨ µ³ÅÝ»ïáÙë»ñÇ í³×³éùÇ ÙÇçáóáíª ³ÝÑ³ï³Ï³Ý Ï³åÇï³ÉÝ»ñÇ ÙÇ³íáñÙ³Ý ßÝáñÑÇí: Îáñåáñ³óÇ³ÛÇ Ï³ÝáÝ³¹ñ³Ï³Ý Ï³åÇï³ÉÁ Ñ³Ý¹Çë³ÝáõÙ ¿ µáÉáñ Ù³ëÝ³ÏÇóÝ»ñÇ Ù³ë³µ³ÅÇÝÝ»ñÇ ·áõÙ³ñÁ: Üñ³ÝóÇó Ûáõñ³ù³ÝãÛáõñÇÝ ¿ å³ïÏ³ÝáõÙ Ï³åÇï³ÉÇ áñáß³ÏÇ ÙÇ³íáñ (³ÏóÇ³, µ³ÅÝ»ïáÙë): ´³ÅÝ»ïáÙëÇ ë»÷³Ï³Ý³ï»ñÁ Ïáñåáñ³óÇ³ÛÇ »Ï³ÙïÇó áñáß³ÏÇ µ³ÅÝÇ Çñ³íáõÝù áõÝÇ: ²ÛÝ »Ï³ÙáõïÁ, áñÁ í»ñ³·ñíáõÙ ¿ Ù»Ï µ³ÅÝ»ïáÙëÇÝ, ÏáãíáõÙ ¿ </w:t>
      </w:r>
      <w:r>
        <w:rPr>
          <w:i/>
          <w:iCs/>
        </w:rPr>
        <w:t xml:space="preserve">¹ÇíÇ¹»Ýï: </w:t>
      </w:r>
      <w:r>
        <w:rPr/>
        <w:t xml:space="preserve">´ÅÝ»ï»ñ»ñÇ ËáñÑáõñ¹Ý ¿ áñáßáõÙ ïíÛ³É ï³ñí³ ïÝï»ë³Ï³Ý ·áñÍáõÝ»áõÃÛáõÝÇó ëï³óí³Í »Ï³ÙïÇ ³ÛÝ ã³÷Á, áñÁ »ÝÃ³Ï³ ¿ µ³Å³ÝÙ³Ý: Úáõñ³ù³ÝãÛáõñ µ³ÅÝ»ï»ñ ³Ûë ËáñÑñ¹Ç ÁÝÃ³óùáõÙ áõÝÇ áõÝÇ Ó³ÛÝÇ Çñ³íáõÝù, ÇëÏ Ýñ³ Ó³ÛÝÇ §ÏßÇéÁ¦ Ï³Ëí³Í ¿ Ýñ³ ë»÷³Ï³ÝáõÃÛ³Ý ï³Ï ·ïÝíáÕ </w:t>
      </w:r>
    </w:p>
    <w:p>
      <w:pPr>
        <w:pStyle w:val="Normal"/>
        <w:tabs>
          <w:tab w:val="clear" w:pos="720"/>
          <w:tab w:val="left" w:pos="4056" w:leader="none"/>
        </w:tabs>
        <w:jc w:val="center"/>
        <w:rPr>
          <w:rFonts w:ascii="ArTarumianTimes" w:hAnsi="ArTarumianTimes" w:cs="ArTarumianTimes"/>
          <w:sz w:val="28"/>
          <w:lang w:val="hy-AM"/>
        </w:rPr>
      </w:pPr>
      <w:r>
        <w:rPr>
          <w:rFonts w:cs="ArTarumianTimes" w:ascii="ArTarumianTimes" w:hAnsi="ArTarumianTimes"/>
          <w:sz w:val="28"/>
          <w:lang w:val="hy-AM"/>
        </w:rPr>
        <w:t>-15-</w:t>
      </w:r>
    </w:p>
    <w:p>
      <w:pPr>
        <w:pStyle w:val="TextBodyIndent"/>
        <w:tabs>
          <w:tab w:val="clear" w:pos="720"/>
          <w:tab w:val="left" w:pos="2880" w:leader="none"/>
        </w:tabs>
        <w:ind w:hanging="0"/>
        <w:rPr/>
      </w:pPr>
      <w:r>
        <w:rPr/>
        <w:t>µ³ÅÝ»ïáÙë»ñÇ ù³Ý³Ïáí: âÝ³Û³Í áñ Ï³åÇï³ÉÁ µ³Å³ÝíáõÙ ¿ ß³ï Ãíáí Ù³ñ¹Ï³Ýó ÙÇç¨ª ÙÇßï Ï³ Ù³ëÝ³ÏÇó, Ï³Ù Ù³ëÝ³ÏÇóÝ»ñÇ ËáõÙµ, áñÝ áõÝÇ µ³ÅÝ»ïáÙë»ñÇ í»ñ³ÑëÏáÕ ÷³Ã»ÃÁ (50% + Ù»Ï µ³ÅÝ»ïáÙë): ê³Ï³ÛÝ ß³ï Ù»Í Ïáñåáñ³óÇ³Ý»ñáõÙ ³Û¹ í»ñ³ÑëÏáÕ ÷³Ã»ÃÁ Ï³ñáÕ ¿ ÉÇÝ»É ß³ï ÷áùñ (3-5%): ´³ÅÝ»ï»ñ»ñÇ ËáñÑáõñ¹Ý Çñ³íáõÝù áõÝÇ ýÇñÙ³ÛÇ ÁÝÃ³óÇÏ ·áñÍ»ñÁ Ï³é³í³ñáÕ Ýß³Ý³Ï»É: Ò»éÝ³ñÏáõÃÛ³Ý Ï³½Ù³Ï»ñå³Ï³Ý Ó¨»ñÇ Ù»ç Ïáñåáñ³óÇ³Ý»ñÝ áõÝ»Ý Ñ³Ù»ëï µ³ÅÇÝª 20-25%, ë³Ï³ÛÝ Ýñ³Ýó µ³ÅÇÝ ¿ ÁÝÏÝáõÙ »ñÏñÇ ÁÝ¹Ñ³Ýáõñ ïÝï»ë³ÏÝ ßñç³Ý³éáõÃÛ³Ý 80-90%-Á: Îáñåáñ³óÇ³Ý»ñÇ ·ÉË³íáñ ïÝï»ë³Ï³Ý ³é³ÝÓÝ³Ñ³ïÏáõÃÛáõÝÝ ³ÛÝ ¿, áñ ïÝï»ë³í³ñÙ³Ý ³Ûë Ó¨Ç ¹»åùáõÙ í»ñçÝ³Ï³Ý³å»ë ï»ÕÇ ¿ áõÝ»ÝáõÙ ë»÷³Ï³ÝáõÃÛ³Ý ¨ Ï³é³í³ñÙ³Ý ï³ñ³Ýç³ïáõÙÁ ÙÇÙÛ³ÝóÇó: Îáñåáñ³óÇ³ÛÇ ³é³í»ÉáõÃÛáõÝÝ»ñÇ ÃíÇÝ »Ý å³ïÏ³ÝáõÙ.</w:t>
      </w:r>
    </w:p>
    <w:p>
      <w:pPr>
        <w:pStyle w:val="TextBodyIndent"/>
        <w:tabs>
          <w:tab w:val="left" w:pos="720" w:leader="none"/>
          <w:tab w:val="left" w:pos="2880" w:leader="none"/>
        </w:tabs>
        <w:ind w:left="360" w:firstLine="720"/>
        <w:rPr/>
      </w:pPr>
      <w:r>
        <w:rPr/>
        <w:drawing>
          <wp:inline distT="0" distB="0" distL="0" distR="0">
            <wp:extent cx="142875" cy="123825"/>
            <wp:effectExtent l="0" t="0" r="0" b="0"/>
            <wp:docPr id="6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TarumianTimes"/>
        </w:rPr>
        <w:t xml:space="preserve"> </w:t>
      </w:r>
      <w:r>
        <w:rPr/>
        <w:t>¿³Ï³Ý ýÇÝ³Ýë³Ï³Ý é»ëáõñëÝ»ñÇ Ý»ñ·ñ³íÙ³Ý ÑÝ³ñ³íáñáõÃÛáõÝÝ»ñÁª Çñ ½³ñ·³óáõÙÝ ³å³Ñáí»Éáõ Ñ³Ù³ñ</w:t>
      </w:r>
    </w:p>
    <w:p>
      <w:pPr>
        <w:pStyle w:val="TextBodyIndent"/>
        <w:tabs>
          <w:tab w:val="left" w:pos="720" w:leader="none"/>
          <w:tab w:val="left" w:pos="2880" w:leader="none"/>
        </w:tabs>
        <w:ind w:left="360" w:firstLine="720"/>
        <w:rPr/>
      </w:pPr>
      <w:r>
        <w:rPr/>
        <w:drawing>
          <wp:inline distT="0" distB="0" distL="0" distR="0">
            <wp:extent cx="142875" cy="123825"/>
            <wp:effectExtent l="0" t="0" r="0" b="0"/>
            <wp:docPr id="6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TarumianTimes"/>
        </w:rPr>
        <w:t xml:space="preserve">  </w:t>
      </w:r>
      <w:r>
        <w:rPr/>
        <w:t>µ³ÅÝ»ï»ñ»ñÇ å³ï³ëË³Ý³ïíáõÃÛ³Ý ³Ýë³ÑÙ³Ý³÷³-ÏáõÃÛáõÝÁ ýÇñÙ³ÛÇ å³ñï³íáñáõÃÛáõÝÝ»ñÇ Ñ³Ù³ñ</w:t>
      </w:r>
    </w:p>
    <w:p>
      <w:pPr>
        <w:pStyle w:val="TextBodyIndent"/>
        <w:tabs>
          <w:tab w:val="left" w:pos="720" w:leader="none"/>
          <w:tab w:val="left" w:pos="2880" w:leader="none"/>
        </w:tabs>
        <w:ind w:left="360" w:firstLine="720"/>
        <w:rPr/>
      </w:pPr>
      <w:r>
        <w:rPr/>
        <w:drawing>
          <wp:inline distT="0" distB="0" distL="0" distR="0">
            <wp:extent cx="142875" cy="123825"/>
            <wp:effectExtent l="0" t="0" r="0" b="0"/>
            <wp:docPr id="6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TarumianTimes"/>
        </w:rPr>
        <w:t xml:space="preserve">  </w:t>
      </w:r>
      <w:r>
        <w:rPr/>
        <w:t>ï³ñµ»ñ ßáõÏ³Ý»ñáõÙ ¨ ,ÑÝ³ñ³íáñ ¿, ·áñÍáõÝ»áõÃÛ³Ý »ñÏñÝ»ñáõÙ ¹Çí»ñïÇýÇÏ³óÇ³Ý</w:t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>
          <w:rFonts w:eastAsia="ArTarumianTimes"/>
        </w:rPr>
        <w:t xml:space="preserve">  </w:t>
      </w:r>
      <w:r>
        <w:rPr/>
        <w:t>ÆÝãå»ë Ó»éÝ³ñÏ³ïÇñ³Ï³Ý ·áñÍáõÝ»áõÃÛ³Ý ÙÛáõë Ó¨»ñÁ, ³ÛÝå»ë ¿É Ïáñåáñ³óÇ³Ý, ³é³í»ÉáõÃÛáõÝÝ»ñáí Ñ³Ý¹»ñÓ, ½»ñÍ ã¿ áñáß³ÏÇ Ã»ñáõÃÛáõÝÝ»ñÇó: ¸ñ³Ýù »Ý.</w:t>
      </w:r>
    </w:p>
    <w:p>
      <w:pPr>
        <w:pStyle w:val="TextBodyIndent"/>
        <w:tabs>
          <w:tab w:val="left" w:pos="720" w:leader="none"/>
          <w:tab w:val="left" w:pos="2880" w:leader="none"/>
        </w:tabs>
        <w:ind w:left="360" w:firstLine="720"/>
        <w:rPr/>
      </w:pPr>
      <w:r>
        <w:rPr/>
        <w:drawing>
          <wp:inline distT="0" distB="0" distL="0" distR="0">
            <wp:extent cx="123825" cy="123825"/>
            <wp:effectExtent l="0" t="0" r="0" b="0"/>
            <wp:docPr id="6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TarumianTimes"/>
        </w:rPr>
        <w:t xml:space="preserve">  </w:t>
      </w:r>
      <w:r>
        <w:rPr/>
        <w:t>å»ï³Ï³Ý Ù³ñÙÇÝÝ»ñÇ Ùáï ·ñ³ÝóÙ³Ý ¹Åí³ñáõÃÛáõÝÝ»ñÁ</w:t>
      </w:r>
    </w:p>
    <w:p>
      <w:pPr>
        <w:pStyle w:val="TextBodyIndent"/>
        <w:tabs>
          <w:tab w:val="left" w:pos="720" w:leader="none"/>
          <w:tab w:val="left" w:pos="2880" w:leader="none"/>
        </w:tabs>
        <w:ind w:left="360" w:firstLine="720"/>
        <w:rPr/>
      </w:pPr>
      <w:r>
        <w:rPr/>
        <w:drawing>
          <wp:inline distT="0" distB="0" distL="0" distR="0">
            <wp:extent cx="123825" cy="123825"/>
            <wp:effectExtent l="0" t="0" r="0" b="0"/>
            <wp:docPr id="6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TarumianTimes"/>
        </w:rPr>
        <w:t xml:space="preserve">  </w:t>
      </w:r>
      <w:r>
        <w:rPr/>
        <w:t>§·ÉË³íáñ-·áñÍ³Ï³É¦ ÑÇÙÝ³ËÝ¹ÇñÁ</w:t>
      </w:r>
    </w:p>
    <w:p>
      <w:pPr>
        <w:pStyle w:val="TextBodyIndent"/>
        <w:tabs>
          <w:tab w:val="left" w:pos="720" w:leader="none"/>
          <w:tab w:val="left" w:pos="2880" w:leader="none"/>
        </w:tabs>
        <w:ind w:left="360" w:firstLine="720"/>
        <w:rPr/>
      </w:pPr>
      <w:r>
        <w:rPr/>
        <w:drawing>
          <wp:inline distT="0" distB="0" distL="0" distR="0">
            <wp:extent cx="123825" cy="123825"/>
            <wp:effectExtent l="0" t="0" r="0" b="0"/>
            <wp:docPr id="6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TarumianTimes"/>
        </w:rPr>
        <w:t xml:space="preserve">  </w:t>
      </w:r>
      <w:r>
        <w:rPr/>
        <w:t>»Ï³ÙïÇ »ñÏ³ÏÇ Ñ³ñÏáõÙÁ (ëÏ½µÇó Ïáñåáñ³óÇ³ÛÇ »Ï³ÙáõïÁ Ñ³ñÏíáõÙ ¿ Ñ³Ù³å³ï³ëË³Ý Ñ³ñÏáí, Ñ»ïû µ³ÅÝ»ï»ñ»ñÁ Ñ³ñÏ »Ý í×³ñáõÙ Çñ»Ýó ëï³ó³Í ¹ÇíÇ¹»ÝïÇó):</w:t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>
          <w:rFonts w:eastAsia="ArTarumianTimes"/>
        </w:rPr>
        <w:t xml:space="preserve">  </w:t>
      </w:r>
      <w:r>
        <w:rPr/>
        <w:t>îÝï»ë³·ÇïáõÃÛ³Ý ï»ëáõÃÛ³Ý Ù»ç ¨ ïÝï»ë³í³ñÙ³Ý åñ³ÏïÇÏ³ÛáõÙ §Ïáñåáñ³óÇ³¦ ¨ §µ³ÅÝ»ïÇñ³Ï³Ý ÁÝÏ»ñáõÃÛáõÝ¦ Ñ³ëÏ³óáõÃÛáõÝÝ»ñÝ û·ï³·áñÍíáõÙ »Ý ·ñ»Ã» ÝáõÛÝ Ýß³Ý³ÏáõÃÛ³Ùµ, ë³Ï³ÛÝ ³ÝÑñ³Å»ßï ¿ ÝÏ³ïÇ áõÝ»Ý³É, áñ §Ïáñåáñ³óÇ³Ý¦ ³í»ÉÇ É³ÛÝ Ñ³ëÏ³óáõÃÛáõÝ ¿: Îáñåáñ³óÇ³ÛÇ ³Ù»Ý³ï³ñ³Íí³Í ï»ë³ÏÁ µ³ÅÝ»ïÇñ³Ï³Ý ÁÝÏ»ñáõÃÛáõÝÝ ¿:</w:t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/>
        <w:t xml:space="preserve">Îáñåáñ³ïÇí Ï³½Ù³Ï»ñåáõÃÛáõÝÝ»ñÇ Ù»ç ³é³ÝÓÝ³óíáõÙ »Ý Ý³¨, ³Ûëå»ë Ïáãí³Í </w:t>
      </w:r>
      <w:r>
        <w:rPr>
          <w:u w:val="single"/>
        </w:rPr>
        <w:t>§S¦ Ïáñåáñ³óÇ³Ý»ñÁ,</w:t>
      </w:r>
      <w:r>
        <w:rPr/>
        <w:t xml:space="preserve"> áñáÝù Çñ»ÝóÇó Ý»ñÏ³Û³óÝáõÙ »Ý Ïáñåáñ³óÇ³Ý»ñÇ ¨ ·áñÍÁÝÏ»ñáõÃÛáõÝÝ»ñÇ ½áõ·³ÏóáõÙÁ: §S¦-Ý ³Ý·É»ñ»Ý §÷áùñ¦ µ³éÇ ëÏ½µÝ³ï³éÝ ¿: §S¦-Ïáñåáñ³óÇ³ÛÇ ³ñïáÝÛ³É Ï³ñ·³íÇ×³Ï Ù³ëÝ³íáñ³å»ë ïñíáõÙ ¿ ²ØÜ-áõÙ ÷áùñ Ïáñåáñ³óÇ³Ý»ñÇÝ, áñáÝó »Ï³ÙáõïÁ Ñ³Ù³ñíáõÙ ¿ áñå»ë Ýñ³ ë»÷³Ï³Ý³ï»ñ»ñÇ »Ï³Ùáõï ¨ Ñ³ñÏíáõÙ ¿ ÙÇ³ÛÝ »Ï³Ùï³Ñ³ñÏáí: §S¦ Ïáñåáñ³óÇ³ÛÇ Ï³ñ·³íÇ×³Ï ëï³Ý³Éáõ Ñ³Ù³ñ Ó»éÝ³ñÏáõÃÛáõÝÁ å»ïù ¿ 35-Çó ³í»É µ³ÅÝ»ï»ñ»ñ ãáõÝ»Ý³, ÇÝãå»ë Ý³¨ ãÇ Ï³ñáÕ ë»÷³Ï³Ý³ïÇñ»É Ù»Ï ³ÛÉ Ïáñåáñ³óÇ³ÛÇ 80%-Çó ³í»ÉÇ µ³ÅÇÝ: ÆÝãå»ë ëáíáñ³Ï³Ý Ïáñåáñ³óÇ³Ý»ñÇ ëï»ÕÍÙ³Ý Å³Ù³Ý³Ï, ³ÛÝå»ë ¿É §S¦ ïÇåÇ Ïáñåáñ³óÇ³Ý»ñ Ï³½Ù³Ï»ñå»ÉÇë, Çñ³í³µ³ÝÇ Í³é³ÛáõÃÛáõÝÁ </w:t>
      </w:r>
    </w:p>
    <w:p>
      <w:pPr>
        <w:pStyle w:val="TextBodyIndent"/>
        <w:tabs>
          <w:tab w:val="clear" w:pos="720"/>
          <w:tab w:val="left" w:pos="2880" w:leader="none"/>
        </w:tabs>
        <w:jc w:val="center"/>
        <w:rPr/>
      </w:pPr>
      <w:r>
        <w:rPr/>
        <w:t>-16-</w:t>
      </w:r>
    </w:p>
    <w:p>
      <w:pPr>
        <w:pStyle w:val="TextBodyIndent"/>
        <w:tabs>
          <w:tab w:val="clear" w:pos="720"/>
          <w:tab w:val="left" w:pos="2880" w:leader="none"/>
        </w:tabs>
        <w:ind w:hanging="0"/>
        <w:rPr/>
      </w:pPr>
      <w:r>
        <w:rPr/>
        <w:t>ëáíáñ³µ³ñ ³ÝÑñ³Å»ßï å³ñ³·³ ¿:</w:t>
      </w:r>
    </w:p>
    <w:p>
      <w:pPr>
        <w:pStyle w:val="TextBodyIndent"/>
        <w:tabs>
          <w:tab w:val="clear" w:pos="720"/>
          <w:tab w:val="left" w:pos="2880" w:leader="none"/>
        </w:tabs>
        <w:rPr>
          <w:u w:val="single"/>
        </w:rPr>
      </w:pPr>
      <w:r>
        <w:rPr/>
        <w:t xml:space="preserve">¶áÛáõÃÛáõÝ áõÝ»Ý Ý³¨ </w:t>
      </w:r>
      <w:r>
        <w:rPr>
          <w:u w:val="single"/>
        </w:rPr>
        <w:t>áã ß³ÑáõÃ³µ»ñ ÁÝÏ»ñáõÃÛáõÝÝ»ñ</w:t>
      </w:r>
      <w:r>
        <w:rPr/>
        <w:t>, áñáÝù ß³ÑáõÛÃÇ ã»Ý Ó·ïáõÙ: êñ³Ýù Í³é³ÛáõÙ »Ý Ñ³ïáõÏ ÏñÃ³Ï³Ý, ëáóÇ³É³Ï³Ý, µ³ñ»·áñÍ³Ï³Ý Ï³Ù ÏñáÝ³Ï³Ý Ýå³ï³ÏÝ»ñÇ: ø³ÝÇ áñ ¹ñ³Ýù »Ï³Ùáõï ã»Ý áõÝ»ÝáõÙ, áõëïÇ »Ï³Ùï³Ñ³ñÏ ¿É ã»Ý í×³ñáõÙ: àã ß³ÑáõÃ³µ»ñ ÁÝÏ»ñáõÃÛáõÝÝ»ñ »Ý ûñÇÝ³Ï §²Ù»ñÇÏ³ÛÇ Ï³ñÙÇñ Ë³ãÁ¦, §March of Dimes¦, §Junior Achievements¦ ¨ ³ÛÉÝ:</w:t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>
          <w:u w:val="single"/>
        </w:rPr>
        <w:t xml:space="preserve">ÐáÉ¹ÇÝ·Ý»ñÁ </w:t>
      </w:r>
      <w:r>
        <w:rPr/>
        <w:t>ÝáõÛÝå»ë Ïáñåáñ³óÇ³ÛÇ ï³ñ³ï»ë³Ï »Ý, áñáÝù Ó»éù µ»ñ»Éáí ³ÛÉ Ïáñåáñ³óÇ³Ý»ñÇ µ³ÅÝ»ïáÙë»ñÇ í»ñ³ÑëÏÇã ÷³Ã»ÃÁª Ñ³Ý¹»ë »Ý ·³ÉÇë áñå»ë Ïáñåáñ³ïÇí ÙÇáõÃÛ³Ý Ûáõñ³Ñ³ïáõÏ Ó¨:</w:t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>
          <w:b/>
          <w:bCs/>
          <w:i/>
          <w:iCs/>
        </w:rPr>
        <w:t>¶. Ò»éÝ³ñÏ³ïÇñ³Ï³Ý ·áñÍáõÝ»áõÃÛ³Ý Ï³½Ù³Ï»ñå³Ï³Ý-Çñ³í³Ï³Ý Ó¨»ñÁ:</w:t>
      </w:r>
      <w:r>
        <w:rPr/>
        <w:t xml:space="preserve"> Ò»éÝ³ñÏ³ïÇñ³Ï³Ý ·áñÍáõÝ»áõÃÛ³Ý Ï³½Ù³Ï»ñå³Ï³Ý-Çñ³í³Ï³Ý Ó¨»ñ »Ý Ñ³Ý¹Çë³ÝáõÙ ³ÝÑ³ï³Ï³Ý Ó»éÝ³ñÏ³ïÇñáõÃÛ³Ý, ÁÝÏ»ñ³ÏóáõÃÛ³Ý, Ïáñåáñ³óÇ³ÛÇ ¹ñë¨áñÙ³Ý ï³ñµ»ñ ÃáõÛÉ³ïñ»ÉÇ Ó¨»ñÁª Ûáõñ³ù³ÝãÛáõñ »ñÏñÇ ïÝï»ë³í³ñÙ³Ý åñ³ÏïÇÏ³ÛáõÙ ·áñÍáÕ Çñ³í³Ï³Ý ûñ»ÝùÝ»ñÇÝ Ñ³Ù³å³ï³ëË³Ý: </w:t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/>
        <w:t>Ä³Ù³Ý³Ï³ÏÇó ïÝï»ë³í³ñÙ³Ý åñ³ÏïÇ³Ï³ÛáõÙ ÁÝ¹áõÝí³Í ¿ Ó»éÝ³ñÏ³ïÇñ³Ï³Ý ·áñÍáõÝ»áõÃÛ³Ý ëáõµÛ»ÏïÝ»ñÇÝ ³é³ÝÓÝ³óÝ»É ýÇ½ÇÏ³Ï³Ý ³ÝÓ³Ýó ¨ Çñ³í³µ³Ý³Ï³Ý ³ÝÓ³Ýó ËÙµ»ñáí: Æñ³í³µ³Ý³Ï³Ý ³ÝÓÇ Ï³ñ·³íÇ×³Ï áõÝ»óáÕ Ó»éÝ³ñÏáõÃÛáõÝÝ»ñÝ, Çñ»Ýó Ñ»ñÃÇÝ, Ï³Ëí³Í ·áñÍáõÝ»áõÃÛ³Ý ÑÇÙÝ³Ï³Ý³ Ýå³ï³ÏÇó, ÉÇÝáõÙ »Ý ÏáÙ»ñóÇáÝ (³é¨ïñ³ÛÇÝ) ¨ áã ÏáÙ»ñóÇáÝ (áã ³é¨ïñ³ÛÇÝ) Ï³½Ù³-Ï»ñåáõÃÛáõÝÝ»ñ: ÎáÙ»ñóÇáÝ »Ý ÏáãíáõÙ ³ÛÝ Ï³½Ù³Ï»ñåáõÃÛáõÝÝ»ñÁ, áñáÝó ·áñÍáõÝ»áõÃÛ³Ý ÑÇÙÝ³Ï³Ý Ýå³ï³ÏÝ ¿ ß³ÑáõÛÃÇ ëï³óáõÙÁ: àã ÏáÙ»ñóÇáÝ Ï³½Ù³Ï»ñåáõÃÛáõÝÝ»ñÝ Çñ»Ýó ·áñÍáõÝ»áõÃÛ³Ùµ ß³ÑáõÛÃ ëï³Ý³Éáõ Ýå³ï³Ï ã»Ý Ñ»ï³åÝ¹áõÙ:</w:t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/>
        <w:t xml:space="preserve">ÎáÙ»ñóÇáÝ Ï³½Ù³Ï»ñåáõÃÛáõÝÝ»ñÁ Ñ³Ý¹»ë »Ý ·³ÉÇë ÉÇ³Ï³ï³ñ ÁÝÏ»ñ³ÏóáõÃÛ³Ý, íëï³ÑáõÃÛ³Ý íñ³ ÑÇÙ³Ýí³Í ÁÝÏ»ñ³ÏóáõÃÛ³Ý, ë³ÑÙ³Ý³÷³Ï å³ï³ëË³Ý³ïíáõÃÛ³Ùµ ÁÝÏ»ñáõÃÛ³Ý, Éñ³óáõóÇã å³ï³ëË³Ý³ïíáõÃÛ³Ùµ ÁÝÏ»ñáõÃÛ³Ý, µ³ó ¨ ÷³Ï µ³ÅÝ»ïÇñ³Ï³Ý ÁÝÏ»ñáõÃÛ³Ý, Ïááå»ñ³ïÇíÝ»ñÇ ï»ëùáí: </w:t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>
          <w:b/>
          <w:bCs/>
          <w:u w:val="single"/>
        </w:rPr>
        <w:t>ÈÇ³Ï³ï³ñ ÁÝÏ»ñ³ÏóáõÃÛáõÝÝ»ñ:</w:t>
      </w:r>
      <w:r>
        <w:rPr/>
        <w:t xml:space="preserve"> §ÈÇ³Ï³ï³ñ ¿ Ñ³Ù³ñíáõÙ ³ÛÝ ÁÝÏ»ñ³ÏóáõÃÛáõÝÁ, áñÇ Ù³ëÝ³ÏÇóÝ»ñÁ (ÉÇ³Ï³ï³ñ ÁÝÏ»ñÝ»ñ), Ï³ÝáÝ³¹ñáõÃÛ³ÝÁ Ñ³Ù³å³ï³ëË³Ý, ÁÝÏ»ñ³ÏóáõÃÛ³Ý ³ÝáõÝÇó ½µ³ÕíáõÙ »Ý Ó»éÝ³ñÏ³ïÇñ³Ï³Ý ·áñÍáõÝ»áõÃÛ³Ùµ ¨ Çñ»Ýó å³ïÏ³ÝáÕ ·áõÛùáí å³ï³ëË³Ý³ïíáõÃÛáõÝ »Ý ÏñáõÙ Ýñ³ å³ñï³íáñáõÃÛáõÝÝ»ñÇ Ñ³Ù³ñ¦*: ÈÇ³Ï³ï³ñ ÁÝÏ»ñ³ÏóáõÃÛáõÝÁ Çñ³í³µ³Ý³Ï³Ý ³ÝÓ ¿, áñÝ Çñ»ÝÇó Ý»ñÏ³Û³óÝáõÙ ¿ »ñÏáõ ¨ ³í»ÉÇ Ù³ëÝ³ÏÇóÝ»ñÇ (ÉÇ³Ï³ï³ñ ÁÝÏ»ñÝ»ñÇ) ÙÇáõÃÛáõÝ áñáÝù Ñ³Ý¹»ë »Ý ·³ÉÇë áñå»ë ÁÝÏ»ñ³ÏóáõÃÛ³Ý</w:t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28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0</wp:posOffset>
                </wp:positionH>
                <wp:positionV relativeFrom="paragraph">
                  <wp:posOffset>34925</wp:posOffset>
                </wp:positionV>
                <wp:extent cx="19431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75pt" to="15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/>
        <w:t>*øú, ·ÉáõË 5, Ñá¹í³ÍÝ»ñ 77-89:</w:t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2880" w:leader="none"/>
        </w:tabs>
        <w:jc w:val="center"/>
        <w:rPr/>
      </w:pPr>
      <w:r>
        <w:rPr/>
        <w:t>-17-</w:t>
      </w:r>
    </w:p>
    <w:p>
      <w:pPr>
        <w:pStyle w:val="TextBodyIndent"/>
        <w:tabs>
          <w:tab w:val="clear" w:pos="720"/>
          <w:tab w:val="left" w:pos="2880" w:leader="none"/>
        </w:tabs>
        <w:ind w:hanging="0"/>
        <w:rPr/>
      </w:pPr>
      <w:r>
        <w:rPr/>
        <w:t>ë»÷³Ï³Ý³ï»ñ: ÈÇ³Ï³ï³ñ ÁÝÏ»ñÝ»ñÝ Çñ»Ýó å³ïÏ³ÝáÕ ³ÙµáÕç ·áõÛùáí Ñ³Ù³å³ñï ëáõµëÇ¹Ç³ñ å³ï³ëË³Ý³ïíáõÃÛáõÝ »Ý ÏñáõÙ ÁÝÏ»ñ³ÏóáõÃÛ³Ý å³ñï³íáñáõÃÛáõÝÝ»ñÇ Ñ³Ù³ñ: ê³ Ýß³Ý³ÏáõÙ ¿, áñ ÉÇ³Ï³ï³ñ ÁÝÏ»ñÝ»ñÇ å³ï³ëË³Ý³ïíáõÃÛáõÝÁ ·»ñ³½³ÝóáõÙ ¿ ÁÝÏ»ñ³ÏóáõÃÛáõÝáõÙ Ýñ³Ýó Ý»ñ¹ñáõÙÝ»ñÇ ã³÷Á: ²ÝÓÁ Ï³ñáÕ ¿ ÉÇÝ»É ÙÇ³ÛÝ Ù»Ï ÉÇ³Ï³ï³ñ ÁÝÏ»ñ³ÏóáõÃÛ³Ý Ù³ëÝ³ÏÇó: ÈÇ³Ï³ï³ñ ÁÝÏ»ñ³ÏóáõÃÛáõÝÁ Ï³é³í³ñíáõÙ ¿ µáÉáñ Ù³ëÝ³ÏÇóÝ»ñÇ ÁÝ¹Ñ³Ýáõñ Ñ³Ù³Ó³ÛÝáõÃÛ³Ùµ:* ÈÇ³Ï³ï³ñ ÁÝÏ»ñ³ÏóáõÃÛáõÝÁ ãÇ Ï³ñáÕ ÃáÕ³ñÏ»É µ³ÅÝ»ïáÙë»ñ: êñ³ Ù³ëÝ³ÏÇóÝ»ñÇ ÃÇíÝ ³Ýë³ÑÙ³Ý³÷³Ï ¿: 2000Ã. ³åñÇÉÇ 1-Ç ¹ñáõÃÛ³Ùµ ÐÐ-áõÙ ·ñ³Ýóí»É »Ý 1736 ÉÇ³Ï³ï³ñ ÁÝÏ»ñ³ÏóáõÃÛáõÝÝ»ñ:</w:t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>
          <w:b/>
          <w:bCs/>
          <w:u w:val="single"/>
        </w:rPr>
        <w:t>ìëï³ÑáõÃÛ³Ý íñ³ ÑÇÙÝí³Í ÁÝÏ»ñ³ÏóáõÃÛáõÝ:</w:t>
      </w:r>
      <w:r>
        <w:rPr/>
        <w:t xml:space="preserve"> § ìëï³ÑáõÃÛ³Ý íñ³ ÑÇÙÝí³Í ÁÝÏ»ñ³ÏóáõÃÛáõÝ (ÏáÙ³Ý¹Çï³ÛÇÝ ÁÝÏ»ñ³ÏóáõÃÛáõÝ) ¿ Ñ³Ù³ñíáõÙ ³ÛÝ ÁÝÏ»ñ³ÏóáõÃÛáõÝÁ, áñáõÙ ÁÝÏ»ñ³ÏóáõÃÛ³Ý ³ÝáõÝÇó Ó»éÝ³ñÏ³ïÇñ³Ï³Ý ·áñÍáõÝ»áõÃÛáõÝ Çñ³Ï³Ý³óÝáÕ ¨ Çñ»Ýó ·áõÛùáí ÁÝÏ»ñ³ÏóáõÃÛ³Ý å³ñï³íáñáõÃÛáõÝÝ»ñÇ Ñ³Ù³ñ å³ï³ëË³Ý³ïíáõÃ-ÛáõÝ ÏñáÕ Ù³ëÝ³ÏÇóÝ»ñÇ (ÉÇ³Ï³ï³ñ ÁÝÏ»ñÝ»ñÇ) Ñ»ï ÙÇ³ëÇÝ Ï³Ý Ù»Ï Ï³Ù ÙÇ ù³ÝÇ Ù³ëÝ³ÏÇó ³í³Ý¹³ïáõÝ»ñ (ÏáÙ³Ý¹ÇëïÝ»ñ), áñáÝù Çñ»Ýó Ý»ñ¹ñ³Í ³í³Ý¹Ý»ñÇ ·áõÙ³ñÝ»ñÇ ë³ÑÙ³ÝÝ»ñáõÙ ÏñáõÙ »Ý ÁÝÏ»ñ³ÏóáõÃÛ³Ý ·áñÍáõÝ»áõÃÛ³Ý Ñ»ï Ï³åí³Í íÝ³ëÝ»ñÇ éÇëÏÁ ¨ ã»Ý Ù³ëÝ³ÏóáõÙ ÁÝÏ»ñ³ÏóáõÃÛ³Ý Çñ³Ï³Ý³óñ³Í Ó»éÝ³ñÏ³ïÇñ³Ï³Ý ·áñÍáõÝ»áõÃÛ³ÝÁ¦*:</w:t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/>
        <w:t xml:space="preserve">ìëï³ÑáõÃÛ³Ý íñ³ ÑÇÙÝí³Í ÁÝÏ»ñ³ÏóáõÃÛáõÝÝ ÁÝ¹Ñ³Ýáõñ ³éÙ³Ùµ ÝÙ³Ý ¿ ÉÇ³Ï³ï³ñ ÁÝÏ»ñ³ÏóáõÃÛ³ÝÁ: ²ÛÝ Çñ³í³µ³Ý³Ï³Ý ³ÝÓ ¿, áñÝ Çñ»ÝÇó Ý»ñÏ³Û³óÝáõÙ ¿ »ñÏáõ ¨ ³í»ÉÇ ³ÝÓ³Ýó ÙÇáõÃÛáõÝ, áñáÝù Ñ³Ý¹»ë »Ý ·³ÉÇë áñå»ë ÁÝÏ»ñ³ÏóáõÃÛ³Ý ë»÷³Ï³Ý³ï»ñ»ñ Ï³Ù Ù³ëÝ³ÏÇó ³í³Ý¹³ïáõÝ»ñ: ÈÇ³Ï³ï³ñ ¨ íëï³ÑáõÃÛ³Ý íñ³ ÑÇÙÝí³Í ÁÝÏ»ñ³ÏóáõÃÛáõÝÝ»ñÇ ÑÇÙÝ³Ï³Ý ï³ñµ»ñáõÃÛáõÝÁ íëï³ÑáõÃÛ³Ý íñ³ ÑÇÙÝí³Í ÁÝÏ»ñ³ÏóáõÃÛ³Ý Ù³ëÝ³ÏÇóÝ»ñÇ å³ï³ëË³Ý³ïíáõÃÛ³Ý Ù»ç ¿: ÈÇ³Ï³ï³ñ ÁÝÏ»ñ³ÏóáõÃÛáõÝÝ áõÝÇ ÙÇ³ÛÝ Ù»Ï Ï³ñ·Ç Ù³ëÝ³ÏÇóÝ»ñ, áñáÝù Çñ»Ýó å³ïÏ³ÝáÕ ³ÙµáÕç ·áõÛùáí Ñ³Ù³å³ñï ëáõµëÇ¹Ç³ñ å³ï³ëË³Ý³ïíáõÃÛáõÝ »Ý ÏñáõÙ ÁÝÏ»ñ³ÏóáõÃÛ³Ý å³ñï³íáñáõÃÛáõÝ-Ý»ñÇ Ñ³Ù³ñ: ìëï³ÑáõÃÛ³Ý íñ³ ÑÇÙÝí³Í ÀÝÏ»ñ³ÏóáõÃÛáõÝÝ»ñÝ áõÝ»Ý »ñÏáõ Ï³ñ·Ç Ù³ëÝ³ÏÇóÝ»ñ: Ý³Ë ³ÛÝ áõÝÇ Ï³½Ù³Ï»ñåáõÃÛ³Ý ³Ù»ÝûñÛ³ ·áñÍáõÝ»áõÃÛ³Ý Ñ³Ù³ñ å³ï³ëË³Ý³ïíáõÃÛáõÝ ÏñáÕ ÉÇ³Ï³ï³ñ ÁÝÏ»ñÝ»ñ: ì»ñçÇÝÝ»ñë ÁÝÏ»ñ³ÏóáõÃÛ³Ý å³ñï³íáñáõÃÛáõÝÝ»ñÇ Ñ³Ù³ñ å³ï³ëË³Ý³ïíáõÃÛáõÝ »Ý ÏñáõÙ Çñ»Ýó å³ïÏ³ÝáÕ ³ÙµáÕç ·áõÛùáí: </w:t>
      </w:r>
    </w:p>
    <w:p>
      <w:pPr>
        <w:pStyle w:val="TextBodyIndent"/>
        <w:tabs>
          <w:tab w:val="clear" w:pos="720"/>
          <w:tab w:val="left" w:pos="2880" w:leader="none"/>
        </w:tabs>
        <w:ind w:hanging="0"/>
        <w:rPr/>
      </w:pPr>
      <w:r>
        <w:rPr/>
        <w:t>ìëï³ÑáõÃÛ³Ý íñ³ ÑÇÙÝí³Í ÁÝÏ»ñ³ÏóáõÃÛáõÝÝ áõÝÇ Ù»Ï Ï³Ù ³í»ÉÇ §ÏáÙ³Ý¹ÇëïÝ»ñ¦ Ï³Ù ³Ûëå»ë Ïáãí³Í Ù³ëÝ³ÏÇó ³í³Ý¹³ïáõÝ»ñ: ÎáÙ³Ý¹ÇëïÝ»ñÁ    ã»Ý    Ù³ëÝ³ÏóáõÙ    Ï³½Ù³Ï»ñåáõÃÛ³Ý    ³Ù»ÝûñÛ³</w:t>
      </w:r>
    </w:p>
    <w:p>
      <w:pPr>
        <w:pStyle w:val="TextBodyIndent"/>
        <w:tabs>
          <w:tab w:val="clear" w:pos="720"/>
          <w:tab w:val="left" w:pos="28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5pt" to="152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/>
        <w:t>* øú, ·ÉáõË 5, Ñá¹í³Í 77, Ï»ï 2:</w:t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/>
        <w:t>* øú, ·ÉáõË 5, Ñá¹í³ÍÝ»ñ 90-94:</w:t>
      </w:r>
    </w:p>
    <w:p>
      <w:pPr>
        <w:pStyle w:val="TextBodyIndent"/>
        <w:tabs>
          <w:tab w:val="clear" w:pos="720"/>
          <w:tab w:val="left" w:pos="2880" w:leader="none"/>
        </w:tabs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2880" w:leader="none"/>
        </w:tabs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2880" w:leader="none"/>
        </w:tabs>
        <w:jc w:val="center"/>
        <w:rPr/>
      </w:pPr>
      <w:r>
        <w:rPr/>
        <w:t>-18-</w:t>
      </w:r>
    </w:p>
    <w:p>
      <w:pPr>
        <w:pStyle w:val="TextBodyIndent"/>
        <w:tabs>
          <w:tab w:val="clear" w:pos="720"/>
          <w:tab w:val="left" w:pos="2880" w:leader="none"/>
        </w:tabs>
        <w:ind w:hanging="0"/>
        <w:rPr/>
      </w:pPr>
      <w:r>
        <w:rPr/>
        <w:t>·áñÍáõÝ»áõÃÛ³ÝÁ: Üñ³Ýù ÏñáõÙ »Ý ÁÝÏ»ñ³ÏóáõÃÛ³Ý ·áñÍáõÝ»áõÃÛ³Ý Ñ»ï Ï³åí³Í íÝ³ëÝ»ñÇ éÇëÏÁ Ï³ÝáÝ³¹ñ³Ï³Ý Ï³åÇï³ÉáõÙ Çñ»Ýó Ý»ñ¹ñ³Í ³í³Ý¹Ý»ñÇ ³ñÅ»ùÇ ë³ÑÙ³ÝÝ»ñáõÙ: ìëï³ÑáõÃÛ³Ý íñ³ ÑÇÙÝí³Í ÁÝÏ»ñ³ÏóáõÃÛ³Ý ÉÇ³Ï³ï³ñ ÁÝÏ»ñÝ»ñÇ ¨ Ù³ëÝ³ÏÇó ³í³Ý¹³ïáõÝ»ñÇ ÃÇíÁ ë³ÑÙ³Ý³÷³Ï ã¿: ²ÝÓÁ Ï³ñáÕ ¿ ÉÇ³Ï³ï³ñ ÁÝÏ»ñ ÉÇÝ»É ÙÇ³ÛÝ Ù»Ï íëï³ÑáõÃÛ³Ý íñ³ ÑÇÙÝí³Í ÁÝÏ»ñ³ÏóáõÃÛáõÝáõÙ: 2000Ã. ³åñÇÉÇ 1-Ç ¹ñáõÃÛ³Ùµ ÐÐ-áõÙ ·ñ³Ýóí»É »Ý 11 íëï³ÑáõÃÛ³Ý íñ³ ÑÇÙÝí³Í ÁÝÏ»ñ³ÏóáõÃÛáõÝÝ»ñ:</w:t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>
          <w:b/>
          <w:bCs/>
          <w:u w:val="single"/>
        </w:rPr>
        <w:t>ê³ÑÙ³Ý³÷³Ï å³ï³ëË³Ý³ïíáõÃÛ³Ùµ ÁÝÏ»ñáõÃÛáõÝÝ»ñ:</w:t>
      </w:r>
      <w:r>
        <w:rPr/>
        <w:t xml:space="preserve">         §ê³ÑÙ³Ý³÷³Ï å³ï³ëË³Ý³ïíáõÃÛ³Ùµ ÁÝÏ»ñáõÃÛáõÝ ¿ Ñ³Ù³ñíáõÙ Ù»Ï Ï³Ù ÙÇ ù³ÝÇ ³ÝÓ³Ýó ÑÇÙÝ³¹ñ³Í ÁÝÏ»ñáõÃÛáõÝÁ, áñÇ Ï³ÝáÝ³¹ñ³Ï³Ý Ï³åÇï³ÉÁ µ³Å³Ýí³Í ¿ Ï³ÝáÝ³¹ñáõÃÛ³Ùµ ë³ÑÙ³Ýí³Í ã³÷»ñáí µ³ÅÝ»Ù³ë»ñÇ:  ê³ÑÙ³Ý³÷³Ï å³ï³ëË³Ý³ïíáõÃÛ³Ùµ ÁÝÏ»ñáõÃÛ³Ý Ù³ëÝ³ÏÇóÝ»ñÁ å³ï³ëË³Ý³ïáõ ã»Ý Ýñ³ å³ñï³íáñáõÃÛáõÝÝ»ñÇ Ñ³Ù³ñ ¨ Çñ»Ýó Ý»ñ¹ñ³Í ³í³Ý¹Ý»ñÇ ³ñÅ»ùÇ ë³ÑÙ³ÝÝ»ñáõÙ ÏñáõÙ »Ý ÁÝÏ»ñáõÃÛ³Ý ·áñÍáõÝ»áõÃÛ³Ý Ñ»ï Ï³åí³Í íÝ³ëÝ»ñÇ éÇëÏÁ¦*:</w:t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/>
        <w:t>ÐÐ-áõÙ ë³ÑÙ³Ý³÷³Ï å³ï³ëË³Ý³ïíáõÃÛ³Ùµ ÁÝÏ»ñáõÃÛáõÝ Ï³ñáÕ »Ý ÑÇÙÝ³¹ñ»É Ï³Ù ¹ñ³ÝáõÙ Ù³ëÝ³Ïó»É ÇÝãå»ë ù³Õ³ù³óÇÝ»ñÁ, ³ÛÝå»ë ¿É Çñ³í³µ³Ý³Ï³Ý ³ÝÓÇÝù: Ø³ëÝ³ÏÇóÝ»ñÝ Çñ»Ýó Ý»ñ¹ñáõÙÝ»ñÇ ³ñÅ»ùÇ ã³÷áí ÏñáõÙ »Ý ÁÝÏ»ñáõÃÛ³Ý ·áñÍáõÝ»áõÃÛ³Ý Ñ»ï Ï³åí³Í íÝ³ëÝ»ñÇ éÇëÏÁ: Ø³ëÝ³ÏÇóÝ»ñÝ Çñ»Ýó å³ïÏ³ÝáÕ ·áõÛùáí å³ï³ëË³Ý³ïíáõÃÛáõÝ ã»Ý ÏñáõÙ ë³ÑÙ³Ý³÷³Ï å³ï³ëË³-Ý³ïíáõÃÛ³Ùµ ÁÝÏ»ñáõÃÛ³Ý å³ñï³íáñáõÃÛáõÝÝ»ñÇ Ñ³Ù³ñ: ê³ÑÙ³Ý³÷³Ï å³ï³ëË³Ý³ïíáõÃÛ³Ùµ ÁÝÏ»ñáõÃÛ³Ý Ï³é³í³ñÙ³Ý µ³ñÓñ³·áõÛÝ Ù³ñÙÇÝÁ Ù³ëÝ³ÏÇóÝ»ñÇ ÁÝ¹Ñ³Ýáõñ ÅáÕáíÝ ¿: Ø³ëÝ³ÏÇóÝ»ñÇ ÁÝ¹Ñ³Ýáõñ ÅáÕáíÁ Ï³ñáÕ ¿ áñáßáõÙ ÁÝ¹áõÝ»É ³ÛÝåÇëÇ Ï³ñ¨áñ Ñ³ñó»ñÇ í»ñ³µ»ñÛ³É, ÇÝãåÇëÇù »Ý ÁÝÏ»ñáõÃÛ³Ý ï³ñ»Ï³Ý Ñ³ßí»ïíáõÃÛáõÝÁ, ß³ÑáõÛÃÇ ¨ íÝ³ëÝ»ñÇ Ñ³ßÇíÁ Ñ³ëï³ï»ÉÁ: ê³ÑÙ³Ý³÷³Ï å³ï³ëË³Ý³ïíáõÃÛ³Ùµ ÁÝÏ»ñáõÃÛ³Ý í³ñãáõÃÛáõÝÁ Ñ³ßí»ïáõ ¿ Ù³ëÝ³ÏÇóÝ»ñÇ ÁÝ¹Ñ³Ýáõñ ÅáÕáíÇÝ: ê³ÑÙ³Ý³÷³Ï å³ï³ëË³Ý³ïíáõÃÛ³Ùµ ÁÝÏ»ñáõÃÛ³Ý Ù³ëÝ³ÏÇóÝ»ñÝ Çñ³íáõÝù áõÝ»Ý í³×³é»É Çñ»Ýó µ³ÅÝ»Ù³ë»ñÁ »ññáñ¹ ³ÝÓ³Ýó, »Ã» ³Û¹ Çñ³íáõÝùÁ Ý³Ë³ï»ëí³Í ¿ ÁÝÏ»ñáõÃÛ³Ý Ï³ÝáÝ³¹ñáõÃÛ³Ùµ: ²Ûë ¹»åùáõÙ ÙÛáõë Ù³ëÝ³ÏÇóÝ»ñÝ ³Û¹ µ³ÅÝ»Ù³ëÁ ·Ý»Éáõ Ý³Ë³å³ïíáõÃÛ³Ý Çñ³íáõÝù áõÝ»Ý: ê³ÑÙ³Ý³÷³Ï å³ï³ëË³Ý³ïíáõÃÛ³Ùµ ÁÝÏ»ñáõÃÛáõÝÁ ÐÐ-áõÙ ³Ù»Ý³É³ÛÝ ï³ñ³ÍáõÙ ·ï³Í ³é¨ïñ³ÛÇÝ Çñ³í³µ³Ý³Ï³Ý ³ÝÓ³Ýó ï»ë³ÏÝ ¿: 2000Ã. ³åñÇÉÇ 1-Ç ¹ñáõÃÛ³Ùµ ÐÐ-áõÙ ·ñ³Ýóí»É ¿ 19432 ë³ÑÙ³Ý³÷³Ï å³ï³ëË³Ý³ïíáõÃÛ³Ùµ ÁÝÏ»ñáõÃÛáõÝ:</w:t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>
          <w:b/>
          <w:bCs/>
          <w:u w:val="single"/>
        </w:rPr>
        <w:t>Èñ³óáõóÇã å³ï³ëË³Ý³ïíáõÃÛ³Ùµ ÁÝÏ»ñáõÃÛáõÝÝ»ñ:</w:t>
      </w:r>
      <w:r>
        <w:rPr/>
        <w:t xml:space="preserve"> §Èñ³óáõóÇã å³ï³ëË³Ý³ïíáõÃÛ³Ùµ ÁÝÏ»ñáõÃÛáõÝ ¿ Ñ³Ù³ñíáõÙ Ù»Ï Ï³Ù ÙÇ ù³ÝÇ ³ÝÓ³Ýó ÑÇÙÝ³¹ñ³Í ÁÝÏ»ñáõÃÛáõÝÁ, áñÇ Ï³ÝáÝ³¹ñ³Ï³Ý Ï³åÇï³ÉÁ</w:t>
      </w:r>
    </w:p>
    <w:p>
      <w:pPr>
        <w:pStyle w:val="TextBodyIndent"/>
        <w:tabs>
          <w:tab w:val="clear" w:pos="720"/>
          <w:tab w:val="left" w:pos="2880" w:leader="none"/>
        </w:tabs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2057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161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/>
        <w:t>*øú, ·ÉáõË 5, Ñá¹í³ÍÝ»ñ 95-104:</w:t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2880" w:leader="none"/>
        </w:tabs>
        <w:jc w:val="center"/>
        <w:rPr/>
      </w:pPr>
      <w:r>
        <w:rPr/>
        <w:t>-19-</w:t>
      </w:r>
    </w:p>
    <w:p>
      <w:pPr>
        <w:pStyle w:val="TextBodyIndent"/>
        <w:tabs>
          <w:tab w:val="clear" w:pos="720"/>
          <w:tab w:val="left" w:pos="2880" w:leader="none"/>
        </w:tabs>
        <w:ind w:hanging="0"/>
        <w:rPr/>
      </w:pPr>
      <w:r>
        <w:rPr/>
        <w:t>µ³Å³Ýí³Í ¿ Ï³ÝáÝ³¹ñáõÃÛ³Ùµ ë³ÑÙ³Ýí³Í ã³÷»ñáí µ³ÅÝ»Ù³ë»ñÇ: ÜÙ³Ý ÁÝÏ»ñáõÃÛ³Ý Ù³ëÝ³ÏÇóÝ»ñÁ Ýñ³ å³ñï³íáñáõÃÛáõÝÝ»ñÇ Ñ³Ù³ñ Ñ³Ù³å³ñï ëáõµëÇ¹Ç³ñ å³ï³ëË³Ý³ïíáõÃÛáõÝ »Ý ÏñáõÙ Çñ»Ýó ·áõÛùáíª ÁÝÏ»ñáõÃÛ³Ý Ï³ÝáÝ³¹ñáõÃÛ³Ùµ µáÉáñÇ Ñ³Ù³ñ ÙÇ³ÝÙ³Ý áñáßí³Í Çñ»Ýó ³í³Ý¹Ý»ñÇ ³ñÅ»ùÇ µ³½Ù³å³ïÇÏÇ ã³÷áí¦*:</w:t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/>
        <w:t>ºÃ» ÁÝÏ»ñáõÃÛ³Ý ·áõÛùÁ ãÇ µ³í³ñ³ñáõÙ å³ñï³ï»ñ»ñÇ å³Ñ³ÝçÝ»ñÁ µ³í³ñ³ñ»Éáõ Ñ³Ù³ñ, ÁÝÏ»ñáõÃÛ³Ý Ù³ëÝ³ÏÇóÝ»ñÁ Ï³ñáÕ »Ý Ñ³Ù³å³ñï ëáõµëÇ¹Ç³ñ å³ï³ëË³Ý³ïíáõÃÛáõÝ Ïñ»É Çñ»Ýó ³ÝÓÝ³Ï³Ý ·áõÛùáí: Æñ»Ýó ³ÝÓÝ³Ï³Ý å³ï³ëË³Ý³ïíáõÃÛáõÝÁ ë³ÑÙ³Ý³÷³Ïí³Í ¿ µáÉáñÇ Ñ³Ù³ñ ÙÇ³ÝÙ³Ý áñáßí³Í Çñ»Ýó Ý»ñ¹ñáõÙÝ»ñÇ µ³½Ù³å³ïÇÏÇ ã³÷áíª Ç ï³ñµ»ñáõÃÛáõÝ ÉÇ³Ï³ï³ñ ÁÝÏ»ñáõÃÛ³Ý: Èñ³óáõóÇã å³ï³ëË³Ý³ïíáõÃÛ³Ùµ ÁÝÏ»ñáõÃÛáõÝÝ»ñÁ ÙÇç³ÝÏÛ³É ï»Õ »Ý ½µ³Õ»óÝáõÙ ³Ýë³ÑÙ³Ý³÷³Ï ³ÝÓÝ³Ï³Ý å³ï³ëË³Ý³ïíáõÃÛ³Ùµ ÁÝÏ»ñ³ÏóáõÃÛáõÝÝ»ñÇ ¨ ë³ÑÙ³Ý³÷³Ï å³ï³ëË³Ý³ïíáõÃÛ³Ùµ áõ µ³ÅÝ»ïÇñ³Ï³Ý ÁÝÏ»ñáõÃÛáõÝÝ»ñÇ ÙÇç¨: ì»ñçÇÝÝ»ñë µ³ó³éáõÙ »Ý ³ÝÓÝ³Ï³Ý å³ï³ëË³Ý³ïíáõÃÛáõÝÝ ÁÝ¹Ñ³Ýñ³å»ë: 2000Ã. ³åñÇÉÇ 1-Ç ¹ñáõÃÛ³Ùµ ÐÐ-áõÙ Éñ³óáõóÇã å³ï³ëË³Ý³ïíáõÃÛ³Ùµ ÁÝÏ»ñáõÃÛáõÝ ·ñ³Ýóí³Í ãÇ »Õ»É:</w:t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>
          <w:b/>
          <w:bCs/>
          <w:u w:val="single"/>
        </w:rPr>
        <w:t>Îááåáñ³ïÇíÝ»ñ:</w:t>
      </w:r>
      <w:r>
        <w:rPr/>
        <w:t xml:space="preserve"> §Îááå»ñ³ïÇí ¿ Ñ³Ù³ñíáõÙ ù³Õ³ù³óÇÝ»ñÇ ¨ Çñ³í³µ³Ý³Ï³Ý ³ÝÓ³Ýó ³Ý¹³ÙáõÃÛ³Ý íñ³ ÑÇÙÝí³Í áõ Çñ ³Ý¹³ÙÝ»ñÇ ·áõÛù³ÛÇÝ ÷³Û³í×³ñÝ»ñÇ ÙÇ³íáñÙ³Ý ÙÇçáóáí Ù³ëÝ³ÏÇóÝ»ñÇ ÝÛáõÃ³Ï³Ý ¨ ³ÛÉ Ï³ñÇùÝ»ñÇ µ³í³ñ³ñÙ³Ý Ýå³ï³Ïáí ëï»ÕÍí³Í Ï³Ù³íáñ ÙÇ³íáñáõÙÝ»ñÁ¦*:</w:t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/>
        <w:t>ÐÐ-áõÙ Ïááå»ñ³ïÇíÝ»ñÁ Ñ³Ý¹Çë³ÝáõÙ »Ý Ñ³ïáõÏ ï»ë³ÏÇ Çñ³í³µ³Ý³Ï³Ý ³ÝÓ: øú-Ç Ñ³Ù³Ó³ÛÝ Ïááå»ñ³ïÇíÝ»ñÝ ³ÛÝåÇëÇ ÙÇ³íáñáõÙÝ»ñ »Ý, áñáÝù Ï³ñáÕ »Ý Çñ³Ï³Ý³óÝ»É ÇÝãå»ë ³é¨ïñ³ÛÇÝ, ³ÛÝå»ë ¿É áã ³é¨ïñ³ÛÇÝ ·áñÍáõÝ»áõÃÛáõÝ: Îááå»ñ³ïÇíÇ Ï³é³í³ñÙ³Ý µ³ñÓñ³·áõÛÝ Ù³ñÙÇÝÁ Ýñ³ ³Ý¹³ÙÝ»ñÇ ÁÝ¹Ñ³Ýáõñ ÅáÕáíÝ ¿: Ïááå»ñ³ïÇíÇ ·áõÛùÁ, Ýñ³ Ï³ÝáÝ³¹ñáõÃÛ³ÝÁ Ñ³Ù³å³ï³ëË³Ý, µ³Å³ÝíáõÙ ¿ ³Ý¹³ÙÝ»ñÇ ÷³Û»ñÇ: 2000Ã. ³åñÇÉÇ 1-Ç ¹ñáõÃÛ³Ùµ ÐÐ-áõÙ ·ñ³Ýóí»É »Ý 6028 Ïááå»ñ³ïÇíÝ»ñ:</w:t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/>
        <w:t>àã ÏáÙ»ñóÇáÝ Ï³½Ù³Ï»ñåáõÃÛáõÝÝ»ñÁ Ï³ñ»ÉÇ ¿ Ý»ñÏ³Û³óÝ»É Ñ»ï¨Û³É ËÙµ»ñáí. Ñ³ë³ñ³Ï³Ï³Ý ÙÇ³íáñáõÙÝ»ñ, ÑÇÙÝ³¹ñ³ÙÝ»ñ, ÑÇÙÝ³ñÏÝ»ñ, Çñ³í³µ³Ý³Ï³Ý ³ÝÓ³Ýó ÙÇáõÃÛáõÝÝ»ñ:</w:t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>
          <w:b/>
          <w:bCs/>
          <w:u w:val="single"/>
        </w:rPr>
        <w:t>Ð³ë³ñ³Ï³Ï³Ý ÙÇ³íáñáõÙÝ»ñ</w:t>
      </w:r>
      <w:r>
        <w:rPr/>
        <w:t xml:space="preserve"> »Ý Ñ³Ù³ñíáõÙ ù³Õ³ù³óÇÝ»ñÇ Ï³Ù³íáñ ÙÇ³íáñáõÙÝ»ñÁ, áñáÝù ÙÇ³íáñí»É »Ý Çñ»Ýó ß³Ñ»ñÇ ÁÝ¹Ñ³ÝñáõÃÛ³Ý ÑÇÙ³Ý íñ³ª Ñá·¨áñ Ï³Ù áã ÝÛáõÃ³Ï³Ý ³ÛÉ å³Ñ³ÝçÙáõÝùÝ»ñ µ³í³ñ³ñ»Éáõ Ñ³Ù³ñ (Ñ³ë³ñ³Ï³Ï³Ý Ï³½Ù³Ï»ñåáõÃÛáõÝÝ»ñÁ, ëå³éáÕ³Ï³Ý Ïááå»ñ³ïÇíÝ»ñÁ, ÏñáÝ³Ï³Ý Ï³½Ù³Ï»ñåáõÃÛáõÝÝ»ñÁ ¨ ³ÛÉÝ):</w:t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>
          <w:b/>
          <w:bCs/>
          <w:u w:val="single"/>
        </w:rPr>
        <w:t>ÐÇÙÝ³¹ñ³ÙÝ»ñÁ</w:t>
      </w:r>
      <w:r>
        <w:rPr/>
        <w:t xml:space="preserve"> ³Ý¹³ÙáõÃÛáõÝ ãáõÝ»óáÕ Ï³½Ù³Ï»ñåáõÃÛáõÝÝ»ñ »Ý,   áñáÝù   Ï³½Ù³Ï»ñåíáõÙ  »Ý   ù³Õ³ù³óÇÝ»ñÇ   ¨   Çñ³í³µ³Ý³Ï³Ý     </w:t>
      </w:r>
    </w:p>
    <w:p>
      <w:pPr>
        <w:pStyle w:val="TextBodyIndent"/>
        <w:tabs>
          <w:tab w:val="clear" w:pos="720"/>
          <w:tab w:val="left" w:pos="2880" w:leader="none"/>
        </w:tabs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21717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170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/>
        <w:t>*øú, ·ÉáõË 5, Ñá¹í³Í 105:</w:t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/>
        <w:t>*øú, ·ÉáõË 5 Ñá¹í³ÍÝ»ñ 117-121:</w:t>
      </w:r>
    </w:p>
    <w:p>
      <w:pPr>
        <w:pStyle w:val="TextBodyIndent"/>
        <w:tabs>
          <w:tab w:val="clear" w:pos="720"/>
          <w:tab w:val="left" w:pos="2880" w:leader="none"/>
        </w:tabs>
        <w:jc w:val="center"/>
        <w:rPr/>
      </w:pPr>
      <w:r>
        <w:rPr/>
        <w:t>-20-</w:t>
      </w:r>
    </w:p>
    <w:p>
      <w:pPr>
        <w:pStyle w:val="TextBodyIndent"/>
        <w:tabs>
          <w:tab w:val="clear" w:pos="720"/>
          <w:tab w:val="left" w:pos="2880" w:leader="none"/>
        </w:tabs>
        <w:ind w:hanging="0"/>
        <w:rPr/>
      </w:pPr>
      <w:r>
        <w:rPr/>
        <w:t>³ÝÓ³Ýó Ï³Ù³íáñ ·áõÛù³ÛÇÝ Ý»ñ¹ñáõÙÝ»ñÇ ÑÇÙ³Ý íñ³ ¨ ëáóÇ³É³Ï³Ý, µ³ñ»·áñÍ³Ï³Ý, Ùß³ÏáõÃ³ÛÇÝ ¨ ³ÛÉ Ñ³Ýñû·áõï ·áñÍáõÝ»áõÃÛáõÝ Çñ³Ï³Ý³óÝ»Éáõ Ýå³ï³Ï »Ý Ñ»ï³åÝ¹áõÙ:</w:t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>
          <w:b/>
          <w:bCs/>
          <w:u w:val="single"/>
        </w:rPr>
        <w:t xml:space="preserve">ÐÇÙÝ³¹ñ³ÙÝ»ñÁ </w:t>
      </w:r>
      <w:r>
        <w:rPr/>
        <w:t>³ÛÝåÇëÇ Ï³½Ù³Ï»ñåáõÃÛáõÝÝ»ñ »Ý, áñáÝù ë»÷³Ï³Ý³ïÇñáç ÏáÕÙÇó (Ù³ëÝ³íáñ³å»ë å»ïáõÃÛ³Ý) ëï»ÕÍí»É »Ý áã ÏáÙ»ñóÇáÝ µÝáõÛÃÇ ·áñÍáõÝ»áõÃÛáõÝ Çñ³Ï³Ý³óÝ»Éáõ Ñ³Ù³ñ ¨ ÉñÇí Ï³Ù Ù³ëÝ³ÏÇáñ»Ý ýÇÝ³Ýë³íáñíáõÙ »Ý Ýñ³ ÏáÕÙÇó: ²ÛëåÇëÇÝ »Ý µÛáõç»ï³ÛÇÝ ÑÇÙÝ³ñÏÝ»ñÁ:</w:t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>
          <w:b/>
          <w:bCs/>
          <w:u w:val="single"/>
        </w:rPr>
        <w:t>Æñ³í³µ³Ý³Ï³Ý ³ÝÓ³Ýó ÙÇáõÃÛáõÝÝ»ñÁ</w:t>
      </w:r>
      <w:r>
        <w:rPr/>
        <w:t xml:space="preserve"> ëï»ÕÍíáõÙ »Ý ÏáÙ»ñóÇáÝ ¨ áã ÏáÙ»ñóÇáÝ µÝáõÛÃÇ Ï³½Ù³Ï»ñåáõÃÛáõÝÝ»ñÇ ÏáÕÙÇóª Çñ»Ýó ·áñÍáõÝ»áõÃÛáõÝÁ Ñ³Ù³Ï³ñ·»Éáõ, ÇÝãå»ë Ý³¨ ÁÝ¹Ñ³Ýáõñ ß³Ñ»ñÁ Ý»ñÏ³Û³óÝ»Éáõ ¨ å³ßïå³Ý»Éáõ Ýå³ï³Ïáí:</w:t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2880" w:leader="none"/>
        </w:tabs>
        <w:jc w:val="center"/>
        <w:rPr/>
      </w:pPr>
      <w:r>
        <w:rPr/>
        <w:t>-21-</w:t>
      </w:r>
    </w:p>
    <w:p>
      <w:pPr>
        <w:pStyle w:val="Normal"/>
        <w:numPr>
          <w:ilvl w:val="0"/>
          <w:numId w:val="9"/>
        </w:numPr>
        <w:spacing w:lineRule="auto" w:line="360"/>
        <w:jc w:val="center"/>
        <w:rPr>
          <w:rFonts w:ascii="ArTarumianTimes" w:hAnsi="ArTarumianTimes" w:cs="ArTarumianTimes"/>
          <w:b/>
          <w:b/>
          <w:bCs/>
          <w:i/>
          <w:i/>
          <w:iCs/>
          <w:sz w:val="30"/>
          <w:lang w:val="hy-AM"/>
        </w:rPr>
      </w:pPr>
      <w:r>
        <w:rPr>
          <w:rFonts w:cs="ArTarumianTimes" w:ascii="ArTarumianTimes" w:hAnsi="ArTarumianTimes"/>
          <w:b/>
          <w:bCs/>
          <w:i/>
          <w:iCs/>
          <w:sz w:val="30"/>
          <w:lang w:val="hy-AM"/>
        </w:rPr>
        <w:t>´³ÅÝ»ïÇñ³Ï³Ý ÁÝÏ»ñáõÃÛ³Ý ¿áõÃÛõÝÝ áõ ï»ë³ÏÝ»ñÁ</w:t>
      </w:r>
    </w:p>
    <w:p>
      <w:pPr>
        <w:pStyle w:val="TextBodyIndent"/>
        <w:tabs>
          <w:tab w:val="clear" w:pos="720"/>
          <w:tab w:val="left" w:pos="2880" w:leader="none"/>
        </w:tabs>
        <w:rPr>
          <w:rFonts w:ascii="ArTarumianTimes" w:hAnsi="ArTarumianTimes" w:cs="ArTarumianTimes"/>
          <w:b/>
          <w:b/>
          <w:bCs/>
          <w:i/>
          <w:i/>
          <w:iCs/>
          <w:sz w:val="30"/>
          <w:lang w:val="hy-AM"/>
        </w:rPr>
      </w:pPr>
      <w:r>
        <w:rPr>
          <w:rFonts w:cs="ArTarumianTimes"/>
          <w:b/>
          <w:bCs/>
          <w:i/>
          <w:iCs/>
          <w:sz w:val="30"/>
          <w:lang w:val="hy-AM"/>
        </w:rPr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/>
        <w:t xml:space="preserve">Ò»éÝ³ñÏ³ïÇñ³Ï³Ý ·áñÍáõÝ»áõÃÛ³Ý Å³Ù³Ý³Ï³ÏÇó Ó¨»ñÇ Ñ³-Ù³Ï³ñ·áõÙ Ýß³Ý³Ï³ÉÇó ï»Õ áõÝ»Ý µ³ÅÝ»ïÇñ³Ï³Ý ÁÝÏ»ñáõÃÛáõÝÝ»ñÁ, áñáÝù Çñ»Ýó µÝáõÛÃáí ³é³í»É ã³÷áí »Ý Ñ³Ù³å³ï³ëÕ³ÝáõÙ ßáõÏ³Û³Ï³Ý ïÝï»ë³í³ñÙ³Ý Ù»Ë³ÝÇ½ÙÇÝ: </w:t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/>
        <w:t xml:space="preserve">´³ÅÝ»ïÇñ³Ï³Ý ÁÝÏ»ñáõÃÛáõÝÁ Ó»éÝ³ñÏ³ïÇñáõÃÛ³Ý ³ÛÝåÇëÇ Ó¨ ¿, áñÇ Ï³åÇï³ÉÁ Ó¨³íáñíáõÙ ¿ µ³ÅÝ»ïáÙë»ñÇ í³×³éùÇ ßÝáñÑÇí: ´³ÅÝ»ïÇñ³Ï³Ý ÁÝÏ»ñáõÃÛáõÝÝ»ñÁ, Ï³Ù ÇÝãå»ë ÁÝ¹áõÝí³Í ¿ ³ñï³ë³ÑÙ³ÝáõÙ, Ïáñåáñ³óÇ³Ý»ñÁ, ³é³çÇÝ ³Ý·³Ù Ñ³Ù¹»ë »Ý »Ï»É ²Ý·ÉÇ³ÛáõÙ ¨ ÐáÉ³Ý¹Ç³ÛáõÙ, ¹»é¨ë 17-ñ¹ ¹³ñáõÙ: ´³ÅÝ»ïÇñ³Ï³Ý ÁÝÏ»ñáõÃÛáõÝÝ»ñÇ ³é³ç³óÙ³Ý Ñ³Ù³ñ ³ÝÑñ³Å»ßï Ý³Ë³¹ñÛ³É Ñ³Ý¹Çë³ó³í Ï³åÇï³É-ë»÷³Ï³ÝáõÃÛ³Ý ¨ Ï³åÇï³É-ýáõÝÏóÇ³ÛÇ ï³ñ³Ýç³ïáõÙÁ, áñÁ å³ÛÙ³Ý³íáñí³Í ¿ñ ÷áË³ïí³Ï³Ý Ï³åÇï³ÉÇ ·áñÍáõÝ»áõÃÛ³Ùµ: ´³ÅÝ»ïÇñ³Ï³Ý ÁÝÏ»ñáõÃÛáõÝÝ»ñÁ Ñ³ïÏ³å»ë É³ÛÝ ï³ñ³ÍáõÙ ëï³ó³Ý ³ñ¹ÛáõÝ³µ»ñ³Ï³Ý Ñ»Õ³ßñçáõÙÇó Ñ»ïá: ¸³ µ³ó³ïñíáõÙ ¿ Ýñ³Ýáí, áñ ³ñï³¹ñáõÃÛ³Ý Ï³åÇï³ÉÇëï³Ï³Ý »Õ³Ý³ÏÇ ½³ñ·³óÙ³Ùµ ³ÝÑ³Ù³å³ï³ëË³ÝáõÃÛáõÝ ¿ ³é³ç³ÝáõÙ Ëáßáñ Ó»éÝ³ñÏáõÃÛáõÝÝ»Ñç(»ñÏ³ÃáõÕÇÝ»ñÇ ßÇ³Ýñ³ñáõÃÛáõÝ, Ù»ù»Ý³ßÇÝ³Ï³Ý ·áñÍ³ñ³ÝÝ»ñ, Ëáßáñ µ³ÝÏ»ñ ¨ ³ÛÉÝ) Ï³½Ù³Ï»ñåÙ³Ý Ñ³Ù³ñ ³ÝÑñ³Å»ßï Ï³åÇï³ÉÇ Ù»ÍáõÃÛ³Ý ¨ ³ÝÑ³ï³Ï³Ý Ï³åÇï³ÉÝ»ñÇ ë³ÑÙ³Ý³÷³Ï ÑÝ³ñ³íáñáõÃÛáõÝÝ»ñÇ ÙÇç¨: ²Ûë ³ÝÑ³Ù³å³ï³ëË³ÝáõÃ-ÛáõÝÁ Ï³Ù Ñ³Ï³ëáõÃÛáõÝÁ Ñ³ÕÃ³Ñ³ñíáõÙ ¿ Ï³åÇï³ÉÇ Ï»ÝïñáÝ³óÙ³Ý, Ù³ëÝ³íáñ³å»ëª µ³ÅÝ»ïÇñ³Ï³Ý ÁÝÏ»ñáõÃÛáõÝÝ»ñÇ Ï³½Ù³Ï»ñåÙ³Ý ÙÇçáóáí: ê³ ÑÝ³ñ³íáñáõÃÛáõÝ ¿ ï³ÉÇë µ³ñÓñ³óÝ»É ³ñï³¹ñáõÃÛ³Ý Ñ³Ýñ³ÛÝ³óÙ³Ý Ù³Ï³ñ¹³ÏÁ, áñÝ ³ñï³Ñ³ÛïíáõÙ ¿ ³Ûëå»ë Ïáãí³Í §Ï³åÇï³ÉÇ ¹»ÙÏñ³ï³óÙ³Ý¦ åñáó»ëáí: ´³ÅÝ»ïÇñ³Ï³Ý ÁÝÏ»ñáõÃÛáõÝÁ ÏáÉ»ÏïÇí ë»÷³Ï³ÝáõÃÛ³Ý ÑÇÙ³Ý íñ³ Ï³½Ù³Ï»ñåí³Í Ó»éÝ³ñÏáÁÃÛáõÝ ¿, Ñ»ï¨³µ³ñ ³ÛÝ Ù»ÕÙ³óÝáõÙ ¿ Ù³ëÝ³íáñ ¨ Ñ³ë³ñ³Ï³Ï³Ý ë»÷³Ï³ÝáõÃÛ³Ý ÙÇç¨ ·áÛáõÃÛáõÝ áõÝ»óáÕ Ñ³Ï³ëáõÃÛáõÝÝ»ñÁ: </w:t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/>
        <w:t>´³ÅÝ»ïÇñ³Ï³Ý ÁÝÏ»ñáõÃÛáõÝÁ ÙÇ ÁÝÏ»ñáõÃÛáõÝ ¿, áñÇ Ï³ÝáÝ³¹ñ³Ï³Ý Ï³åÇï³ÉÁ µ³Å³ÝíáõÙ ¿ áñáß³ÏÇ Ãíáí µ³ÅÝ»ïáÙë»ñÇ. µ³ÅÝ»ïÇñ³Ï³Ý ÁÝÏ»ñáõÃÛ³Ý Ù³ëÝ³ÏÇóÝ»ñÁ (µ³ÅÝ»ï»ñ»ñÁ) å³ï³ëË³Ý³ïáõ ã»Ý Ýñ³ å³ñï³íáñáõÃÛáõÝÝ»ñÇ Ñ³Ù³ñ ¨ Çñ»Ýó å³ïÏ³ÝáÕ µ³ÅÝ»ïáÙë»ñÇ ³ñÅ»ùÇ ã³÷áí »Ý ÏñáõÙ µ³ÅÝ»ïÇñ³Ï³Ý ÁÝÏ»ñáõÃÛ³Ý ·áñÍáõÝ»áõÃÛ³Ý Ñáï Ï³åí³Í ÏáñáõëïÝ»ñÇ éÇëÏÁ:</w:t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/>
        <w:t xml:space="preserve">´³ÅÝ»ïÇñ³Ï³Ý ÁÝÏ»ñáõÃÛáõÝÁ ³ÝÑ³ï³Ï³Ý Ó»éÝ»ñ»óáõÃÛ³Ý ï»ë³ÝÏÛáõÝÇó  Ó»éÝ³ñÏ³ïÇñ³Ï³Ý ·áñÍáõÝ»áõÃÛ³Ý Ï³½Ù³Ï»ñå³-Çñ³í³Ï³Ý Ó¨Ç ³Ù»Ý³ûåïÇÙ³É Ó¨Ý ¿: ²ÛÝ Ï³ñáÕ ¿ ÑÇÙÝ³¹ñí»É Ù»Ï ³ÝÓÇ ÏáÕÙÇó Ï³Ù µ³ÕÏ³ó³Í ÉÇÝ»É Ù»Ï ³ÝÓÇó, ³ÛÝ ¹»åùáõÙ, »ñµ Ù»Ï µ³ÅÝ»ï»ñ Ó»éù µ»ñÇ µ³ÅÝ»ïÇñ³Ï³Ý ÁÝÏ»ñáõÃÛ³Ý µáÉáñ µ³ÅÝ»ïáÙë»ñÁ: </w:t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/>
        <w:t xml:space="preserve">´³ÅÝ»ïÇñ³Ï³Ý ÁÝÏ»ñáõÃÛ³Ý Ï³åÇï³ÉÁ ·áÛ³ÝáõÙ ¿ µ³ÅÝ»ïáÙë»-ñÇ ÃáÕ³ñÏÙ³Ý ¨ Çñ³óÙ³Ý ßÝáñÑÇí: ´³ÅÝ»ïÇñ³Ï³Ý ÁÝÏ»ñáõÃÛ³Ý Ï³åÇï³ÉÁ Ù³ë³Ùµ Ï³ñáÕ ¿ Éñ³óí»É Ý³¨ å³ñï³ïáÙë»ñÇ í³×³éùÇ </w:t>
      </w:r>
    </w:p>
    <w:p>
      <w:pPr>
        <w:pStyle w:val="Normal"/>
        <w:tabs>
          <w:tab w:val="clear" w:pos="720"/>
          <w:tab w:val="left" w:pos="3912" w:leader="none"/>
        </w:tabs>
        <w:jc w:val="center"/>
        <w:rPr>
          <w:rFonts w:ascii="ArTarumianTimes" w:hAnsi="ArTarumianTimes" w:cs="ArTarumianTimes"/>
          <w:sz w:val="28"/>
          <w:lang w:val="hy-AM"/>
        </w:rPr>
      </w:pPr>
      <w:r>
        <w:rPr>
          <w:rFonts w:cs="ArTarumianTimes" w:ascii="ArTarumianTimes" w:hAnsi="ArTarumianTimes"/>
          <w:sz w:val="28"/>
          <w:lang w:val="hy-AM"/>
        </w:rPr>
        <w:t>-22-</w:t>
      </w:r>
    </w:p>
    <w:p>
      <w:pPr>
        <w:pStyle w:val="TextBodyIndent"/>
        <w:tabs>
          <w:tab w:val="clear" w:pos="720"/>
          <w:tab w:val="left" w:pos="2880" w:leader="none"/>
        </w:tabs>
        <w:ind w:hanging="0"/>
        <w:rPr/>
      </w:pPr>
      <w:r>
        <w:rPr/>
        <w:t xml:space="preserve">ÙÇçáóáí, ÇÝãå»ë Ý³¨ µ³ÝÏ³ÛÇÝ í³ñÏÇ ÙÇçáóÝ»ñÇ Ñ³ßíÇÝ: ²Ûë ÇÙ³ëïáí µ³ÅÝ»ïÇñ³Ï³Ý ÁÝÏ»ñáõÃÛ³Ý ë»÷³Ï³ÝáõÃÛáõÝÁ µ³ÕÏ³ó³Í ¿ »ñÏáõ Ù³ëÇóª  ë»÷³Ï³Ý Ï³åÇï³ÉÇó ¨ ÷áË³éáõ Ï³åÇï³ÉÇó: </w:t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/>
        <w:t>´³ÅÝ»ïÇñ³Ï³Ý ÁÝÏ»ñáõÃÛáõÝÁ »ñ»ù ·ÉË³íáñ Ýå³ï³Ï ¿ ³å³ÑáíáõÙ.</w:t>
      </w:r>
    </w:p>
    <w:p>
      <w:pPr>
        <w:pStyle w:val="TextBodyIndent"/>
        <w:tabs>
          <w:tab w:val="left" w:pos="720" w:leader="none"/>
          <w:tab w:val="left" w:pos="2880" w:leader="none"/>
        </w:tabs>
        <w:ind w:left="360" w:firstLine="720"/>
        <w:rPr/>
      </w:pPr>
      <w:r>
        <w:rPr>
          <w:color w:val="000000"/>
        </w:rPr>
        <w:drawing>
          <wp:inline distT="0" distB="0" distL="0" distR="0">
            <wp:extent cx="144145" cy="144145"/>
            <wp:effectExtent l="0" t="0" r="0" b="0"/>
            <wp:docPr id="7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TarumianTimes"/>
          <w:color w:val="000000"/>
        </w:rPr>
        <w:t xml:space="preserve">  </w:t>
      </w:r>
      <w:r>
        <w:rPr>
          <w:color w:val="000000"/>
        </w:rPr>
        <w:t>Å³Ù³Ý³Ï³íáñ ³½³ï ¹ñ³Ù³Ï³Ý ÙÇçáóÝ»ñÇ Ý»ñ·ñ³íáõÙª ³åñ³ÝùÝ»ñÇ ¨ Í³é³ÛáõÃÛáõÝÝ»ñÇ ³ñï³¹ñáõÃÛ³Ý Ñ³Ù³ñ</w:t>
      </w:r>
    </w:p>
    <w:p>
      <w:pPr>
        <w:pStyle w:val="TextBodyIndent"/>
        <w:tabs>
          <w:tab w:val="left" w:pos="720" w:leader="none"/>
          <w:tab w:val="left" w:pos="2880" w:leader="none"/>
        </w:tabs>
        <w:ind w:left="360" w:firstLine="720"/>
        <w:rPr/>
      </w:pPr>
      <w:r>
        <w:rPr>
          <w:color w:val="000000"/>
        </w:rPr>
        <w:drawing>
          <wp:inline distT="0" distB="0" distL="0" distR="0">
            <wp:extent cx="144145" cy="144145"/>
            <wp:effectExtent l="0" t="0" r="0" b="0"/>
            <wp:docPr id="7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TarumianTimes"/>
          <w:color w:val="000000"/>
        </w:rPr>
        <w:t xml:space="preserve">  </w:t>
      </w:r>
      <w:r>
        <w:rPr>
          <w:color w:val="000000"/>
        </w:rPr>
        <w:t>³ñï³¹ñáõÃÛ³Ý ³ÛÝåÇëÇ Ï³éáõóí³ÍùÇ Ó¨³Ï»ñåáõÙ, áñÝ ³ÝÙÇç³Ï³Ýáñ»Ý ³ßË³ïáõÙ ¿ ëå³éáÕÝ»ñÇ Ñ³Ù³ñ ¨ ³å³ÑáíáõÙ ¿ µ³ÅÝ»ïÇñ³Ï³Ý Ï³åÇï³ÉÇ Ý»ñÑáëù ³í»ÉÇ ùÇã ³ñ¹ÛáõÝ³í»ï ×ÛáõÕ»ñÇó ¹»åÇ ³í»ÉÇ ß³ï ³ñ¹ÛáõÝ³í»ï ×ÛáõÕ»ñ</w:t>
      </w:r>
    </w:p>
    <w:p>
      <w:pPr>
        <w:pStyle w:val="TextBodyIndent"/>
        <w:tabs>
          <w:tab w:val="left" w:pos="720" w:leader="none"/>
          <w:tab w:val="left" w:pos="2880" w:leader="none"/>
        </w:tabs>
        <w:ind w:left="360" w:firstLine="720"/>
        <w:rPr/>
      </w:pPr>
      <w:r>
        <w:rPr>
          <w:color w:val="000000"/>
        </w:rPr>
        <w:drawing>
          <wp:inline distT="0" distB="0" distL="0" distR="0">
            <wp:extent cx="144145" cy="144145"/>
            <wp:effectExtent l="0" t="0" r="0" b="0"/>
            <wp:docPr id="7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TarumianTimes"/>
          <w:color w:val="000000"/>
        </w:rPr>
        <w:t xml:space="preserve">  </w:t>
      </w:r>
      <w:r>
        <w:rPr>
          <w:color w:val="000000"/>
        </w:rPr>
        <w:t>³ßË³ï³ùÇ ÙáïÇí³óÇ³ÛÇ áõÅ»Õ³óáõÙ</w:t>
      </w:r>
    </w:p>
    <w:p>
      <w:pPr>
        <w:pStyle w:val="TextBodyIndent"/>
        <w:tabs>
          <w:tab w:val="clear" w:pos="720"/>
          <w:tab w:val="left" w:pos="2880" w:leader="none"/>
        </w:tabs>
        <w:rPr>
          <w:color w:val="000000"/>
        </w:rPr>
      </w:pPr>
      <w:r>
        <w:rPr>
          <w:rFonts w:eastAsia="ArTarumianTimes"/>
          <w:color w:val="000000"/>
        </w:rPr>
        <w:t xml:space="preserve"> </w:t>
      </w:r>
      <w:r>
        <w:rPr>
          <w:color w:val="000000"/>
        </w:rPr>
        <w:t>Î³Ëí³Í Ýñ³ÝÇó, Ã» áõÙ »Ý å³ïÏ³ÝáõÙ µ³ÅÝ»ïáÙë»ñÁ µ³ÅÝ»ïÇñ³Ï³Ý ÁÝÏ»ñáõÃÛáõÝÝ»ñÁ Ï³ñáÕ »Ý ÉÇÝ»É å»ï³Ï³Ý, Ïááåáñ³ïÇí, Ñ³ë³ñ³Ï³Ï³Ý Ï³Ù Ë³éÁ:</w:t>
      </w:r>
    </w:p>
    <w:p>
      <w:pPr>
        <w:pStyle w:val="TextBodyIndent"/>
        <w:tabs>
          <w:tab w:val="clear" w:pos="720"/>
          <w:tab w:val="left" w:pos="2880" w:leader="none"/>
        </w:tabs>
        <w:rPr>
          <w:color w:val="000000"/>
        </w:rPr>
      </w:pPr>
      <w:r>
        <w:rPr>
          <w:color w:val="000000"/>
        </w:rPr>
        <w:t xml:space="preserve">ø³ÝÇ áñ µ³ÅÝ»ïÇñ³Ï³Ý ÁÝÏ»ñáõÃÛáõÝÝ»ñÁ Çñ³í³µ³Ý³Ï³Ý ³ÝÓÇÝù »Ý, ³å³ Ýñ³Ýù Çñ³íáõÝù áõÝ»Ý ûñ»Ýë¹ñáõÃÛ³Ùµ Ý³Ë³ï»ëíáÕ ó³ÝÏ³ó³Í ·áñÍ³ñù ÏÝù»É, ÇÝùÝáõñáõÛÝ ÉáõÍ»É Ï³é³í³ñã³Ï³Ý Ñ³ñó»ñ, ë³ÑÙ³Ý»É ë»÷³Ï³Ý ³ñï³¹ñ³ÝùÇ ·ÇÝÁ, ³ßË³ï³í³ñÓÁ ¨ ½áõï »Ï³ÙïÇ µ³ßËáõÙÁ: ÀÝÏ»ñáõÃÛáõÝÁ Ï³ñáÕ ¿ áõÝ»Ý³É Ý»ñÏ³Û³óáõóãáõÃÛáõÝÝ»ñ, Ù³ëÝ³×ÛáõÕ»ñ, ¹áõëïñ Ó»éÝ³ñÏáõÃÛáõÝÝ»ñª ÇÝùÝáõñáõÛÝ ÏáÙ»ñóÇáÝ Ï³½Ù³Ï»ñåáõÃÛ³Ý Çñ³íáõÝùáí: </w:t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>
          <w:color w:val="000000"/>
        </w:rPr>
        <w:t xml:space="preserve">´³ÅÝ»ï»ñ»ñÁ µ³ÅÝ»ïÇñ³Ï³Ý ÁÝÏ»ñáõÃÛ³Ý »Ï³ÙïÇó Ù³ë³µ³ÅÝÇ Çñ³íáõÝù áõÝ»Ý: ºÏ³ÙïÇ ³ÛÝ Ù³ëÁ, áñÁ í×³ñíáõÙ ¿ µ³ÅÝ»ï»ñ»ñÇÝ, ÏáãíáõÙ ¿ </w:t>
      </w:r>
      <w:r>
        <w:rPr>
          <w:i/>
          <w:iCs/>
          <w:color w:val="000000"/>
        </w:rPr>
        <w:t>¹ÇíÇ¹»Ýï:</w:t>
      </w:r>
      <w:r>
        <w:rPr>
          <w:color w:val="000000"/>
        </w:rPr>
        <w:t xml:space="preserve"> ²ÛÝ Ù³ëÁ, áñÁ í×³ñíáõÙ ¿ ¹ÇíÇ¹»ÝïÇ ï»ëùáí, ÏáãíáõÙ ¿ ãµ³ßËí³Í »Ï³Ùáõï:</w:t>
      </w:r>
    </w:p>
    <w:p>
      <w:pPr>
        <w:pStyle w:val="TextBodyIndent"/>
        <w:tabs>
          <w:tab w:val="clear" w:pos="720"/>
          <w:tab w:val="left" w:pos="2880" w:leader="none"/>
        </w:tabs>
        <w:rPr>
          <w:color w:val="000000"/>
        </w:rPr>
      </w:pPr>
      <w:r>
        <w:rPr>
          <w:color w:val="000000"/>
        </w:rPr>
        <w:t>´³ÅÝ»ïÇñ³Ï³Ý ÁÝÏ»ñáõÃÛáõÝÝ»ñÁ ÉÇÝáõÙ »Ý »ñÏáõ ï»ë³ÏÇª µ³ó ¨ ÷³Ï:</w:t>
      </w:r>
    </w:p>
    <w:p>
      <w:pPr>
        <w:pStyle w:val="TextBodyIndent"/>
        <w:tabs>
          <w:tab w:val="clear" w:pos="720"/>
          <w:tab w:val="left" w:pos="2880" w:leader="none"/>
        </w:tabs>
        <w:rPr>
          <w:color w:val="000000"/>
        </w:rPr>
      </w:pPr>
      <w:r>
        <w:rPr>
          <w:color w:val="000000"/>
        </w:rPr>
        <w:t>´³ÅÝ»ïÇñ³Ï³Ý ÁÝÏ»ñáõÃÛáõÝÁ Ñ³Ù³ñíáõÙ ¿ µ³ó, »ñµ Ýñ³ µ³ÅÝ»ï»ñ»ñÝ ³é³Ýó ³ÛÉ µ³ÅÝ»ï»ñ»ñÇ Ñ³Ù³Ó³ÛÝáõÃÛ³Ý Ï³ñáÕ »Ý ûï³ñ»É Çñ»Ýó å³ïÏ³ÝáÕ µ³ÅÝ»ïáÙë»ñÁ: ´³ó µ³ÅÝ»ïÇñ³Ï³Ý ÁÝÏ»ñáõÃÛáõÝÁ Çñ³íáõÝù áõÝÇ ³ÝóÏ³óÝ»É µ³ÅÝ»ïáÙë»ñÇ µ³ó µ³Å³Ýáñ¹³·ñáõÃÛáõÝ: êñ³ ÏáÕÙÇó ÃáÕ³ñÏíáÕ µ³ÅÝ»ïáÙë»ñÁ Ï³ñáÕ »Ý ³½³ï ßñç³Ý³éáõÃÛáõÝ Ï³ï³ñ»É ýáÝ¹³ÛÇÝ ßáõÏ³ÛáõÙ: ê³ »ÝÃ³¹ñáõÙ ¿ ÉñÇí µ³ó  ÁÝÏ»ñáõÃÛáõÝ ¨ Ýñ³ ·áñÍáõÝ»áõÃÛ³Ý Ù³Ýñ³ÏñÏÇï í»ñ³ÑëÏáõÙ: ¸ñ³ Ñ³Ù³ñ ³ÛÝ å»ïù ¿ ³Ù»Ý ï³ñÇ Ñ³ë³ñ³ÏáõÃÛ³Ý Ñ³Ù³ñ Ññ³å³ñ³ÏÇ Çñ ï³ñ»Ï³Ý Ñ³ßí»ïíáõÃÛáõÝÁ, Ñ³ßí³å³Ñ³Ï³Ý Ñ³ßí»ÏßÇéÁ ¨ »Ï³ÙïÇ áõ ÏáñëïÇ Ñ³ßí»ïíáõÃÛáõÝÝ»ñÁ, ÇÝãå»ë Ý³¨ ³Ù»Ý ï³ñÇ Çñ ï³ñ»Ï³Ý ýÇÝ³Ýë³Ï³Ý Ñ³ßí»ïíáõÃÛ³Ý ëïáõ·Ù³Ý ¨ Ñ³ëï³ïÙ³Ý Ñ³Ù³ñ Ý»ñ·ñ³í»É Ù³ëÝ³·»ï ³áõ¹ÇïáñÇ;  ´³ó µ³ÅÝ»ïÇñ³Ï³Ý ÁÝÏ»ñáõÃÛáõÝÁ Ï³ñáÕ ¿ í»ñ³·ñ³Ýóí»É áñå»ë ÷³Ï µ³ÅÝ»ïÇñ³Ï³Ý ÁÝÏ»ñáõÃÛáõÝª ÷á÷áËáõÃÛáõÝÝ»ñ Ï³Ù Éñ³óáõÙÝ»ñ ÙïóÝ»Éáí Ï³ÝáÝ³¹ñáõÃÛ³Ý Ù»ç ¨ Ýí³½»óÝ»Éáí µ³ÅÝ»ïáÙë»ñÇ ù³Ý³ÏÁ:</w:t>
      </w:r>
    </w:p>
    <w:p>
      <w:pPr>
        <w:pStyle w:val="TextBodyIndent"/>
        <w:tabs>
          <w:tab w:val="clear" w:pos="720"/>
          <w:tab w:val="left" w:pos="2880" w:leader="none"/>
        </w:tabs>
        <w:rPr>
          <w:color w:val="000000"/>
        </w:rPr>
      </w:pPr>
      <w:r>
        <w:rPr>
          <w:color w:val="000000"/>
        </w:rPr>
        <w:t xml:space="preserve">ö³Ï  µ³ÅÝ»ïÇñ³Ï³Ý ÁÝÏ»ñáõÃÛ³Ý µ³ÅÝ»ï»ñ»ñÁ  Ï³ñáÕ »Ý ûï³ñ»É Çñ»Ýó å³ïÏ³ÝáÕ µ³ÅÝ»ïáÙë»ñÁ ÙÇ³ÛÝ ¹ñ³Ýù Ý³Ëûñáù </w:t>
      </w:r>
    </w:p>
    <w:p>
      <w:pPr>
        <w:pStyle w:val="Normal"/>
        <w:jc w:val="center"/>
        <w:rPr>
          <w:rFonts w:ascii="ArTarumianTimes" w:hAnsi="ArTarumianTimes" w:cs="ArTarumianTimes"/>
          <w:sz w:val="28"/>
          <w:lang w:val="hy-AM"/>
        </w:rPr>
      </w:pPr>
      <w:r>
        <w:rPr>
          <w:rFonts w:cs="ArTarumianTimes" w:ascii="ArTarumianTimes" w:hAnsi="ArTarumianTimes"/>
          <w:sz w:val="28"/>
          <w:lang w:val="hy-AM"/>
        </w:rPr>
        <w:t>-23-</w:t>
      </w:r>
    </w:p>
    <w:p>
      <w:pPr>
        <w:pStyle w:val="TextBodyIndent"/>
        <w:tabs>
          <w:tab w:val="clear" w:pos="720"/>
          <w:tab w:val="left" w:pos="2880" w:leader="none"/>
        </w:tabs>
        <w:ind w:hanging="0"/>
        <w:rPr>
          <w:color w:val="000000"/>
        </w:rPr>
      </w:pPr>
      <w:r>
        <w:rPr>
          <w:color w:val="000000"/>
        </w:rPr>
        <w:t>ÁÝÏ»ñáõÃÛ³Ý ³ÛÉ µ³ÅÝ»ï»ñ»ñÇÝ ³é³ç³ñÏ»Éáõó Ñ»ïá: ö³Ï µ³ÅÝ»ïÇñ³Ï³Ý ÁÝÏ»ñáõÃÛáõÝÝ Çñ³íáõÝù ãáõÝÇ ³ÝóÏ³óÝ»É µ³ÅÝ»ïáÙë»ñÇ µ³ó µ³Å³Ýáñ¹³·ñáõÃÛáõÝ, ³ÛëÇÝùÝ åáï»ÝóÇ³É ·Ýáñ¹Á ãÇ Ï³ñáÕ Çñ µñáù»ñÇ ÙÇçáóáí áõÕÕ³ÏÇáñ»Ý Ó»éù µ»ñ»É áñáß³ÏÇ ù³Ý³ÏáõÃÛ³Ùµ µ³ÅÝ»ïáÙë»ñ: ö³Ï µ³ÅÝ»ïÇñ³Ï³Ý ÁÝÏ»ñáõÃÛ³Ý µ³ÅÝ»ïáÙë»ñÁ µ³ßËíáõÙ »Ý Ýñ³ ÑÇÙÝ³¹ÇñÝ»ñÇ Ï³Ù Ý³Ë³å»ë áñáßí³Í ³ÝÓ³Ýó ÙÇç¨: ´³ÅÝ»ïáÙó»ñÁ ã»Ý Ï³ñáÕ ï»Õ³µ³ßËí»É ³Ýë³ÑÙ³Ý³÷³Ï Ãíáí ³ÝÓ³Ýó ÝÇç¨: ö³Ï µ³ÅÝ»ïÇñ³Ï³Ý ÁÝÏ»ñáõÃÛ³Ý µ³ÅÝ»ï»ñÇ ÃÇíÁ ãå»ïù ¿ ·»ñ³½³ÝóÇ 25 Ñá·áõó: ºÃ» ÷³Ï µ³ÅÝ»ïÇñ³Ï³Ý ÁÝÏ»ñáõÃÛ³Ý µ³ÅÝ»ï»ñ»ñÇ ÃÇíÝ ³ÝóÝáõÙ ¿ 25-Çó, ³å³ Ý³ å³ñï³íáñ ¿ Ýí³½»óÝ»É µ³ÅÝ»ï»ñÇ ù³Ý³ÏÁ, Ï³Ù Ù»Ï ï³ñí³ ÁÝÃ³óùáõÙ í»ñ³·ñ³Ýóí»É áñå»ë µ³ó µ³ÅÝ»ïÇñ³Ï³Ý ÁÝÏ»ñáõÃÛáõÝª ÷á÷áË»Éáí ¨ Éñ³óÝ»Éáí Çñ Ï³ÝáÝ³¹ñáõÃÛáõÝÁ:</w:t>
      </w:r>
    </w:p>
    <w:p>
      <w:pPr>
        <w:pStyle w:val="TextBodyIndent"/>
        <w:tabs>
          <w:tab w:val="clear" w:pos="720"/>
          <w:tab w:val="left" w:pos="2880" w:leader="none"/>
        </w:tabs>
        <w:rPr>
          <w:color w:val="000000"/>
        </w:rPr>
      </w:pPr>
      <w:r>
        <w:rPr>
          <w:color w:val="000000"/>
        </w:rPr>
        <w:t>´³ó µ³ÅÝ»ïÇñ³Ï³Ý ÁÝÏ»ñáõÃÛ³Ý Ñ³Ù»Ù³ï, ÷³Ï µ³ÅÝ»ïÇñ³Ï³Ý ÁÝÏ»ñáõÃÛáõÝÁ å³Ñ³ÝçáõÙ ¿ ³í»ÉÇ ÷áùñ Ï³ÝáÝ³¹ñ³-Ï³Ý Ï³åÇï³É ¨ ÃáõÛÉ ¿ ï³ÉÇë ãÑñ³å³ñ³Ï»É ï»Õ»ÏáõÃÛáõÝÝ»ñ Çñ ýÇÝ³Ýë³Ï³Ý ¹ñáõÃÛ³Ý í»ñ³µ»ñÛ³É: ö³Ï µ³ÅÝ»ïÇñ³Ï³Ý ÁÝÏ»ñáõÃÛáõÝÝ ³ÛÝù³Ý ¿É ×ÏáõÝ ã¿ áñ³Ý µ³ó µ³ÅÝ»ïÇñ³Ï³Ý ÁÝÏ»ñáõÃÛáõÝÁ, ù³Ý½Ç ÷³Ï µ³ÅÝ»ïÇñ³Ï³Ý ÁÝÏ»ñáõÃÛ³Ý Ýáñ ÃáÕ³ñÏíáÕ µ³ÅÝ»ïáÙë»ñÁ Ï³ñáÕ »Ý µ³ßËí»É ÙÇ³ÛÝ Ýñ³ ÑÇÙÝ³¹ÇñÝ»ñÇ Ï³Ù Ý³Ë³å»ë áñáßí³Í ³ÝÓ³Ýó ÙÇç¨ ¨ ³ñ¹»Ý ÇëÏ ÃáÕ³ñÏí³Í µ³ÅÝ»ïáÙë»ñÁ Ï³ñáÕ »Ý ûï³ñí»Éª ÙÇ³ÛÝ å³Ñå³Ý»Éáí ÁÝÏ»ñáõÃÛ³Ý ÙÛáõë µ³ÅÝ»ï»ñ»ñÇ ·ÝÙ³Ý Ý³Ë³å³ïíáõÃÛ³Ý Çñ³íáõÝùÁ:</w:t>
      </w:r>
    </w:p>
    <w:p>
      <w:pPr>
        <w:pStyle w:val="TextBodyIndent"/>
        <w:tabs>
          <w:tab w:val="clear" w:pos="720"/>
          <w:tab w:val="left" w:pos="2880" w:leader="none"/>
        </w:tabs>
        <w:rPr>
          <w:color w:val="000000"/>
        </w:rPr>
      </w:pPr>
      <w:r>
        <w:rPr>
          <w:color w:val="000000"/>
        </w:rPr>
        <w:t>´³ÅÝ»ïÇñ³Ï³Ý ÁÝÏ»ñáõÃÛ³Ý ýÇñÙ³ÛÇÝ ³Ýí³ÝáõÙÁ å»ïù ¿ å³ñáõÝ³ÏÇ §µ³ó µ³ÅÝ»ïÇñ³Ï³Ý ÁÝÏ»ñáõÃÛáõÝ¦ Ï³Ù §÷³Ï µ³ÅÝ»ïÇñ³Ï³Ý ÁÝÏ»ñáõÃÛáõÝ¦ µ³é»ñÁ:</w:t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>
          <w:b/>
          <w:bCs/>
          <w:color w:val="000000"/>
        </w:rPr>
        <w:t>´³ÅÝ»ïÇñ³Ï³Ý ÁÝÏ»ñáõÃÛ³Ý ³é³í»ÉáõÃÛáõÝÝ»ñÁ:</w:t>
      </w:r>
      <w:r>
        <w:rPr>
          <w:color w:val="000000"/>
        </w:rPr>
        <w:t xml:space="preserve"> ´³ÅÝ»ïÇñ³-Ï³Ý ÁÝÏ»ñáõÃÛ³Ý Ï³½Ù³Ï»ñå³-Çñ³í³Ï³Ý Ó¨Ý áõÝÇ Ñ»ï¨Û³É ³é³í»ÉáõÃÛáõÝÝ»ñÁ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360" w:leader="none"/>
          <w:tab w:val="left" w:pos="1620" w:leader="none"/>
        </w:tabs>
        <w:ind w:left="360" w:firstLine="720"/>
        <w:rPr>
          <w:color w:val="000000"/>
          <w:u w:val="single"/>
        </w:rPr>
      </w:pPr>
      <w:r>
        <w:rPr>
          <w:color w:val="000000"/>
          <w:u w:val="single"/>
        </w:rPr>
        <w:t>Ý»ñ¹ñáõÙÝ»ñÇ Ý»ñ·ñ³íáõÙ.</w:t>
      </w:r>
      <w:r>
        <w:rPr>
          <w:color w:val="000000"/>
        </w:rPr>
        <w:t xml:space="preserve"> ÁÝÏ»ñáõÃÛáõÝÝ ³í»ÉÇ ó³Íñ ·Ýáí Ý»ñ¹ñáõÙÝ»ñ Ý»ñ·ñ³í»Éáõ Ù»Í ÑÝ³ñ³íáñáõÃÛáõÝÝ»ñ áõÝ»Ý: ´³ÅÝ»ïÇñ³Ï³Ý ÁÝÏ»ñáõÃÛ³Ý Õ»Ï³í³ñáõÃÛáõÝÁÏ³ñáÕ ¿ Ï³åÇï³É Ý»ñ·ñ³í»Éª ÃáÕ³ñÏ»Éáí µ³ÅÝ»ïáÙë»ñ, å³ñï³ïáÙë»ñ Ï³Ù ýÇÝ³Ýë³íáñÙ³Ý ³ÛÉ ÙÇçáóÝ»ñ: ´³ÅÝ»ïÇñ³Ï³Ý ÁÝÏ»ñáõÃÛ³Ý Ï³½Ù³Ï»ñå³-Çñ³í³Ï³Ý Ó¨Á ÑÇÙÝ³Ï³ÝáõÙ ·»ñ³¹³ë»ÉÇ ¿ Ù»Í Ãíáí Ù³ëÝ³ÏÇóÝ»ñ áõÝ»óáÕ Ó»éÝ³ñÏáõÃÛáõÝÝ»ñÇ Ñ³Ù³ñ: ºñÏ³ÃáõÕÇÝ»ñÁ, ³íÇ³ÁÝÏ»ñáõÃÛáõÝÝ»ñÁ, ¿É»Ïïñ³Ï³Û³ÝÝ»ñÁ ¨ ³ÛÉ Ëáßáñ ÁÝÏ»ñáõÃÛáõÝÝ»ñÁ ëáíáñ³µ³ñ Ï³½Ù³íáñíáõÙ »Ý áñå»ë µ³ÅÝ»ïÇñ³Ï³Ý ÁÝÏ»ñáõÃÛáõÝÝ»ñ: ²ÛëåÇëÇ ÁÝÏ»ñáõÃÛáõÝÝ»ñáõÙ Ï³åÇï³ÉÇ å³Ñ³ÝçÝ ³Ûù³Ý Ù»Í ¿ , áñ áã ÙÇ ³ÝÑ³ï ÇÝùÝáõñáõÛÝ ãÇ Ï³ñáÕ ïñ³Ù³¹ñ»É ÁÝÏ»ñáõÃÛ³Ý ·áñÍáõÝ»áõÃÛáõÝÝ Çñ³Ï³Ý³óÝ»Éáõ Ñ³Ù³ñ µ³í³Ï³Ý³ã³÷ ýÇÝ³Ýë³Ï³Ý ÙÇçáóÝ»ñ: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360" w:leader="none"/>
          <w:tab w:val="left" w:pos="1620" w:leader="none"/>
        </w:tabs>
        <w:ind w:left="360" w:firstLine="720"/>
        <w:rPr>
          <w:color w:val="000000"/>
          <w:u w:val="single"/>
        </w:rPr>
      </w:pPr>
      <w:r>
        <w:rPr>
          <w:color w:val="000000"/>
          <w:u w:val="single"/>
        </w:rPr>
        <w:t>éÇëÏÇ ³å³Ï»ÝïñáÝ³óáõÙ.</w:t>
      </w:r>
      <w:r>
        <w:rPr>
          <w:color w:val="000000"/>
        </w:rPr>
        <w:t xml:space="preserve">  µ³ÅÝ»ïÇñ³Ï³Ý ÁÝÏ»ñáõÃÛ³Ý éÇëÏÁ Ï³åÇï³ÉÇ ßáõÏ³Ý»ñÇ ÙÇçáóáí µ³ßËíáõÙ ¿ µ³½Ù³ÃÇí µ³ÅÝ»ï»ñ»ñÇ ÙÇç¨, áñáÝù ÏñáõÙ »Ý ýÇÝ³Ýë³Ï³Ý éÇëÏ ÙÇ³ÛÝ </w:t>
      </w:r>
    </w:p>
    <w:p>
      <w:pPr>
        <w:pStyle w:val="Normal"/>
        <w:tabs>
          <w:tab w:val="clear" w:pos="720"/>
          <w:tab w:val="left" w:pos="3924" w:leader="none"/>
        </w:tabs>
        <w:jc w:val="center"/>
        <w:rPr>
          <w:rFonts w:ascii="ArTarumianTimes" w:hAnsi="ArTarumianTimes" w:cs="ArTarumianTimes"/>
          <w:sz w:val="28"/>
          <w:lang w:val="hy-AM"/>
        </w:rPr>
      </w:pPr>
      <w:r>
        <w:rPr>
          <w:rFonts w:cs="ArTarumianTimes" w:ascii="ArTarumianTimes" w:hAnsi="ArTarumianTimes"/>
          <w:sz w:val="28"/>
          <w:lang w:val="hy-AM"/>
        </w:rPr>
        <w:t>-24-</w:t>
      </w:r>
    </w:p>
    <w:p>
      <w:pPr>
        <w:pStyle w:val="TextBodyIndent"/>
        <w:tabs>
          <w:tab w:val="clear" w:pos="720"/>
          <w:tab w:val="left" w:pos="1620" w:leader="none"/>
        </w:tabs>
        <w:ind w:left="360" w:hanging="0"/>
        <w:rPr>
          <w:color w:val="000000"/>
          <w:u w:val="single"/>
        </w:rPr>
      </w:pPr>
      <w:r>
        <w:rPr>
          <w:color w:val="000000"/>
        </w:rPr>
        <w:t>ÁÝÏ»ñáõÃÛáõÝáõÙ Çñ»Ýó Ý»ñ¹ñ³Í ·áõÙ³ñÝ»ñÇ ë³ÑÙ³ÝÝ»ñáõÙ: ¸³ Ï³ñáÕ ¿ ÉÇÝ»É ûñÇÝ³Ï 20 Ñ³½³ñ ¹ñ³Ù Ï³Ù ³ÛÉ ·áõÙ³ñª Ï³Ëí³Í µ³ÅÝ»ïáÙë»ñÇ ³Ýí³Ý³Ï³Ý ³ñÅ»ùÇó, ßáõÏ³Û³Ï³Ý ³ñÅ»ùÇó ¨ ÃáÕ³ñÏ³Í µ³ÅÝ»ïáÙë»ñÇ ù³Ý³ÏÇó: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360" w:leader="none"/>
          <w:tab w:val="left" w:pos="1620" w:leader="none"/>
        </w:tabs>
        <w:ind w:left="360" w:firstLine="720"/>
        <w:rPr>
          <w:color w:val="000000"/>
          <w:u w:val="single"/>
        </w:rPr>
      </w:pPr>
      <w:r>
        <w:rPr>
          <w:color w:val="000000"/>
          <w:u w:val="single"/>
        </w:rPr>
        <w:t>µ³ÅÝ»ï»ñ»ñÇ éÇëÏÇ ë³ÑÙ³Ý³÷³ÏáõÙ.</w:t>
      </w:r>
      <w:r>
        <w:rPr>
          <w:color w:val="000000"/>
        </w:rPr>
        <w:t xml:space="preserve"> µ³ÅÝ»ïÇñ³Ï³Ý ÁÝÏ»ñáõÃÛ³Ý µ³ÅÝ»ï»ñ»ñÇ ýÇÝ³Ýë³Ï³Ý éÇëÏÁ ë³ÑÙ³Ý³÷³Ïí³Í ¿ Ýñ³Ýó å³ïÏ³ÝáÕ µ³ÅÝ»ïáÙë»ñÇ ³ñÅ»ùÇ ·áõÙ³ñáí: ´³ÅÝ»ï»ñ»ñÁ å³ï³ëË³Ý³ïíáõÃÛáõÝ ã»Ý ÏñáõÙ µ³ÅÝ»ïÇñ³Ï³Ý ÁÝÏ»ñáõÃÛ³Ý Çñ³í³Ï³Ý Ï³Ù ýÇÝ³Ýë³Ï³Ý å³ñï³íáñáõÃÛáõÝÝ»ñÇ Ñ³Ù³ñ: ê³ Ýß³Ý³ÏáõÙ ¿, áñ µ³ÅÝ»ï»ñ»ñÝ ÁÝÏ»ñáõÃÛ³Ý å³ñï³íáñáõÃÛáõÝÝ»ñÇ Ñ³Ù³ñ å³ï³ëË³Ý³ïíáõÃÛáõÝ ã»Ý ÏñáõÙ Çñ»Ýó å³ïÏÉ³ÝáÕ ³ÙµáÕç ·áõÛùáí: ²Ûë Ñ³Ý·³Ù³ÝùÁ µ³ÅÝ»ïÇñ³Ï³Ý ÁÝÏ»ñáõÃÛáõÝÁ ¹³ñÓÝáõÙ ¿ Ñ³Ù³ï»Õ ·áñÍáõÝ»áõÃÛáõÝ Çñ³Ï³Ý³óÝ»Éáõ Ý³ËÁÝïñ»ÉÇ Ó¨, »ñµ áñáß³ÏÇ ³åñ³ÝùÝ»ñÇ ¨ Í³é³ÛáõÃÛáõÝÝ»ñÇ Ñ³Ù³ñ Ý»ñ¹ñáõÙÝ»ñÁ Ï³åí³Í »Ý Ù»Í éÇëÏÇ Ñ»ï: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360" w:leader="none"/>
          <w:tab w:val="left" w:pos="1620" w:leader="none"/>
        </w:tabs>
        <w:ind w:left="360" w:firstLine="720"/>
        <w:rPr>
          <w:color w:val="000000"/>
          <w:u w:val="single"/>
        </w:rPr>
      </w:pPr>
      <w:r>
        <w:rPr>
          <w:color w:val="000000"/>
          <w:u w:val="single"/>
        </w:rPr>
        <w:t>³ñÑ»ëï³í³ñÅ Õ»Ï³í³ñáõÃÛáõÝ.</w:t>
      </w:r>
      <w:r>
        <w:rPr>
          <w:color w:val="000000"/>
        </w:rPr>
        <w:t xml:space="preserve"> µ³ÅÝ»ïÇñ³Ï³Ý ÁÝÏ»ñáõÃÛ³Ý Ï³½Ù³Ï»ñå³Ï³Ý Ï³éáõóí³ÍùÁ ÑÝ³ñ³íáñ ¿ ¹³ñÓÝáõÙ ë»÷³Ï³ÝáõÃÛ³Ý ¨ ÁÝÏ»ñáõÃÛ³Ý Õ»Ï³í³ñÙ³Ý ï³ñ³Ýç³ïáõÙÁ: ê³ µ³ÅÝ»ï»ñ»ñÇÝ É³ÛÝ ÑÝ³ñ³íáñáõÃÛáõÝ ¿ ÁÝÓ»éáõÙ í³ñÓ»Éáõ µ³ñÓñ áñ³Ï³íáñáõÙ áõÝ»óáÕ Õ»Ï³í³ñÝ»ñ, áñáÝù å³ï³ëË³Ý³ïáõ »Ý ÁÝÏ»ñáõÃÛ³Ý ³Ù»ÝûñÛ³ ·áñÍáõÝ»áõÃÛ³Ý Ñ³Ù³ñ, ¨ ïÝûñ»ÝÝ»ñÇ ËáñÑáõñ¹, áñÝ ÁÝÏ»ñáõÃÛ³Ý µ³ÅÝ»ï»ñ»ñÇ ³ÝõáÝÇó í»ñ³ÑëÏáõÙ ¿ Õ»Ï³í³ñÝ»ñÇ ³ßË³ï³ÝùÁ:</w:t>
      </w:r>
    </w:p>
    <w:p>
      <w:pPr>
        <w:pStyle w:val="TextBodyIndent"/>
        <w:tabs>
          <w:tab w:val="clear" w:pos="720"/>
          <w:tab w:val="left" w:pos="1620" w:leader="none"/>
        </w:tabs>
        <w:rPr/>
      </w:pPr>
      <w:r>
        <w:rPr>
          <w:b/>
          <w:bCs/>
          <w:color w:val="000000"/>
        </w:rPr>
        <w:t xml:space="preserve">´³ÅÝ»ïÇñ³Ï³Ý ÁÝÏ»ñáõÃÛ³Ý Ï³é³í³ñÙ³Ý Ù³ñÙÇÝÝ»ñÁ: </w:t>
      </w:r>
      <w:r>
        <w:rPr>
          <w:color w:val="000000"/>
        </w:rPr>
        <w:t xml:space="preserve">´³ÅÝ»ïÇñ³Ï³Ý ÁÝÏ»ñáõÃÛ³Ý Ï³é³í³ñÙ³Ý µ³ñÓñ³·áõÛÝ Ù³ñÙÇÝÁ </w:t>
      </w:r>
      <w:r>
        <w:rPr>
          <w:i/>
          <w:iCs/>
          <w:color w:val="000000"/>
          <w:u w:val="single"/>
        </w:rPr>
        <w:t>µ³ÅÝ»ï»ñ»ñÇ ÁÝ¹Ñ³Ýáõñ ÅáÕáíÝ</w:t>
      </w:r>
      <w:r>
        <w:rPr>
          <w:color w:val="000000"/>
        </w:rPr>
        <w:t xml:space="preserve"> ¿: Ð»Ýó µ³ÅÝ»ï»ñ»ñÇ ÁÝ¹Ñ³Ýáõñ Å³ÕáíÇ ÙÇçáóáí ¿, áñ µ³ÅÝ»ï»ñ»ñÁ Ï³ñáÕ »Ý áñáßáõÙ ÁÝ¹áõÝ»É  ÁÝÏ»ñáõÃÛ³Ý ·áñÍáõÝ»áõÃÛ³Ý í»ñ³µ»ñÛ³É, ¹ñ³Ï³Ý Ï³Ù µ³ó³ë³Ï³Ý ·Ý³Ñ³ï³Ï³Ý ï³É ÁÝÏ»ñáõÃÛ³Ý ïÝûñ»ÝÝ»ñÇ ËáñÑñ¹Ç, ·ÉË³íáñ ïÝûñ»ÝÇ ¨ í³ñãáõÃÛ³Ý ·áñÍáõÝ»áõÃÛ³ÝÁ: àñáß Ñ³ñó»ñÇ í»ñ³µ»ñÛ³É áñáßáõÙÝ»ñÁ å³ïÏ³ÝáõÙ »Ý µ³ÅÝ»ï»ñ»ñÇ ÁÝ¹Ñ³Ýáõñ ÅáÕáíÇ µ³ó³éÇÏ Çñ³í³ëáõÃÛ³ÝÁ: ¸ñ³ÝóÇó »Ý</w:t>
      </w:r>
    </w:p>
    <w:p>
      <w:pPr>
        <w:pStyle w:val="TextBodyIndent"/>
        <w:tabs>
          <w:tab w:val="clear" w:pos="720"/>
          <w:tab w:val="left" w:pos="1620" w:leader="none"/>
        </w:tabs>
        <w:rPr>
          <w:i/>
          <w:i/>
          <w:iCs/>
          <w:color w:val="000000"/>
        </w:rPr>
      </w:pPr>
      <w:r>
        <w:rPr>
          <w:i/>
          <w:iCs/>
          <w:color w:val="000000"/>
        </w:rPr>
        <w:t>³. ÁÝÏ»ñáõÃÛ³Ý Ï³éáõóí³ÍùÇ í»ñ³µ»ñÛ³É ÉÇ³½áñáõÃÛáõÝÝ»ñÁ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1260" w:leader="none"/>
          <w:tab w:val="left" w:pos="1620" w:leader="none"/>
        </w:tabs>
        <w:ind w:left="1620" w:hanging="360"/>
        <w:rPr>
          <w:color w:val="000000"/>
        </w:rPr>
      </w:pPr>
      <w:r>
        <w:rPr>
          <w:color w:val="000000"/>
        </w:rPr>
        <w:t>ÁÝÏ»ñáõÃÛ³Ý Ï³ÝáÝ³¹ñáõÃÛáõÝÁ ÷á÷áË»ÉÁ,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1260" w:leader="none"/>
          <w:tab w:val="left" w:pos="1620" w:leader="none"/>
        </w:tabs>
        <w:ind w:left="1620" w:hanging="360"/>
        <w:rPr>
          <w:color w:val="000000"/>
        </w:rPr>
      </w:pPr>
      <w:r>
        <w:rPr>
          <w:color w:val="000000"/>
        </w:rPr>
        <w:t>µ³ÅÝ»ï»ñ»ñÇ ÁÝ¹Ñ³Ýáõñ ÅáÕáí Ï³½Ù³Ï»ñå»;áõ ÁÝÃ³ó³Ï³ñ·Á Ñ³ëï³ï»ÉÁ,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1260" w:leader="none"/>
          <w:tab w:val="left" w:pos="1620" w:leader="none"/>
        </w:tabs>
        <w:ind w:left="1620" w:hanging="360"/>
        <w:rPr>
          <w:color w:val="000000"/>
        </w:rPr>
      </w:pPr>
      <w:r>
        <w:rPr>
          <w:color w:val="000000"/>
        </w:rPr>
        <w:t>ÁÝÏ»ñáõÃÛ³Ý ïÝûñ»ÝÝ»ñÇ ËáñÑñ¹Ç ¨ í»ñëïáõ·áÕ Ñ³ÝÓÝ³ÅáÕáíÇ ³Ý¹³ÙÝ»ñ ÁÝïñ»ÉÁ ¨ Ýñ³Ýó ÉÇ³½áñáõÃÛáõÝÝ»ñÁ í³Õ³Å³Ù ¹³¹³ñ»óÝ»ÉÁ,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1260" w:leader="none"/>
          <w:tab w:val="left" w:pos="1620" w:leader="none"/>
        </w:tabs>
        <w:ind w:left="1620" w:hanging="360"/>
        <w:rPr>
          <w:color w:val="000000"/>
        </w:rPr>
      </w:pPr>
      <w:r>
        <w:rPr>
          <w:color w:val="000000"/>
        </w:rPr>
        <w:t>ÁÝÏ»ñáõÃÛ³Ý ³áõ¹ÇïÝ Çñ³Ï³Ý³óÝáÕ ³ÝÓÇ Ñ³ëï³ï»ÉÁ,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1260" w:leader="none"/>
          <w:tab w:val="left" w:pos="1620" w:leader="none"/>
        </w:tabs>
        <w:ind w:left="1620" w:hanging="360"/>
        <w:rPr>
          <w:color w:val="000000"/>
        </w:rPr>
      </w:pPr>
      <w:r>
        <w:rPr>
          <w:color w:val="000000"/>
        </w:rPr>
        <w:t>ÁÝÏ»ñáõÃÛáõÝÁ ÉáõÍ³ñ»ÉÁ  ÉáõÍ³ñ³ÛÇÝ Ñ³ÝÓÝ³ÅáÕáíÇ ³Ý¹³ÙÝ»ñ Ýß³Ý³Ï»ÉÁ,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1260" w:leader="none"/>
          <w:tab w:val="left" w:pos="1620" w:leader="none"/>
        </w:tabs>
        <w:ind w:left="1620" w:hanging="360"/>
        <w:rPr>
          <w:color w:val="000000"/>
        </w:rPr>
      </w:pPr>
      <w:r>
        <w:rPr>
          <w:color w:val="000000"/>
        </w:rPr>
        <w:t>ÉáõË³ñ³ÛÇÝ Ñ³ßí»ÏßéÇ Ñ³ëï³ïáõÙÁ,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1260" w:leader="none"/>
          <w:tab w:val="left" w:pos="1620" w:leader="none"/>
        </w:tabs>
        <w:ind w:left="1620" w:hanging="360"/>
        <w:rPr>
          <w:color w:val="000000"/>
        </w:rPr>
      </w:pPr>
      <w:r>
        <w:rPr>
          <w:color w:val="000000"/>
        </w:rPr>
        <w:t xml:space="preserve">ÁÝÏ»ñáõÃÛáõÝÁ í»ñ³Ï³½Ù³Ï»ñå»ÉÁ, </w:t>
      </w:r>
    </w:p>
    <w:p>
      <w:pPr>
        <w:pStyle w:val="TextBodyIndent"/>
        <w:tabs>
          <w:tab w:val="clear" w:pos="720"/>
          <w:tab w:val="left" w:pos="1620" w:leader="none"/>
        </w:tabs>
        <w:ind w:hanging="0"/>
        <w:rPr>
          <w:color w:val="000000"/>
        </w:rPr>
      </w:pPr>
      <w:r>
        <w:rPr>
          <w:color w:val="000000"/>
        </w:rPr>
        <w:t>¨ ³ÛÉÝ</w:t>
      </w:r>
    </w:p>
    <w:p>
      <w:pPr>
        <w:pStyle w:val="TextBodyIndent"/>
        <w:tabs>
          <w:tab w:val="clear" w:pos="720"/>
          <w:tab w:val="left" w:pos="1620" w:leader="none"/>
        </w:tabs>
        <w:ind w:hanging="0"/>
        <w:jc w:val="center"/>
        <w:rPr>
          <w:color w:val="000000"/>
        </w:rPr>
      </w:pPr>
      <w:r>
        <w:rPr>
          <w:color w:val="000000"/>
        </w:rPr>
        <w:t>-25-</w:t>
      </w:r>
    </w:p>
    <w:p>
      <w:pPr>
        <w:pStyle w:val="TextBodyIndent"/>
        <w:tabs>
          <w:tab w:val="clear" w:pos="720"/>
          <w:tab w:val="left" w:pos="1620" w:leader="none"/>
        </w:tabs>
        <w:rPr>
          <w:i/>
          <w:i/>
          <w:iCs/>
          <w:color w:val="000000"/>
        </w:rPr>
      </w:pPr>
      <w:r>
        <w:rPr>
          <w:i/>
          <w:iCs/>
          <w:color w:val="000000"/>
        </w:rPr>
        <w:t>µ. ÁÝÏ»ñáõÃÛ³Ý Ï³åÇï³ÉÇ ¨ ³é¨ïñ³ÛÇÝ ·áñÍáõÝ»áõÃÛ³Ý í»ñ³µ»ñÛ³É ÉÇ³½áñáõÃÛáõÝÝ»ñÁ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900" w:hanging="180"/>
        <w:rPr>
          <w:color w:val="000000"/>
        </w:rPr>
      </w:pPr>
      <w:r>
        <w:rPr>
          <w:color w:val="000000"/>
        </w:rPr>
        <w:t>ÁÝÏ»ñáõÃÛ³Ý Ï³ÝáÝ³¹ñ³Ï³Ý Ï³åÇï³ÉÁ ÷á÷áË»ÉÁ,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00" w:leader="none"/>
          <w:tab w:val="left" w:pos="1080" w:leader="none"/>
          <w:tab w:val="left" w:pos="1620" w:leader="none"/>
        </w:tabs>
        <w:ind w:left="900" w:hanging="180"/>
        <w:rPr>
          <w:color w:val="000000"/>
        </w:rPr>
      </w:pPr>
      <w:r>
        <w:rPr>
          <w:color w:val="000000"/>
        </w:rPr>
        <w:t>ÁÝÏ»ñáõÃÛ³Ý ÃáÕ³ñÏíáÕ µ³ÅÝ»ïáÙë»ñÇ ù³Ý³ÏÁ ¨ ³ñÅ»ùÁ ë³ÑÙ³Ý»ÉÁ,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  <w:tab w:val="left" w:pos="1620" w:leader="none"/>
        </w:tabs>
        <w:ind w:left="900" w:hanging="180"/>
        <w:rPr>
          <w:color w:val="000000"/>
        </w:rPr>
      </w:pPr>
      <w:r>
        <w:rPr>
          <w:color w:val="000000"/>
        </w:rPr>
        <w:t>ÁÝÏ»ñáõÃÛ³Ý µ³ÅÝ»ïáÙë»ñÇ ³Ýí³Ý³Ï³Ý ³ñÅ»ùÇ ÷áùñ³óáõÙÁ ¨ Ù»Í³óáõÙÁ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900" w:hanging="180"/>
        <w:rPr>
          <w:color w:val="000000"/>
        </w:rPr>
      </w:pPr>
      <w:r>
        <w:rPr>
          <w:color w:val="000000"/>
        </w:rPr>
        <w:t>ÁÝÏ»ñáõÃÛ³Ý ï³ñ»Ï³Ý Ñ³ßí»ïíáõÃÛáõÝÝ»ñÁª Ñ³ßí³å³Ñ³Ï³Ý Ñ³ßí»ÏßéÇéÁ, ß³ÑáõÛÃÇ ¨ íÝ³ëÇ Ñ³ßí»ÏßÇéÝ»ñÁ, ß³ÑáõÛÃÇ ¨ íÝ³ëÝ»ñÇ µ³ßËáõÙÁ Ñ³ëï³ï»ÉÁ,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  <w:tab w:val="left" w:pos="1620" w:leader="none"/>
        </w:tabs>
        <w:ind w:left="900" w:hanging="180"/>
        <w:rPr>
          <w:color w:val="000000"/>
        </w:rPr>
      </w:pPr>
      <w:r>
        <w:rPr>
          <w:color w:val="000000"/>
        </w:rPr>
        <w:t>Ù³ëÝ³×ÛáõÕ»ñÇ ¨ Ý»ñÏ³Û³óáõóãáõÃÛáõÝÝ»ñÇ ·áñÍáõÝ»áõÃÛ³Ý ýÇÝ³Ýë³Ï³Ý ³ñ¹ÛáõÝùÝ»ñÁ Ñ³ëï³ï»ÉÁ,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900" w:hanging="180"/>
        <w:rPr>
          <w:color w:val="000000"/>
        </w:rPr>
      </w:pPr>
      <w:r>
        <w:rPr>
          <w:color w:val="000000"/>
        </w:rPr>
        <w:t>ï³ñ»Ï³Ý ß³Ñ³µ³ÅÇÝ»»ñÇ ã³÷Á ë³ÑÙ³Ý»ÉÁ,</w:t>
      </w:r>
    </w:p>
    <w:p>
      <w:pPr>
        <w:pStyle w:val="TextBodyIndent"/>
        <w:tabs>
          <w:tab w:val="clear" w:pos="720"/>
          <w:tab w:val="left" w:pos="1620" w:leader="none"/>
        </w:tabs>
        <w:ind w:hanging="0"/>
        <w:rPr>
          <w:color w:val="000000"/>
        </w:rPr>
      </w:pPr>
      <w:r>
        <w:rPr>
          <w:color w:val="000000"/>
        </w:rPr>
        <w:t>¨ ³ÛÉÝ:</w:t>
      </w:r>
    </w:p>
    <w:p>
      <w:pPr>
        <w:pStyle w:val="TextBodyIndent"/>
        <w:tabs>
          <w:tab w:val="clear" w:pos="720"/>
          <w:tab w:val="left" w:pos="1620" w:leader="none"/>
        </w:tabs>
        <w:rPr>
          <w:color w:val="000000"/>
        </w:rPr>
      </w:pPr>
      <w:r>
        <w:rPr>
          <w:rFonts w:eastAsia="ArTarumianTimes"/>
          <w:color w:val="000000"/>
        </w:rPr>
        <w:t xml:space="preserve"> </w:t>
      </w:r>
      <w:r>
        <w:rPr>
          <w:color w:val="000000"/>
        </w:rPr>
        <w:t>²ÛÉ Çñ³í³ëáõÃÛáõÝÝ»ñ Ï³ñáÕ »Ý ÷áË³Ýóí»É ÁÝÏ»ñáõÃÛ³Ý ïÝûñ»ÝÝ»ñÇ ËáñÑñ¹ÇÝ: ¸ñ³ÝóÇó »Ý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620" w:leader="none"/>
        </w:tabs>
        <w:rPr>
          <w:color w:val="000000"/>
        </w:rPr>
      </w:pPr>
      <w:r>
        <w:rPr>
          <w:color w:val="000000"/>
        </w:rPr>
        <w:t>ÁÝÏ»ñáõÃÛ³Ý ·ÉË³íáñ ïÝûñ»Ý ¨ í³ñãáõÃÛ³Ý ³Ý¹³ÙÝ»ñ Ýß³Ý³Ï»ÉÁ ¨ Ýñ³Ýó ÉÇ³½áñáõÃÛáõÝÝ»ñÁ í³Õ³Å³ÙÏ»ï ¹³¹³ñ»óÝ»ÉÁ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620" w:leader="none"/>
        </w:tabs>
        <w:rPr>
          <w:color w:val="000000"/>
        </w:rPr>
      </w:pPr>
      <w:r>
        <w:rPr>
          <w:color w:val="000000"/>
        </w:rPr>
        <w:t>ÁÝÏ»ñáõÃÛ³Ý ·ÉË³íáñ ïÝûñ»ÝÇ ¨ í³ñãáõÃÛ³Ý ³Ý¹³ÙÝ»ñÇ í³ñÓ³ïñáõÃÛ³Ý ¨ Í³Ëë»ñÇ ÷áËÑ³ïáõóÙ³Ý å³ÛÙ³ÝÝ»ñÁ ë³ÑÙ³Ý»ÉÁ,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620" w:leader="none"/>
        </w:tabs>
        <w:rPr>
          <w:color w:val="000000"/>
        </w:rPr>
      </w:pPr>
      <w:r>
        <w:rPr>
          <w:color w:val="000000"/>
        </w:rPr>
        <w:t>ÁÝÏ»ñáõÃÛ³Ý Ù³ëÝ³×ÛáõÕ»ñ ¨ Ý»ñÏ³Û³óáõóãáõÃÛáõÝÝ»ñ ÑÇÙÝ³¹ñ»ÉÁ:</w:t>
      </w:r>
    </w:p>
    <w:p>
      <w:pPr>
        <w:pStyle w:val="TextBodyIndent"/>
        <w:tabs>
          <w:tab w:val="clear" w:pos="720"/>
          <w:tab w:val="left" w:pos="1620" w:leader="none"/>
        </w:tabs>
        <w:rPr/>
      </w:pPr>
      <w:r>
        <w:rPr>
          <w:b/>
          <w:bCs/>
          <w:color w:val="000000"/>
        </w:rPr>
        <w:t>50</w:t>
      </w:r>
      <w:r>
        <w:rPr>
          <w:color w:val="000000"/>
        </w:rPr>
        <w:t xml:space="preserve">-Çó ³í»É µ³ÅÝ»ï»ñ áõÝ»óáÕ µ³ÅÝ»ïÇñ³Ï³Ý ÁÝÏ»ñáõÃÛáõÝáõÙ ëï»ÕÍíáõÙ ¿ </w:t>
      </w:r>
      <w:r>
        <w:rPr>
          <w:i/>
          <w:iCs/>
          <w:color w:val="000000"/>
          <w:u w:val="single"/>
        </w:rPr>
        <w:t>ïÝûñ»ÝÝ»ñÇ ËáñÑáõñ¹</w:t>
      </w:r>
      <w:r>
        <w:rPr>
          <w:color w:val="000000"/>
        </w:rPr>
        <w:t xml:space="preserve">:  îÝûñ»ÝÝ»ñÇ ËáñÑñ¹Ç ³Ý¹³ÙÝ»-ñÇÝ ÁÝïñáõÙ »Ý µ³ÅÝ»ï»ñ»ñÁª µ³ÅÝ»ï»ñ»ñÇ ÁÝ¹Ñ³Ýáõñ Å³ÕáíÇ Ùß³Ï³Í ÁÝ¹Ñ³Ýáõñ ù³Õ³ù³Ï³ÝáõÃÛáõÝÝ Çñ³Ï³Ý³óÝ»Éáõ Ñ³Ù³ñ: îÝûñ»ÝÝ»ñÇ ËáñÑáõñ¹Á Ñ³ßí»ïáõ ¿ µ³ÅÝ»ï»ñ»ñÇ ÁÝ¹Ñ³Ýáõñ Å³ÕáíÇÝ ¨ Ý»ñÏ³Û³óÝáõÙ ¿ µ³ÅÝ»ï»ñ»ñÇ ß³Ñ»ñÁª  µ³ÅÝ»ï»ñ»ñÇ ÁÝ¹Ñ³Ýáõñ Å³ÕáíÝ»ñÇ ÙÇç¨ ÁÝÏ³Í Å³Ù³Ý³Ï³Ñ³ïí³ÍáõÙ: îÝûñ»ÝÝ»ñÇ ËáñÑáõñ¹Á å³ï³ëË³Ý³ïíáõÃÛáõÝ ¿ ÏñáõÙ Ý³¨ ÁÝÏ»ñáõÃÛ³Ý é³½Ù³í³ñ³Ï³Ý áõÕÕáõÃÛ³Ý Ñ³Ù³ñ ¨ í»ñ³ÑëÏáõÙ ·ÉË³íáñ ïÝûñ»ÝÇ ¨ í³ñãáõÃÛ³Ý ·áñÍáÕáõÃÛáõÝÁ: îÝûñ»ÝÝ»ñÇ ËáñÑáõñ¹Á Ï³½Ùí³Í ¿ ³éÝí³½Ý »ñ»ù ³Ý¹³ÙÝ»ñÇó: 500-Çó ³í»ÉÇ Ó³ÛÝÇ Çñ³íáõÝù áõÝ»óáÕ µ³ÅÝ»ï»ñ áõÝ»óáÕ ÁÝÏ»ñáõÃÛ³Ý ïÝûñ»ÝÝ»ñÇ ËáñÑáõñ¹Á å»ïù ¿ Ï³½Ùí³Í ÉÇÝÇ ³éÝí³½Ý ÛáÃ ³Ý¹³ÙÝ»ñÇó: îÝûñ»ÝÝ»ñÇ ËáñÑñ¹Ç³Ý¹³Ù Ï³ñáÕ ¿ ÉÇÝ»É ÙÇ³ÛÝ ·áñÍáõÝ³Ï ù³Õ³ù³óÇÝ: ÀÝÏ»ñáõÃÛ³Ý µ³ÅÝ»ï»ñ Ñ³Ý¹Çë³óáÕ Çñ³í³µ³Ý³Ï³Ý ³ÝÓÁ ïÝûñ»ÝÝ»ñÇ ËáñÑñ¹áõÙ Ý»ñÏ³Û³óíáõÙ ¿ Çñ ÉÇ³½áñí³Í Ý»ñÏ³Û³óáõóãáí: îÝûñ»ÝÝ»ñÇ ËáñÑñ¹áõÙ Ûáõñ³ù³ÝãÛáõñ ³ÝÓ Ï³ñáÕ ¿ ½µ³Õ»óÝ»É ÙÇ³ÛÝ Ù»Ï ï»Õ: îÝûñ»ÝÝ»ñÇ ËáñÑñ¹Ç ³Ý¹³ÙÝ»ñÝ ÁÝïñíáõÙ »Ý µ³ÅÝ»ï»ñ»ñÇ ÏáÕÙÇó Ï³Ù Ýß³Ý³ÏíáõÙ §ï³ë ïáÏáëÇ¦ Ï³ÝáÝÇ Ñ³Ù³Ó³ÛÝ: ÀÝÏ»ñáõÃÛ³Ý Ó³ÛÝÇ Çñ³íáõÝù ïíáÕ µ³ÅÝ»ïáÙë»ñÇ ³éÝí³½Ý ï³ë ïáÏáëÇ ë»÷³Ï³Ý³ï»ñ Ñ³Ý¹Çë³óáÕ µ³ÅÝ»ï»ñ»ñÝ Çñ³íáõÝù   áõÝÇ   ÁÝ¹·ñÏí»É   ïÝûñ»ÝÝ»ñÇ   ËáñÑñ¹Ç   Ï³½ÙáõÙª   ³é³Ýó </w:t>
      </w:r>
    </w:p>
    <w:p>
      <w:pPr>
        <w:pStyle w:val="TextBodyIndent"/>
        <w:tabs>
          <w:tab w:val="clear" w:pos="720"/>
          <w:tab w:val="left" w:pos="1620" w:leader="none"/>
        </w:tabs>
        <w:jc w:val="center"/>
        <w:rPr>
          <w:color w:val="000000"/>
        </w:rPr>
      </w:pPr>
      <w:r>
        <w:rPr>
          <w:color w:val="000000"/>
        </w:rPr>
        <w:t>-26-</w:t>
      </w:r>
    </w:p>
    <w:p>
      <w:pPr>
        <w:pStyle w:val="TextBodyIndent"/>
        <w:tabs>
          <w:tab w:val="clear" w:pos="720"/>
          <w:tab w:val="left" w:pos="1620" w:leader="none"/>
        </w:tabs>
        <w:ind w:hanging="0"/>
        <w:rPr>
          <w:color w:val="000000"/>
        </w:rPr>
      </w:pPr>
      <w:r>
        <w:rPr>
          <w:color w:val="000000"/>
        </w:rPr>
        <w:t xml:space="preserve">µ³ÅÝ»ï»ñ»ñÇ ÁÝ¹Ñ³Ýáõñ ÅáÕáíÇ ÏáÕÙÇó ÁÝïñí»Éáõ: ²Ûë Çñ³íáõÝùÝ ÁÝÓ»éí³Í ã¿ ÁÝÏ»ñáõÃÛ³Ý Ó³ÛÝÇ Çñ³íáõÝù ïíáÕ µ³ÅÝ»ïáÙë»ñÇ ³éÝí³½Ý ï³ë ïáÏáëÇ ë»÷³Ï³Ý³ï»ñ Ñ³Ý¹Çë³óáÕ ¨ Ñ³Ù³ï»Õ ·áñÍáÕ ÙÇ ù³ÝÇ µ³ÅÝ»ï»ñ»ñÇ ËÙµÇÝ: </w:t>
      </w:r>
    </w:p>
    <w:p>
      <w:pPr>
        <w:pStyle w:val="TextBodyIndent"/>
        <w:tabs>
          <w:tab w:val="clear" w:pos="720"/>
          <w:tab w:val="left" w:pos="1620" w:leader="none"/>
        </w:tabs>
        <w:rPr>
          <w:color w:val="000000"/>
        </w:rPr>
      </w:pPr>
      <w:r>
        <w:rPr>
          <w:color w:val="000000"/>
        </w:rPr>
        <w:t>îÝûñ»ÝÝ»ñÇ ËáñÑáõñ¹Á ÏáÉ»·Ç³É Ù³ñÙÇÝ ¿ , ÇÝãÁ Ýß³Ý³ÏáõÙ ¿, áñ µáÉáñ ³Ý¹³ÙÝ»ñÁ áõÝ»Ý ÙÇ¨ÝáõÛÝ Çñ³íáõÝùÝ»ñÁ ¨ å³ñï³Ï³ÝáõÃ-ÛáõÝÝ»ñÁ, ÏñáõÙ »Ý Ñ³Ù³å³ñï å³ï³ëË³Ý³ïíáõÃÛáõÝ ¨ ·áñÍáõÙ »Ý áñå»ë Ù»Ï Ù³ñÙÇÝª áñáßáõÙÝ»ñ Ï³Û³óÝ»Éáõ áñáß³ÏÇ Ï³ñ·Ç Ñ³Ù³Ó³ÛÝ: ²ñ¹ÛáõÝ³í»ïáõÃÛáõÝ ¨ Ý»ñÏ³Û³óáõóãáõÃÛáõÝ ³å³Ñáí»Éáõ Ýå³ï³Ïáí ïÝûñ»ÝÝ»ñÇ ËáñÑñ¹Ç ³Ý¹³ÙÝ»ñÝ Çñ»Ýó Ï³½ÙÇó ÁÝïñáõÙ »Ý ïÝûñ»ÝÝ»ñÇ ËáñÑñ¹Ç Ý³Ë³·³Ñª ïÝûñ»ÝÝ»ñÇ ËáñÑñ¹Ç ³Ý¹³ÙÝ»ñÇ Ó³ÛÝ»ñÇ Ù»Í³Ù³ëÝáõÃÛ³Ý Ñ³Ù³Ó³ÛÝ: ´³ÅÝ»ï»ñ»ñÇ ÁÝ¹Ñ³Ýáõñ ÅáÕáíÁ ïÝûñ»ÝÝ»ñÇ Ý³Ë³·³Ñ ÁÝïñ»Éáõ Çñ³íáõÝù ãáõÝÇ:</w:t>
      </w:r>
    </w:p>
    <w:p>
      <w:pPr>
        <w:pStyle w:val="TextBodyIndent"/>
        <w:tabs>
          <w:tab w:val="clear" w:pos="720"/>
          <w:tab w:val="left" w:pos="1620" w:leader="none"/>
        </w:tabs>
        <w:rPr>
          <w:color w:val="000000"/>
        </w:rPr>
      </w:pPr>
      <w:r>
        <w:rPr>
          <w:color w:val="000000"/>
        </w:rPr>
        <w:t>îÝûñ»ÝÝ»ñÇ ËáñÑáõñ¹Á Ï³ñ¨áñ ¹»ñ ¿ Ï³ï³ñáõÙ ÁÝÏ»ñáõÃÛ³Ý ÁÝ¹Ñ³Ýáõñ Õ»Ï³í³ñÙ³Ý ¨ Ý»ñùÇÝ Ï³½Ù³Ï»ñåÙ³Ý ·áñÍáõÙ:</w:t>
      </w:r>
    </w:p>
    <w:p>
      <w:pPr>
        <w:pStyle w:val="TextBodyIndent"/>
        <w:tabs>
          <w:tab w:val="clear" w:pos="720"/>
          <w:tab w:val="left" w:pos="1620" w:leader="none"/>
        </w:tabs>
        <w:rPr/>
      </w:pPr>
      <w:r>
        <w:rPr>
          <w:color w:val="000000"/>
        </w:rPr>
        <w:t xml:space="preserve">ÐÐ Ûáõñ³ù³ÝãÛáõñ µ³ÅÝ»ïÇñ³Ï³Ý ÁÝÏ»ñáõÃÛáõÝ å»ïù ¿ áõÝ»Ý³ </w:t>
      </w:r>
      <w:r>
        <w:rPr>
          <w:i/>
          <w:iCs/>
          <w:color w:val="000000"/>
          <w:u w:val="single"/>
        </w:rPr>
        <w:t>·áñÍ³¹Çñ Ù³ñÙÇÝª ·ÉË³íáñ ïÝûñ»Ý ¨ (Ï³Ù) í³ñãáõÃÛáõÝ:</w:t>
      </w:r>
      <w:r>
        <w:rPr>
          <w:color w:val="000000"/>
        </w:rPr>
        <w:t xml:space="preserve"> ÐÐ ñ»Ýë¹ñáõÃÛ³Ý Ñ³Ù³Ó³ÛÝ, µ³ÅÝ»ïÇñ³Ï³Ý ÁÝÏ»ñáõÃÛ³Ý ·áñÍ³¹Çñ Ù³ñÙÝÇ Ï³éáõóí³ÍùÁ µ³í³Ï³ÝÇÝ ×ÏáõÝ ¿: ¶áñÍ³¹Çñ Ù³ñÙÇÝÁ Ï³ñáÕ ¿ ÉÇÝ»É ÙÇ³ÝÓÝÛ³ (·ÉË³íáñ ïÝûñ»Ý) Ï³Ù ÏáÉ»·Ç³É (·ÉË³íáñ ïÝûñ»Ý ¨ í³ñãáõÃÛáõÝ): ì³ñãáõÃÛ³Ý Ï³½ÙáõÙ Ñ³×³Ë ÁÝ¹·ñÏíáõÙ »Ý ·ÉË³íáñ ïÝûñ»ÝÁ, ïÝûñ»ÝÇ ï»Õ³Ï³ÉÁ, ·ÉË³íáñ Ñ³ßí³å³ÑÁ ¨ ³ÛÉ ³ÝÓÇÝù: </w:t>
      </w:r>
    </w:p>
    <w:p>
      <w:pPr>
        <w:pStyle w:val="TextBodyIndent"/>
        <w:tabs>
          <w:tab w:val="clear" w:pos="720"/>
          <w:tab w:val="left" w:pos="1620" w:leader="none"/>
        </w:tabs>
        <w:rPr>
          <w:color w:val="000000"/>
        </w:rPr>
      </w:pPr>
      <w:r>
        <w:rPr>
          <w:color w:val="000000"/>
        </w:rPr>
        <w:t xml:space="preserve">¶áñÍ³¹Çñ Ù³ñÙÇÝÁ å³ï³ëË³Ý³ïáõ ¿ ÁÝÏ»ñáõÃÛ³Ý ³Ù»ÝûñÛ³ Õ»Ï³í³ñÙ³Ý ¨ µ³ÅÝ»ï»ñ»ñÇ ÁÝ¹Ñ³Ýáõñ ÅáÕáíÇ áõ ïÝûñ»ÝÝ»ñÇ ËáñÑñ¹ÇáñáßáõÙÝ»ñÇ Ï³ï³ñÙ³Ý Ñ³Ù³ñ: ²í»ÉÇÝª ·áñÍ³¹Çñ Ù³ñÙÇÝÝ Çñ³í³ëáõ áñáßáõÙÝ»ñ ÁÝ¹áõÝ»É µ³ÅÝ»ï»ñ»ñÇ ÁÝ¹Ñ³Ýáõñ ÅáÕáíÇ ¨ ïÝûñ»ÝÝ»ñÇ ËáñÑñ¹Ç Çñ³í³ëáõÃÛ³Ý Ù»ç ãÙïÝáÕ µáÉáñ Ñ³ñó»ñÇ í»ñ³µ»ñÛ³É: ¶áñÍ³¹Çñ Ù³ñÙÝÇ Çñ³í³ëáõÃÛáõÝÁ ·ÉË³íáñ å³ÛÙ³Ý³·ñáí Ï³Ù µ³ÅÝ»ï»ñ»ñÇ ÁÝ¹Ñ³Ýáõñ ÅáÕáíÇ áñáßÙ³Ùµ Ï³ñáÕ ¿ ÷áË³Ýóí»É ³ÛÉ ³é¨ïñ³ÛÇÝ Ï³½Ù³Ï»ñåáõÃÛ³Ý Ï³Ù Ù³ëÝ³íáñ Ó»éÝ³ñÏ³ïÇñáç: </w:t>
      </w:r>
    </w:p>
    <w:p>
      <w:pPr>
        <w:pStyle w:val="TextBodyIndent"/>
        <w:tabs>
          <w:tab w:val="clear" w:pos="720"/>
          <w:tab w:val="left" w:pos="1620" w:leader="none"/>
        </w:tabs>
        <w:rPr>
          <w:color w:val="000000"/>
        </w:rPr>
      </w:pPr>
      <w:r>
        <w:rPr>
          <w:color w:val="000000"/>
        </w:rPr>
        <w:t>ØÇç³½·³ÛÇÝ ã³÷³ÝÇßÝ»ñÇ Ñ³Ù³Ó³ÛÝ, ó³ÝÏ³ÉÇ ¿, áñ ·ÉË³íáñ ïÝûñ»ÝÁ ¨ í³ñãáõÃÛ³Ý ³Ý¹³ÙÝ»ñÁ áõÝ»Ý³Ý å³ßïáÝ³í³ñ»Éáõ Ñ³Ù³ñ ³ÝÑñ³Å»ßï ÏñÃáõÃÛáõÝ ·Çï»ÉÇùÝ»ñ ¨ ÷áñÓ, áõÝ»Ý³Ý ³ÝÓÝ³Ï³Ý Ñ³ïÏ³ÝÇßÝ»ñª í³ñãáõÃÛ³Ý ³ÛÉ ³Ý¹³ÙÝ»ñÇ Ñ»ï ß÷í»Éáõ ¨ Ñ³Ù³·áñÍ³Ïó»Éáõ Ñ³Ù³ñ, É³í³ï»ÕÛ³Ï ÉÇÝ»Ý ÁÝÏ»ñáõÃÛ³Ý ·áñÍáõÝ»áõÃÛ³Ý µÝ³·³í³éÇÝ: ²ñ¨ÙïÛ³Ý ÷áñÓÇ Ñ³Ù³Ó³ÛÝ, ÁÝÏ»ñáõÃÛ³Ý í³ñãáõÃÛáõÝÁ Ï³½í³Í ¿ áñáß³ÏÇ å³ßïáÝÝ»ñÇó.</w:t>
      </w:r>
    </w:p>
    <w:p>
      <w:pPr>
        <w:pStyle w:val="TextBodyIndent"/>
        <w:tabs>
          <w:tab w:val="left" w:pos="720" w:leader="none"/>
          <w:tab w:val="left" w:pos="1620" w:leader="none"/>
        </w:tabs>
        <w:ind w:left="360" w:firstLine="720"/>
        <w:rPr/>
      </w:pPr>
      <w:r>
        <w:rPr>
          <w:color w:val="000000"/>
        </w:rPr>
        <w:drawing>
          <wp:inline distT="0" distB="0" distL="0" distR="0">
            <wp:extent cx="142875" cy="104775"/>
            <wp:effectExtent l="0" t="0" r="0" b="0"/>
            <wp:docPr id="7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>ÁÝ¹Ñ³Ýáõñ Ñ³ñó»ñáí Õ»Ï³í³ñ,</w:t>
      </w:r>
    </w:p>
    <w:p>
      <w:pPr>
        <w:pStyle w:val="TextBodyIndent"/>
        <w:tabs>
          <w:tab w:val="left" w:pos="720" w:leader="none"/>
          <w:tab w:val="left" w:pos="1620" w:leader="none"/>
        </w:tabs>
        <w:ind w:left="360" w:firstLine="720"/>
        <w:rPr/>
      </w:pPr>
      <w:r>
        <w:rPr>
          <w:color w:val="000000"/>
        </w:rPr>
        <w:drawing>
          <wp:inline distT="0" distB="0" distL="0" distR="0">
            <wp:extent cx="142875" cy="104775"/>
            <wp:effectExtent l="0" t="0" r="0" b="0"/>
            <wp:docPr id="7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>ýÇÝ³Ýë³Ï³Ý ·Íáí ïÝûñ»Ý,</w:t>
      </w:r>
    </w:p>
    <w:p>
      <w:pPr>
        <w:pStyle w:val="TextBodyIndent"/>
        <w:tabs>
          <w:tab w:val="left" w:pos="720" w:leader="none"/>
          <w:tab w:val="left" w:pos="1620" w:leader="none"/>
        </w:tabs>
        <w:ind w:left="360" w:firstLine="720"/>
        <w:rPr/>
      </w:pPr>
      <w:r>
        <w:rPr>
          <w:color w:val="000000"/>
        </w:rPr>
        <w:drawing>
          <wp:inline distT="0" distB="0" distL="0" distR="0">
            <wp:extent cx="142875" cy="104775"/>
            <wp:effectExtent l="0" t="0" r="0" b="0"/>
            <wp:docPr id="7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>Çñ³í³ËáñÑñ¹³ïáõ (ÏáãíáõÙ ¿ Ý³¨ ·ÉË³íáñ ËáñÑñ¹³ïáõ).</w:t>
      </w:r>
    </w:p>
    <w:p>
      <w:pPr>
        <w:pStyle w:val="TextBodyIndent"/>
        <w:tabs>
          <w:tab w:val="left" w:pos="720" w:leader="none"/>
          <w:tab w:val="left" w:pos="1620" w:leader="none"/>
        </w:tabs>
        <w:ind w:left="360" w:firstLine="720"/>
        <w:rPr/>
      </w:pPr>
      <w:r>
        <w:rPr>
          <w:color w:val="000000"/>
        </w:rPr>
        <w:drawing>
          <wp:inline distT="0" distB="0" distL="0" distR="0">
            <wp:extent cx="142875" cy="104775"/>
            <wp:effectExtent l="0" t="0" r="0" b="0"/>
            <wp:docPr id="7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>Ù³ñù»ÃÇÝ·Ç ·Íáí ïÝûñ»Ý,</w:t>
      </w:r>
    </w:p>
    <w:p>
      <w:pPr>
        <w:pStyle w:val="TextBodyIndent"/>
        <w:tabs>
          <w:tab w:val="left" w:pos="720" w:leader="none"/>
          <w:tab w:val="left" w:pos="1620" w:leader="none"/>
        </w:tabs>
        <w:ind w:left="360" w:firstLine="720"/>
        <w:rPr/>
      </w:pPr>
      <w:r>
        <w:rPr>
          <w:color w:val="000000"/>
        </w:rPr>
        <w:drawing>
          <wp:inline distT="0" distB="0" distL="0" distR="0">
            <wp:extent cx="142875" cy="104775"/>
            <wp:effectExtent l="0" t="0" r="0" b="0"/>
            <wp:docPr id="7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>Ù³ëÝ³×ÛáõÕÇ, Ý»ñÏ³Û³óáõóãáõÃÛ³Ý, Ï³ËÛ³É Ï³Ù ¹áõëïñ ÁÝÏ»ñáõÃÛ³Ý ·ÉË³íáñ ïÝûñ»Ý,</w:t>
      </w:r>
    </w:p>
    <w:p>
      <w:pPr>
        <w:pStyle w:val="TextBodyIndent"/>
        <w:tabs>
          <w:tab w:val="left" w:pos="720" w:leader="none"/>
          <w:tab w:val="left" w:pos="1620" w:leader="none"/>
        </w:tabs>
        <w:ind w:left="360" w:firstLine="720"/>
        <w:rPr/>
      </w:pPr>
      <w:r>
        <w:rPr>
          <w:color w:val="000000"/>
        </w:rPr>
        <w:drawing>
          <wp:inline distT="0" distB="0" distL="0" distR="0">
            <wp:extent cx="142875" cy="104775"/>
            <wp:effectExtent l="0" t="0" r="0" b="0"/>
            <wp:docPr id="8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>í³ñãáõÃÛ³Ý ù³ñïáõÕ³ñ:</w:t>
      </w:r>
    </w:p>
    <w:p>
      <w:pPr>
        <w:pStyle w:val="TextBodyIndent"/>
        <w:tabs>
          <w:tab w:val="clear" w:pos="720"/>
          <w:tab w:val="left" w:pos="1620" w:leader="none"/>
        </w:tabs>
        <w:ind w:left="720" w:hanging="0"/>
        <w:jc w:val="center"/>
        <w:rPr>
          <w:color w:val="000000"/>
        </w:rPr>
      </w:pPr>
      <w:r>
        <w:rPr>
          <w:color w:val="000000"/>
        </w:rPr>
        <w:t>-27-</w:t>
      </w:r>
    </w:p>
    <w:p>
      <w:pPr>
        <w:pStyle w:val="TextBodyIndent"/>
        <w:tabs>
          <w:tab w:val="clear" w:pos="720"/>
          <w:tab w:val="left" w:pos="1620" w:leader="none"/>
        </w:tabs>
        <w:rPr/>
      </w:pPr>
      <w:r>
        <w:rPr>
          <w:color w:val="000000"/>
          <w:u w:val="single"/>
        </w:rPr>
        <w:t>ÀÝ¹Ñ³Ýáõñ Ñ³ñó»ñáí Õ»Ï³í³ñÁ</w:t>
      </w:r>
      <w:r>
        <w:rPr>
          <w:color w:val="000000"/>
        </w:rPr>
        <w:t xml:space="preserve"> Ñ³×³Ë Ï³ï³ñáõÙ ¿ ·ÉË³íáñ ïÝûñ»ÝÇ ï»Õ³Ï³ÉÇ å³ñï³Ï³ÝáõÃÛáõÝÝ»ñÁ ¨ ÷áË³ñÇÝáõÙ ¿ ·ÉË³íáñ ïÝûñ»ÝÇÝ í»ñçÇÝÇë µ³ó³Ï³ÛáõÃÛ³Ý ÁÝÃ³óùáõÙ: Ü³ Ï³ñáÕ ¿ Ý³¨ Õ»Ï³í³ñ»É ï»ËÝÇÏ³Ï³Ý ³ÝÓÝ³Ï³½ÙÇ í»ñ³å³ïñ³ëïÙ³Ý Íñ³·ñ»Ñá:</w:t>
      </w:r>
    </w:p>
    <w:p>
      <w:pPr>
        <w:pStyle w:val="TextBodyIndent"/>
        <w:tabs>
          <w:tab w:val="clear" w:pos="720"/>
          <w:tab w:val="left" w:pos="1620" w:leader="none"/>
        </w:tabs>
        <w:rPr/>
      </w:pPr>
      <w:r>
        <w:rPr>
          <w:color w:val="000000"/>
          <w:u w:val="single"/>
        </w:rPr>
        <w:t>üÇÝ³Ýë³Ï³Ý ·Íáí ïÝûñ»ÝÝ</w:t>
      </w:r>
      <w:r>
        <w:rPr>
          <w:color w:val="000000"/>
        </w:rPr>
        <w:t xml:space="preserve"> ³å³ÑáíáõÙ ¿ÁÝÏ»ñáõÃÛ³Ý å³ñï³íáñáõÃÛáõÝÝ»ñÁ Ï³ï³ñ»Éáõ Ñ³Ù³ñ Ï³ÝËÇÏ ¹ñ³ÙÇ ÑáëùÇ ³ÝÑñ³Å»ßï Ù³Ï³ñ¹³ÏÁ ¨ Ë»É³ÙÇï Ï»ñåáí ¹ñ³ÙÁ Í³Ëë»ÉÁ: Ü³ Ý³¨ Õ»Ï³í³ñáõÙ ¨ í»ñ³ÑëÏáõÙ ¿ Ñ³ßí³å³ÑáõÃÛ³Ý, ýÇÝ³ÝëÝ»ñÇ áõ Ý»ñ¹ñáõÙ³ÛÇÝ µ³ÅÇÝÝ»ñÇ ³ßË³ï³ÝùÁ:</w:t>
      </w:r>
    </w:p>
    <w:p>
      <w:pPr>
        <w:pStyle w:val="TextBodyIndent"/>
        <w:tabs>
          <w:tab w:val="clear" w:pos="720"/>
          <w:tab w:val="left" w:pos="1620" w:leader="none"/>
        </w:tabs>
        <w:rPr/>
      </w:pPr>
      <w:r>
        <w:rPr>
          <w:color w:val="000000"/>
        </w:rPr>
        <w:t xml:space="preserve">ÀÝÏ»ñáõÃÛ³Ý Çñ³í³Ï³Ý µ³ÅÝÇ Õ»Ï³í³ñ Ñ³Ý¹Çë³óáÕ </w:t>
      </w:r>
      <w:r>
        <w:rPr>
          <w:color w:val="000000"/>
          <w:u w:val="single"/>
        </w:rPr>
        <w:t>Çñ³í³ËáñÑñ¹³ïáõÝ</w:t>
      </w:r>
      <w:r>
        <w:rPr>
          <w:color w:val="000000"/>
        </w:rPr>
        <w:t xml:space="preserve"> ÝáõÛÝå»ë Ï³ñáÕ ¿ ÉÇÝ»É í³ñãáõÃÛ³Ý ³Ý¹³Ù: Ü³ ³å³ÑáíáõÙ ¿, áñå»ë½Ç ÁÝÏ»ñáõÃÛ³Ý ·áñÍáõÝ»áõÃÛáõÝÁ Ñ³Ù³å³ï³ë-Ë³ÝÇ µáÉáñ ·áñÍáÕ ûñ»ÝùÝ»ñÇÝ ¨ Çñ³í³Ï³Ý ³ÛÉ ³Ïï»ñÇÝ ¨ ËáñÑáõñ¹Ý»ñ ¿ ï³ÉÇë Õ»Ï³í³ñáõÃÛ³ÝÝ áõ ïÝûñ»ÝÝ»ñÇ ËáñÑñ¹ÇÝ: Æñ³í³ËáñÑñ¹³ïáõÝ ³å³ÑáíáõÙ ¿ ÁÝÏ»ñáõÃÛ³Ý µáÉáñ ÷³ëï³ÃÕÃ»ñÇ ×ß¹ñïáõÃÛáõÝÝ áõ ûñÇÝ³Ï³ÝáõÃÛáõÝÁ:</w:t>
      </w:r>
    </w:p>
    <w:p>
      <w:pPr>
        <w:pStyle w:val="TextBodyIndent"/>
        <w:tabs>
          <w:tab w:val="clear" w:pos="720"/>
          <w:tab w:val="left" w:pos="1620" w:leader="none"/>
        </w:tabs>
        <w:rPr/>
      </w:pPr>
      <w:r>
        <w:rPr>
          <w:color w:val="000000"/>
          <w:u w:val="single"/>
        </w:rPr>
        <w:t>Ø³ñù»ÃÇÝ·Ç ·Íáí ïÝûñ»ÝÁ</w:t>
      </w:r>
      <w:r>
        <w:rPr>
          <w:color w:val="000000"/>
        </w:rPr>
        <w:t xml:space="preserve"> å³ï³ëË³Ý³ïáõ ¿ ÁÝÏ»ñáõÃÛ³Ý ³åñ³ÝùÝ»ñÇ áõ Í³é³ÛáõÃÛáõÝÝ»ñÇ å³Ñ³Ýç³ñÏÁ ËÃ³Ý»Éáõ ¨, ¹ñ³Ýáí ÇëÏ, ÁÝÏ»ñáõÃÛ³Ý Çñ³óÙ³Ý Í³í³ÉÝ»ñÇ áõ ß³ÑáõÛÃÇ ³×Ç Ñ³Ù³ñ: ²í»ÉÇÝ, Ý³ Ý³¨ å³ï³ëË³Ý³ïáõ ¿ ßáõÏ³ÛÇ Ñ»ï³½áïáõÃÛáõÝÝ»ñÇ, ·áí³½¹³ÛÇÝ ÙÇçáó³éáõÙÝ»ñÇ ¨ ³åñ³ÝùÝ»ñÇ Çñ³óÙ³ÝÝ ûÅ³Ý¹³ÏáÕ ·áñÍáõÝ»áõÃÛ³Ý Ñ³Ù³ñ, û·ï³·áñÍ»Éáí ÇÝãå»ë ÁÝÏ»ñáõÃÛ³Ý Ý»ñùÇÝ Ï³ñáÕáõÃÛáõÝÝ»ñÁ, ³ÛÝå»ë ¿É Ù³ëÝ³·Çï³óí³Í ·áñÍ³Ï³ÉáõÃÛáõÝÝ»ñÇ Ñ»ï å³ÛÙ³Ý³·é»ñ ÏÝù»Éáõ ÙÇçáóáí:</w:t>
      </w:r>
    </w:p>
    <w:p>
      <w:pPr>
        <w:pStyle w:val="TextBodyIndent"/>
        <w:tabs>
          <w:tab w:val="clear" w:pos="720"/>
          <w:tab w:val="left" w:pos="1620" w:leader="none"/>
        </w:tabs>
        <w:rPr/>
      </w:pPr>
      <w:r>
        <w:rPr>
          <w:color w:val="000000"/>
          <w:u w:val="single"/>
        </w:rPr>
        <w:t>Ø³ëÝ³×ÛáõÕ»ñÇÇ, Ý»ñÏ³Û³óáõóãáõÃÛáõÝÝ»ñÇ, Ï³ËÛ³É ¨ ¹áõëïñ ÁÝÏ»ñáõÃÛáõÝÝ»ñÇ ·ÉË³íáñ ïÝûñ»ÝÝ»ñÁ</w:t>
      </w:r>
      <w:r>
        <w:rPr>
          <w:color w:val="000000"/>
        </w:rPr>
        <w:t xml:space="preserve"> Ï³ñáÕ »Ý Ññ³íÇñí»É ¹³éÝ³Éáõ ÑÇÙÝ³Ï³Ý ÁÝÏ»ñáõÃÛ³Ý í³ñãáõÃÛ³Ý ³Ý¹³Ù: Æñ»Ýó ³Ý¹³Ù³ÏóáõÃÛ³Ùµ Ýñ³Ýù Ï³ñáÕ »Ý ûÅ³Ý¹³Ï»É ÑÇÙÝ³Ï³Ý ÁÝÏ»ñáõÃÛ³ÝÁª ¹ñ³ ·ïÝí»Éáõ ÑÇÙÝ³Ï³Ý í³ÛñÇó ¹áõñë Çñ³Ï³Ý³óíáÕ ·áñÍáõÝ»áõÃÛ³Ý Ù»ç:</w:t>
      </w:r>
    </w:p>
    <w:p>
      <w:pPr>
        <w:pStyle w:val="TextBodyIndent"/>
        <w:tabs>
          <w:tab w:val="clear" w:pos="720"/>
          <w:tab w:val="left" w:pos="1620" w:leader="none"/>
        </w:tabs>
        <w:rPr/>
      </w:pPr>
      <w:r>
        <w:rPr>
          <w:color w:val="000000"/>
          <w:u w:val="single"/>
        </w:rPr>
        <w:t>ì³ñãáõÃÛ³Ý ù³ñïáõÕ³ñÁ</w:t>
      </w:r>
      <w:r>
        <w:rPr>
          <w:color w:val="000000"/>
        </w:rPr>
        <w:t xml:space="preserve"> Ï³½ÙáõÙ ¿ í³ñãáõÃÛ³Ý ÝÇëï»ñÇ ³ñÓ³Ý³·ñáõÃÛáõÝÝ»ñÁ ¨ Ñ»ï¨áõÙ, áñå»ë½Ç ûñ»Ýùáí å³Ñ³ÝçíáÕ Í³ÝáõóáõÙÝ»ñÁ Ñ³ëóí»Ý µ³ÅÝ»ï»ñ»ñÇÝ, í³ñãáõÃÛ³ÝÁ, »ññáñ¹ ³ÝÓ³Ýó, å»ï³Ï³Ý Ù³ñÙÇÝÝ»ñÇÝ ¨ ³ÛÉáó: Ü³ û·ÝáõÙ ¿ ·ÉË³íáñ ïÝûñ»ÝÇÝ í³ñãáõÃÛ³Ý ÝÇëï»ñÁ Ï³½Ù³Ï»ñå»Éáõ ¨ ³ÝóÏ³óÝ»Éáõ ·áñÍáõÙ, í»ñ³ÑëÏáõÙ ¿ Ñ³ßí»ïíáõÃÛáõÝÝ»ñÁ ¨ ³ÛÉ ÷³ëï³ÃÕÃ»ñÁ Ï³½Ù»Éáõ, å³Ñå³Ý»Éáõ ¨ å»ï³Ï³Ý Ù³ñÙÇÝÝ»ñÇÝ Ý»ñÏ³Û³óÝ»Éáõ ÐÐ ûñ»Ýë¹ñáõÃÛ³ÝÁ Ñ³Ù³å³ï³ëË³ÝáõÃÛáõÝÁ:</w:t>
      </w:r>
    </w:p>
    <w:p>
      <w:pPr>
        <w:pStyle w:val="TextBodyIndent"/>
        <w:tabs>
          <w:tab w:val="clear" w:pos="720"/>
          <w:tab w:val="left" w:pos="1620" w:leader="none"/>
        </w:tabs>
        <w:rPr/>
      </w:pPr>
      <w:r>
        <w:rPr>
          <w:color w:val="000000"/>
        </w:rPr>
        <w:t xml:space="preserve">ÐÐ ûñ»Ýë¹ñáõÃÛ³Ý Ñ³Ù³Ó³ÛÝ µ³ÅÝ»ïÇñ³Ï³Ý ÁÝÏ»ñáõÃÛáõÝÁ å³ñï³íáñ ¿ áõÝ»Ý³É </w:t>
      </w:r>
      <w:r>
        <w:rPr>
          <w:i/>
          <w:iCs/>
          <w:color w:val="000000"/>
          <w:u w:val="single"/>
        </w:rPr>
        <w:t>í»ñëïáõ·áÕ Ù³ñÙÇÝª í»ñëïáõ·áÕ Ñ³ÝÓÝ³ÅáÕáí Ï³Ù í»ñëïáõ·áÕ:</w:t>
      </w:r>
      <w:r>
        <w:rPr>
          <w:color w:val="000000"/>
        </w:rPr>
        <w:t xml:space="preserve"> ì»ñëïáõ·áÕ Ñ³ÝÓÝ³ÅáÕáíÁ (í»ñëïáõ·áÕÁ) ÁÝÏ»ñáõÃÛ³Ý ³é³ÝÓÇÝ Ù³ñÙÇÝ ¿, áñÝ ÁÝïñíáõÙ ¿ µ³ÅÝ»ï»ñ»ñÇ ÁÝ¹Ñ³Ýáõñ ÅáÕáíÇ ÏáÕÙÇó ¨ í»ñ³ÑëÏáõÙ ¿ ÁÝÏ»ñáõÃÛ³Ý ýÇÝ³Ýë³ïÝï»ë³ÏÝ ¨ ³ÛÉ ·áñÍáõÝ»áõÃÛáõÝÁ:</w:t>
      </w:r>
    </w:p>
    <w:p>
      <w:pPr>
        <w:pStyle w:val="TextBodyIndent"/>
        <w:tabs>
          <w:tab w:val="clear" w:pos="720"/>
          <w:tab w:val="left" w:pos="1620" w:leader="none"/>
        </w:tabs>
        <w:rPr>
          <w:rFonts w:eastAsia="ArTarumianTimes"/>
          <w:color w:val="000000"/>
        </w:rPr>
      </w:pPr>
      <w:r>
        <w:rPr>
          <w:rFonts w:eastAsia="ArTarumianTimes"/>
          <w:color w:val="000000"/>
        </w:rPr>
        <w:t xml:space="preserve"> </w:t>
      </w:r>
    </w:p>
    <w:p>
      <w:pPr>
        <w:pStyle w:val="TextBodyIndent"/>
        <w:tabs>
          <w:tab w:val="clear" w:pos="720"/>
          <w:tab w:val="left" w:pos="2880" w:leader="none"/>
        </w:tabs>
        <w:rPr/>
      </w:pPr>
      <w:r>
        <w:rPr>
          <w:rFonts w:eastAsia="ArTarumianTimes"/>
          <w:color w:val="000000"/>
        </w:rPr>
        <w:t xml:space="preserve">  </w:t>
      </w:r>
      <w:r>
        <w:rPr/>
        <w:tab/>
        <w:t xml:space="preserve">  </w:t>
      </w:r>
    </w:p>
    <w:p>
      <w:pPr>
        <w:pStyle w:val="TextBodyIndent"/>
        <w:tabs>
          <w:tab w:val="clear" w:pos="720"/>
          <w:tab w:val="left" w:pos="2880" w:leader="none"/>
        </w:tabs>
        <w:jc w:val="center"/>
        <w:rPr/>
      </w:pPr>
      <w:r>
        <w:rPr/>
        <w:t>-28-</w:t>
      </w:r>
    </w:p>
    <w:p>
      <w:pPr>
        <w:pStyle w:val="TextBodyIndent"/>
        <w:tabs>
          <w:tab w:val="clear" w:pos="720"/>
          <w:tab w:val="left" w:pos="2880" w:leader="none"/>
        </w:tabs>
        <w:jc w:val="center"/>
        <w:rPr>
          <w:rFonts w:ascii="Armenian Times;Courier New" w:hAnsi="Armenian Times;Courier New" w:cs="Armenian Times;Courier New"/>
          <w:b/>
          <w:b/>
          <w:bCs/>
          <w:i/>
          <w:i/>
          <w:iCs/>
          <w:sz w:val="32"/>
        </w:rPr>
      </w:pPr>
      <w:r>
        <w:rPr>
          <w:rFonts w:cs="Armenian Times;Courier New" w:ascii="Armenian Times;Courier New" w:hAnsi="Armenian Times;Courier New"/>
          <w:b/>
          <w:bCs/>
          <w:i/>
          <w:iCs/>
          <w:sz w:val="32"/>
        </w:rPr>
        <w:t>ú¶î²¶àðÌì²Ì ¶ð²Î²ÜàôÂÚ²Ü ò²ÜÎ</w:t>
      </w:r>
    </w:p>
    <w:p>
      <w:pPr>
        <w:pStyle w:val="TextBodyIndent"/>
        <w:tabs>
          <w:tab w:val="clear" w:pos="720"/>
          <w:tab w:val="left" w:pos="2880" w:leader="none"/>
        </w:tabs>
        <w:jc w:val="center"/>
        <w:rPr>
          <w:rFonts w:ascii="Armenian Times;Courier New" w:hAnsi="Armenian Times;Courier New" w:cs="Armenian Times;Courier New"/>
          <w:b/>
          <w:b/>
          <w:bCs/>
          <w:i/>
          <w:i/>
          <w:iCs/>
          <w:sz w:val="32"/>
        </w:rPr>
      </w:pPr>
      <w:r>
        <w:rPr>
          <w:rFonts w:cs="Armenian Times;Courier New" w:ascii="Armenian Times;Courier New" w:hAnsi="Armenian Times;Courier New"/>
          <w:b/>
          <w:bCs/>
          <w:i/>
          <w:iCs/>
          <w:sz w:val="32"/>
        </w:rPr>
      </w:r>
    </w:p>
    <w:p>
      <w:pPr>
        <w:pStyle w:val="TextBodyIndent"/>
        <w:tabs>
          <w:tab w:val="clear" w:pos="720"/>
          <w:tab w:val="left" w:pos="2880" w:leader="none"/>
        </w:tabs>
        <w:ind w:left="360" w:hanging="0"/>
        <w:rPr>
          <w:rFonts w:ascii="Armenian Times;Courier New" w:hAnsi="Armenian Times;Courier New" w:cs="Armenian Times;Courier New"/>
          <w:b/>
          <w:b/>
          <w:bCs/>
          <w:i/>
          <w:i/>
          <w:iCs/>
          <w:sz w:val="32"/>
        </w:rPr>
      </w:pPr>
      <w:r>
        <w:rPr>
          <w:rFonts w:cs="Armenian Times;Courier New" w:ascii="Armenian Times;Courier New" w:hAnsi="Armenian Times;Courier New"/>
          <w:b/>
          <w:bCs/>
          <w:i/>
          <w:iCs/>
          <w:sz w:val="32"/>
        </w:rPr>
      </w:r>
    </w:p>
    <w:p>
      <w:pPr>
        <w:pStyle w:val="TextBodyIndent"/>
        <w:numPr>
          <w:ilvl w:val="0"/>
          <w:numId w:val="6"/>
        </w:numPr>
        <w:rPr>
          <w:rFonts w:ascii="Baltica" w:hAnsi="Baltica" w:cs="Baltica"/>
        </w:rPr>
      </w:pPr>
      <w:r>
        <w:rPr>
          <w:rFonts w:cs="Baltica" w:ascii="Baltica" w:hAnsi="Baltica"/>
        </w:rPr>
        <w:t>Õèçðè÷ Ð. , Ïèòåðå Ì.  Ïðåäïðèíèìàòåëüñòâî. Âûï. 1. Ì., 1991.</w:t>
      </w:r>
    </w:p>
    <w:p>
      <w:pPr>
        <w:pStyle w:val="TextBodyIndent"/>
        <w:numPr>
          <w:ilvl w:val="0"/>
          <w:numId w:val="6"/>
        </w:numPr>
        <w:rPr/>
      </w:pPr>
      <w:r>
        <w:rPr>
          <w:rFonts w:cs="Baltica" w:ascii="Baltica" w:hAnsi="Baltica"/>
        </w:rPr>
        <w:t>Õîñêèíã À. Êóðñ ïðåäïðèíèìàòåëüñòâà.Ì.,1993.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Indent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Baltica" w:ascii="Baltica" w:hAnsi="Baltica"/>
        </w:rPr>
        <w:t>Êóðñ ýêîíîìèêè- ïîä ðåäàêöèåé ïðîôôåñîðà Ðàéçáåðãà. Á. À. 1997.</w:t>
      </w:r>
    </w:p>
    <w:p>
      <w:pPr>
        <w:pStyle w:val="TextBodyIndent"/>
        <w:numPr>
          <w:ilvl w:val="0"/>
          <w:numId w:val="6"/>
        </w:numPr>
        <w:rPr>
          <w:rFonts w:ascii="Armenian Times;Courier New" w:hAnsi="Armenian Times;Courier New" w:cs="Armenian Times;Courier New"/>
        </w:rPr>
      </w:pPr>
      <w:r>
        <w:rPr>
          <w:rFonts w:cs="Baltica" w:ascii="Baltica" w:hAnsi="Baltica"/>
        </w:rPr>
        <w:t>Ïîä ðåäàêöèåé Îñèïîâà Þ. Ì. – “Îñíîâû ïðåäïðèíèìàòåëüñêîé äåÿòåëüíîñòè”, Ìîñêâà, 1992ã.</w:t>
      </w:r>
    </w:p>
    <w:p>
      <w:pPr>
        <w:pStyle w:val="TextBodyIndent"/>
        <w:numPr>
          <w:ilvl w:val="0"/>
          <w:numId w:val="6"/>
        </w:numPr>
        <w:rPr>
          <w:rFonts w:ascii="Armenian Times;Courier New" w:hAnsi="Armenian Times;Courier New" w:cs="Armenian Times;Courier New"/>
        </w:rPr>
      </w:pPr>
      <w:r>
        <w:rPr>
          <w:rFonts w:cs="Baltica" w:ascii="Baltica" w:hAnsi="Baltica"/>
        </w:rPr>
        <w:t>×åïóðèí – “Êóðñ ýêîíîìè÷åñêîé òåîðèè”, 1996ã.</w:t>
      </w:r>
    </w:p>
    <w:p>
      <w:pPr>
        <w:pStyle w:val="TextBodyIndent"/>
        <w:numPr>
          <w:ilvl w:val="0"/>
          <w:numId w:val="6"/>
        </w:numPr>
        <w:rPr>
          <w:rFonts w:ascii="Armenian Times;Courier New" w:hAnsi="Armenian Times;Courier New" w:cs="Armenian Times;Courier New"/>
        </w:rPr>
      </w:pPr>
      <w:r>
        <w:rPr/>
        <w:t>§îÝï»ë³·ÇïáõÃÛ³Ý ï»ëáõÃÛáõÝ¦ áõëáõÙÝ³Ï³Ý Ó»éÝ³ñÏ, ºñ¨³Ý 2000Ã.:</w:t>
      </w:r>
    </w:p>
    <w:p>
      <w:pPr>
        <w:pStyle w:val="TextBodyIndent"/>
        <w:numPr>
          <w:ilvl w:val="0"/>
          <w:numId w:val="6"/>
        </w:numPr>
        <w:rPr>
          <w:rFonts w:ascii="Armenian Times;Courier New" w:hAnsi="Armenian Times;Courier New" w:cs="Armenian Times;Courier New"/>
        </w:rPr>
      </w:pPr>
      <w:r>
        <w:rPr/>
        <w:t>§Îáñåáñ³ïÇí Ï³é³í³ñÙ³Ý Ó»éÝ³ñÏ¦ -¶áñÍÝ³Ï³Ý áõÕ»óáõÛó Ð³Û³ëï³ÝÇ Ð³Ýñ³å»ïáõÃÛ³Ý µ³ÅÝ»ïÇñ³Ï³Ý ÁÝÏ»ñáõÃÛáõÝÝ»ñÇ Ñ³Ù³ñ, 2000Ã.:</w:t>
      </w:r>
    </w:p>
    <w:p>
      <w:pPr>
        <w:pStyle w:val="TextBodyIndent"/>
        <w:numPr>
          <w:ilvl w:val="0"/>
          <w:numId w:val="6"/>
        </w:numPr>
        <w:rPr>
          <w:rFonts w:ascii="Armenian Times;Courier New" w:hAnsi="Armenian Times;Courier New" w:cs="Armenian Times;Courier New"/>
        </w:rPr>
      </w:pPr>
      <w:r>
        <w:rPr>
          <w:rFonts w:eastAsia="ArTarumianTimes"/>
        </w:rPr>
        <w:t xml:space="preserve"> </w:t>
      </w:r>
      <w:r>
        <w:rPr/>
        <w:t xml:space="preserve">Ð³Û³ëï³ÝÇ Ð³Ýñ³å»ïáõÃÛ³Ý ù³Õ³ù³óÇ³Ï³Ý ûñ»Ýë·Çñù: </w:t>
      </w:r>
    </w:p>
    <w:p>
      <w:pPr>
        <w:pStyle w:val="Normal"/>
        <w:rPr>
          <w:rFonts w:ascii="Armenian Times;Courier New" w:hAnsi="Armenian Times;Courier New" w:cs="Armenian Times;Courier New"/>
          <w:lang w:val="hy-AM"/>
        </w:rPr>
      </w:pPr>
      <w:r>
        <w:rPr>
          <w:rFonts w:cs="Armenian Times;Courier New" w:ascii="Armenian Times;Courier New" w:hAnsi="Armenian Times;Courier New"/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jc w:val="center"/>
        <w:rPr>
          <w:rFonts w:ascii="ArTarumianTimes" w:hAnsi="ArTarumianTimes" w:cs="ArTarumianTimes"/>
          <w:sz w:val="28"/>
          <w:lang w:val="hy-AM"/>
        </w:rPr>
      </w:pPr>
      <w:r>
        <w:rPr>
          <w:rFonts w:cs="ArTarumianTimes" w:ascii="ArTarumianTimes" w:hAnsi="ArTarumianTimes"/>
          <w:sz w:val="28"/>
          <w:lang w:val="hy-AM"/>
        </w:rPr>
        <w:t>-31-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Armenian Times">
    <w:altName w:val="Courier New"/>
    <w:charset w:val="00"/>
    <w:family w:val="roman"/>
    <w:pitch w:val="variable"/>
  </w:font>
  <w:font w:name="ArTarumian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Baltica"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i w:val="false"/>
        <w:b w:val="false"/>
      </w:rPr>
    </w:lvl>
    <w:lvl w:ilvl="1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i w:val="false"/>
        <w:b w:val="false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/>
        <w:b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eastAsia="Arial Unicode MS" w:cs="Arial Unicode MS"/>
      <w:b/>
      <w:bCs/>
      <w:sz w:val="72"/>
      <w:lang w:val="hy-AM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Armenian" w:hAnsi="Arial Armenian" w:eastAsia="Arial Unicode MS" w:cs="Arial Unicode MS"/>
      <w:b/>
      <w:bCs/>
      <w:sz w:val="40"/>
      <w:lang w:val="hy-AM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menian Times;Courier New" w:hAnsi="Armenian Times;Courier New" w:eastAsia="Arial Unicode MS" w:cs="Arial Unicode MS"/>
      <w:b/>
      <w:bCs/>
      <w:sz w:val="32"/>
      <w:lang w:val="hy-AM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menian Times;Courier New" w:hAnsi="Armenian Times;Courier New" w:eastAsia="Arial Unicode MS" w:cs="Arial Unicode MS"/>
      <w:sz w:val="28"/>
      <w:lang w:val="hy-AM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360" w:leader="none"/>
        <w:tab w:val="center" w:pos="4677" w:leader="none"/>
      </w:tabs>
      <w:outlineLvl w:val="4"/>
    </w:pPr>
    <w:rPr>
      <w:rFonts w:ascii="ArTarumianTimes" w:hAnsi="ArTarumianTimes" w:eastAsia="Arial Unicode MS" w:cs="Arial Unicode MS"/>
      <w:sz w:val="28"/>
      <w:lang w:val="hy-AM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TarumianTimes" w:hAnsi="ArTarumianTimes" w:eastAsia="Arial Unicode MS" w:cs="Arial Unicode MS"/>
      <w:sz w:val="28"/>
      <w:lang w:val="hy-AM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132" w:leader="none"/>
        <w:tab w:val="left" w:pos="6240" w:leader="none"/>
      </w:tabs>
      <w:ind w:firstLine="720"/>
      <w:jc w:val="right"/>
      <w:outlineLvl w:val="6"/>
    </w:pPr>
    <w:rPr>
      <w:rFonts w:ascii="ArTarumianTimes" w:hAnsi="ArTarumianTimes" w:cs="ArTarumianTimes"/>
      <w:sz w:val="28"/>
      <w:lang w:val="hy-AM"/>
    </w:rPr>
  </w:style>
  <w:style w:type="character" w:styleId="WW8Num1z0">
    <w:name w:val="WW8Num1z0"/>
    <w:qFormat/>
    <w:rPr>
      <w:rFonts w:ascii="Wingdings" w:hAnsi="Wingdings" w:cs="Wingdings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/>
      <w:i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menian Times;Courier New" w:hAnsi="Armenian Times;Courier New" w:cs="Armenian Times;Courier New"/>
      <w:b/>
      <w:bCs/>
      <w:sz w:val="44"/>
      <w:lang w:val="hy-AM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Armenian Times;Courier New" w:hAnsi="Armenian Times;Courier New" w:cs="Armenian Times;Courier New"/>
      <w:sz w:val="36"/>
      <w:lang w:val="hy-AM"/>
    </w:rPr>
  </w:style>
  <w:style w:type="paragraph" w:styleId="BodyText2">
    <w:name w:val="Body Text 2"/>
    <w:basedOn w:val="Normal"/>
    <w:qFormat/>
    <w:pPr>
      <w:jc w:val="center"/>
    </w:pPr>
    <w:rPr>
      <w:rFonts w:ascii="Armenian Times;Courier New" w:hAnsi="Armenian Times;Courier New" w:cs="Armenian Times;Courier New"/>
      <w:b/>
      <w:bCs/>
      <w:sz w:val="40"/>
      <w:lang w:val="hy-AM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TarumianTimes" w:hAnsi="ArTarumianTimes" w:cs="ArTarumianTimes"/>
      <w:sz w:val="28"/>
      <w:lang w:val="hy-AM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1:45:00Z</dcterms:created>
  <dc:creator>User</dc:creator>
  <dc:description/>
  <dc:language>en-US</dc:language>
  <cp:lastModifiedBy>User</cp:lastModifiedBy>
  <dcterms:modified xsi:type="dcterms:W3CDTF">2004-08-08T15:15:00Z</dcterms:modified>
  <cp:revision>46</cp:revision>
  <dc:subject/>
  <dc:title>ºðºì²ÜÆ äºî²Î²Ü îÜîºê²Æî²Î²Ü ÆÜêîÆîàôî</dc:title>
</cp:coreProperties>
</file>